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SX/IAS SIG Tape Distribution - Spring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RSX/IAS SIG Symposium Tape from the Spring 1985 DE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posium at New Orleans.  The tape contains material submit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r community for the tape at that meet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programs  on this tape are from user submissions.  The DE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ff, the RSX &amp; IAS SIG staffs, and DEC are all in complete igno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the  contents of the tapes.  No warranty of any kind is impl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tribution of these tapes.  The programs may or may not be 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ed, they may or may not work, they may even crash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problem with the  contents  of  the  tape,  conta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  of  the program.  Do not contact DECUS, DEC, or the RSX or 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G'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tape  contains  about  1970 files requiring 57,000 bloc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space.  Since this will fit on a single 2400 foot  tape  only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U  at  1600  bpi,  it  is  being  distributed  as such.  To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and production, the tape is a single BRU  container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llowed (for the LUG distribution only) by several extra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 [300,1] contains the files documenting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ape.  The following files are present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SX85ATPE.DOC contains an abstract of the contents of the tape by U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5AREADME.ALL  contains a concatenated list of all the README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ap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X85ADIR.LIS  contains  a directory of all the files on the tape (B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produce nice directories).  This is a brief  listing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ICs and filenames only for space reas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MIT.DOC contains guidelines for submissions to the RSX/IAS Sig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ion.  This is MUST  reading  for  everyone  who  desir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bmit a program to the SIG tap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GIN85A.DOC has a copy of this tex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ICSET85A.CMD contains the UFD commands to create all the needed UI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 device whose name is asked for in the command file.   Edi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match your needs before using BRU to extract the tap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word of caution:  under at least  some  circumstances,  11M  V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U's  /UFD  switch  creates  directories  even when it doesn't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thing in th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r  disk  is smaller than an RM03, you will want to exclud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from the copy in order to have a backup set that  fits  o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er  disk.   Copy  these off in separate passes. 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300,3]  contains  15005  blocks  and  has  the  sig  tape  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 [356,40]  contains  several Kermits and 7421 block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are omitted, the tape will fit on an RK07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Glenn C. Ever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SX/IAS SIG Tape Copy 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CA A&amp;D Engineering MS 206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t.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herry Hill, N.J. 08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609)-338-602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