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X11M HEXADECI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l T. Mic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year Aerospa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kron, Ohio 44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  <w:t>This paper describes a set of modifications to RSX11M SYSLIB and FC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processing and display of numeric quant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haracter strings.  The modifications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broutine entry points to allow application programs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quantities from command lines and to display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xadecimal numbers when outputting data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SX11M was first released, the operating system has bee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ing numeric quantities on command lines and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 as either octal or decimal character string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DuMP provide a hexadecimal dump mod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in the program.  However, RSX11M does not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YSLIB for any program to "hear" or "speak" hex by w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subroutin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provided by RSX11M include a number of system libra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ints to convert byte wide, word wide, and double-word wid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octal and decimal character strings.  Some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the author's site required a similar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MCR-like command switch parameters in hexa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effort then was to develop a set of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conversion routines in SYSLIB to provide a simila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processing hexadecimal quantities as already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ctal and decimal qua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SUES NEEDING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processes octal and decimal numeric strings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of modules in SYSLIB, the system object libra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lso reside in the system resident library,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during system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discussed here are changes to these modules tha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larger.  Programs that need to use these new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ink copies of the modules into their task imag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eric conversions.  A potential problem exi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modules are replaced in a resident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larger modules are included in a resident librar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could prevent tasks that do not use the new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ferred between systems with different resid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fferences in entry point addresses for the tw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solution to this problem was introduced in Update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 V4.1.  The entry points into the resident library were 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portion of the library using a technique th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VMS vectors calls to system functions through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vector consists of a JMP instruction to each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ident library task.  Any task linking to a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ontrol to one of the JMP instructions which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l entry within the library.  By keeping the order of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hence the library entries, fixed with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the internal library modules can be changed without eff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's ability to find entries in the modified module.  Ta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library containing modules supporting the new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ut that make no use of them, can successfully b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 resident library that does not support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 All that is required is that the order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ntry points are preserved between the library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ntry point addresses within the library are differ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ersions, but are important only with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 CONVERSION TOOLS IN SY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summarizes the numeric conversion facilitie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SX11M distribution.  These routines are documented 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 5, and 6 of the RSX11M System Library Routines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ntry points available for input conversions from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SCII digit character strings to internal binary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entries for translating from internal binary to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SCII digit character strings.  In addition, a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subroutine is provided that permits a MACRO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haracter oriented output records from a buffer of binar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format is determined by a control string tha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ubroutine in a manner analogous to a FORTRAN FORMA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supports both octal and decimal format specif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exadecimal functions added to these SYSLIB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able 2.  The changes include support for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versions using a hexadecimal radix.  In addition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are added to the formatting subroutin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output.  The calling sequences for these new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calling sequences for the existing functions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use of the new functions is included as a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to Bin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           Word     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         $COTB        .OD2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       $CDTB        .DD2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to ASCII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           Word     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gnitude)   $CBOMG       $CBTMG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gned)      $CBO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gnitude)   $CBDMG       $CDD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gned)      $CBD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ized Formatting Descriptors ($ED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     Binary Byte to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     Binary Word to Signed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     Binary Word to Decimal Magnitu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O     Binary Word to Signed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     Binary Word to Leading Zer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nitu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     Binary Word to Zero Suppresse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nitu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     Binary Double Word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nitu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     Binary Word to Zero Suppress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nitud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1 - Standard RSX11M Numeri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to Bin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           Word     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   $CHTB        .HD2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to ASCII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           Wor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gnitude)   $CBHMG       $CBG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gned)      $CBH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ized Formatting Descriptors ($ED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G     Binary Byte to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     Binary Word to Hexadecimal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J     Binary Word to Signe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2 - Hexadecimal Numeri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ING THE AD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modules in SYSLIB that are chang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functions described earlier.  The modules CATB, CBTA, .OD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2CT have additional instructions inserted to per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of character strings to and from binary.  The ED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ARS modules are modified to make reference to the new fun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when hexadecimal numbers are to be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se modules are designed and implemented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pdate (SLP) correction files to be applied to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ule.  The sources for the modules are generated b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isassembler.  Once the modules are changed, the upda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re-assembled and replaced into the system library objec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needing access to these functions can link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to the task image to use the new function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to these SYSLIB modules, two system macro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$SV and ISTAT$, are enhanced to allow a MACRO programm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xadecimal conversions from the Command String Interpreter, CS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SI2, and the Table Driven Parser, TP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detail is to include the new functionalit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library that is built during SYSGEN.  The resid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during the SYSGEN procedure is approximately 7 Kwords lo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two overlay sections so that the entire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only one 4 Kword APR.  During the SYSGEN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library symbol table is created from the object modules FCS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CSST2.  The library task includes the modules FCSLB1 and FCSLB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ed into the beginning of an overlay segment.  The FCSL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ontain the library entry point transfer vector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STx modules define the externally available entry point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fer vector in the library.  It is critical tha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ies in the FCSSTx and FCSLBx modules are and remain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compatibility with other libraries, any new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ded at the end of the transfer vector lis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upport entry points are added to the end of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ransfer vector list, leaving some empty vecto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EC supplied functions in a future release of RSX11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CSSTx and FCSLBx are disassembled, changed with a 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ile, re-assembled and replaced into SYSLIB. 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ask build driver file, FCSRS1BLD.BLD, is chang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points in the overlay symbol table.  Finally,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library is built by the SYSGEN procedure in the normal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MODIFICATION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described here are performed by a se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will be available on the RSX SIG tape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DECUS.  They should be used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RSX11M baseline distribution kit to scratch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SX11M SYSGEN reference manual.  Then apply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pdate E patch procedure to recreate the RSX11M baselin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ch these modifications are performed.  Finally,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cribed in this paper by invoking the DECUSMODS.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cedure supports all three types of RSX11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 and will ask the user to specify which kit is in use. 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re-build step can be skipped if the SYSGEN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escribed the the companion paper "Loadab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in RSX11M SYSGEN" are not being performed. 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MOD command procedure should be select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described in this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designed to verify the modified files agains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but due to DECUS restrictions about copyrigh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n SIG tape submissions, not all the requir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should pose no problems, so long as Update E of V4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eline for the procedure.  After th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the normal SYSGEN procedure is initiat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GEN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LUS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discussed here and embodied in the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kit permit support to be provided for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hexadecimal numerics in PDP-11/RSX11M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iques have been successfully used on PDP 11/34, PDP 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DP 11/40 processors.  However the following comment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pplicable when considering using thes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hanges apply to Update E of RSX11M V4.1.  Prope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pdates of V4.1 is not guarant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xtra code added to certain SYSLIB modules to suppor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s may make large programs that include copies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ir task images too large to be built successfully.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a resident library should not be affected by this size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do not make the library bigger than the single AP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map the resident library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of files comprising the hexadecimal changes describ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information purposes only.  Use of these chang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P-11/RSX11M site is entirely at the risk of the using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, nor Goodyear Aerospace Corporation, nor DECU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SIG is responsible if these changes do not perform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particula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provides documentatio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version functions added to SYSLIB and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he structure of this documentation is similar to that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s 4, 5, and 6 of the RSX11M Syste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, and should be regarded as a supplement to that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to the macro definitions CSI$SV and ISTAT$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.  This information supplements data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 IO Operations Reference Manual.  The details of using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in Chapters 6 and 7.  Only the changes made to the macr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itional functionality these changes provid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to Binary Double-word Routine (.HD2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 __ ______ ___________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D2CT routine converts an ASCII hexadecimal string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(two-word) binar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accepts leading plus (+) or minus (-) signs, and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F. A preceding ! symbol is legal in the hexadecimal numb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! symbol and a period in the same string is invalid. 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will be accepted in the input string, bu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rather than hexadecimal, radix to be used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ecause the .HD2CT routine is an entry point in the .DD2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which converts decimal number strings to binary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s in the ASCII hexadecimal number str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HD2CT routine to terminate the conversio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ange of a hexadecimal number to be converted is - 2^31 to +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^31 - 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.HD2CT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upply three input arguments in the task's source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Register 3, the address of the two-word fiel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ed number is to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n Register 4, the number of characters in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in Register 5, the address of the character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.HD2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our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HD2CT routine saves and restores all the calling task's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from the .HD2CT routin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nverted number, where the high order 16 bi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1 of the field specified in R3 input, and the low orde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tored in word 2 of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Condition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bit = clear if conversion was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bit = set if an illegal character was found and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termine, in the task, whether conversion was complet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the C bit in the Condi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to Binary Conversion Routine ($CH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 __ ______ __________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CHTB routine converts an ASCII hexadecimal number to binary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number to be converted are 0 -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 must be marked by a terminating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ASCII character except the numbers 0 - F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haracters are: blank, a tab character,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ther than A - F, and a special symbol.  Leading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character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 of a hexadecimal number that can be conv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HTB routine is FF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$CHTB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put, in Register 0, the address of the first byt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to be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$CH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our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CHTB routine calls the $SAVRG routine to save and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5 of the calling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s returned from the $CHTB routin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0 = the address of the next byte in the inp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1 = the converte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2 = the terminating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termine, in the task, whether an input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nverted by testing the content of R2.  If the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xpected terminating character, the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, since some other invalid character was foun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input string conversion may be effected by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loop to repetitively call $CHT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TO HEXADECIM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ystem library routines that conver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binary numbers to external ASCII hexadecimal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vert Binary to Hexadecimal Magnitude Routine ($CBHMG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n internally stored binary number to a 4-dig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 hexadecimal magnitu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vert Binary to Signed Hexadecimal ($CBHSG), which conve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stored binary number to a 4-digit signed ASCII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vert Binary Byte to Hexadecimal Magnitude Routine ($CBG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an internally stored binary byte to a 2-dig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use predefined parameters that are pass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conversion routine ($CBTA), which performs the actual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ary to Hex Magnitude Routine ($CBH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______ __ ___ _________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CBHMG routine converts an internally stored binary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digit unsigned ASCII hexadecimal magnitu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CBHMG routine uses the following predefined conversion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x =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width = 4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flag =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zeroes flag = NOSUP (no su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$CBHMG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upply three input arguments in the task's source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Register 0, the starting address of the output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verted 4-digit number is to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in Register 1, the binary number to be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in Register 2, the zero supression indicator, 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0 to specify supression of leading zeroes in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.  The output number will be left-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nonzero to specify that leading zero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$CB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our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conversion parameters are automatically pus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n entry to the $CBHMG routine.  If the user specifies, via R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at leading zeroes are to be suppressed, the NOSUP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In any case, the $CBHMG routine passes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2 to the General Purpose Binary to ASCII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CBTA), which performs the actual conversion of the binar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CBTA routine calls the $SAVRG routine to save and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5 of the calling task.  Registers 1 and 2 ar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from the $CBHMG routin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nverted number, a maximum of four digits in lengt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outpu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0 = the next available address in the output area (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ation following the last digit st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CBHMG routine does not return error conditions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ary to Signed Hex Routine ($CBH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______ __ ______ ___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CBHSG routine converts an internally stored binary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digit signed ASCII 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CBHSG routine uses the following predefined conversion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x =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width = 4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flag =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zeroes flag = NOSUP (no su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$CBHSG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upply three input arguments in the task's source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Register 0, the starting address of the output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verted 4-digit number is to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in Register 1, the binary number to be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in Register 2, the zero supression indicator, 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0 to specify supression of leading zeroes in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.  The output number will be left-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nonzero to specify that leading zero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$CBH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our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conversion parameters are automatically pus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n entry to the $CBHSG routine.  If the user specifies, via R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at leading zeroes are to be suppressed, the NOSUP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In any case, the $CBHSG routine passes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2 to the General Purpose Binary to ASCII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CBTA), which performs the actual conversion of the binar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CBTA routine calls the $SAVRG routine to save and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5 of the calling task.  Registers 1 and 2 ar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from the $CBHSG routin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nverted number, a maximum of four digits in lengt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outpu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0 = the next available address in the output area (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ation following the last digit st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CBHSG routine does not return error conditions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ary Byte to Hex Magnitude Routine ($CBG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______ ____ __ ___ _________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CBGMG routine converts an internally stored binary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digit ASCII 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CBGMG routine uses the following predefined conversion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x =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width = 2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flag =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zeroes flag = NOSUP (no su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$CBGMG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upply three input arguments in the task's source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Register 0, the starting address of the output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verted 2-digit number is to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n Register 1, the binary byte to be converted in the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in Register 2, the zero supression indicator, 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0 to specify supression of leading zeroes in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.  The output number will be left-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nonzero to specify that leading zero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$CBG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our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conversion parameters are automatically pus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n entry to the $CBGMG routine.  If the user specifies, via R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at leading zeroes are to be suppressed, the NOSUP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In any case, the $CBGMG routine passes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2 to the General Purpose Binary to ASCII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CBTA), which performs the actual conversion of the binary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CBTA routine calls the $SAVRG routine to save and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5 of the calling task.  Registers 1 and 2 ar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from the $CBGMG routin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nverted number, a maximum of two digits in length,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outpu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0 = the next available address in the output area (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ation following the last digit sto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1 = low order byte is unchanged; high order byte is cl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$CBGM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CBGMG routine does not return error conditions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IZ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output formatting is provided by the Edit Mess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EDMSG).  The changes described in this paper have added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conversions to the capabilities of this rout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rsions are documented here.  The terms used i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have the same meaning as that used in Table 6-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X11M System Library Routine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    Form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%G       Convert the next bina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byte           address in ARGBLK to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xa-               decimal and st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conv)          OUT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G      Convert the next 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s from address in ARG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hexadecimal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results in OUTB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space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VG      Use the valu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in ARGBLK a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, conver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inary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in ARGBLK to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imal numbers,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s in OUTBLK;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%H       Convert the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to             in the next word in ARG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          to hexadecimal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             and store result in OUT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H      Convert the next 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in ARGBLK to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imal magn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results in OUTB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tab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VH      Use the valu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in ARGBLK as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, conver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inary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xadecimal magnitu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the results in OUTB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tab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%J       Convert the binar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to             the next word in ARGB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signed hexadecimal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          the result in OUT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J      Convert the next 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in ARGBLK to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xadecimal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s in OUTBLK;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VJ      Use the valu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in ARGBLK a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, conver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inary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xadecimal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s in OUTBLK;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TRING INTERPRETER MACR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ommand String Interpreter switch value macro CSI$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is explained below.  This information sup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'type' parameter to the macro.  See the RSX11M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Reference Manual, section 6.2.4.2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-type argument can take on the val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- Indicating that a numeric switch value is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using hexadecimal as a default conversion ra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 of the referenced manual the last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numeric conversions should be replaced with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umeric conversions, the default conversion type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value can be overridden by means of a pound sign (#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(!), or a dot (.).  A numeric valu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 (for example, #10) forces the conversion type to octal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preceded by an exclamation point (for example, !10)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ype to hexadecimal;  a numeric value followed b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10.)  forces the conversion type to decimal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umeric value can be preceded by a plus sign (+) or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.  The plus sign is the default assumption.  If an explicit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 is specified using the pound sign (#) or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!), as described above, the arithmetic sign indicator (+ or 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d, must precede the pound sign or exclamation poi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-#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type is decimal, the switch value is evalu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umber; an overflow into the high-order bit (bit 15)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ndition.  However, if the conversion type is oct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, a full 16-bit value may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DRIVER PARSER MACR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Table Driven Parser has been enhanced to inclu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ransitions based on a hexadecimal digit or a 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supplements sections 7.1.2 and 7.2.1 of the RSX11M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tate transitions are defined for use in th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o the TRAN$ mac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HXDIG - Matches any single hexadecimal digit (0 - 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HXNUM - Matches a 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 number consists of hexadecimal digit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by a period.  If number is not followed by 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nterpreted as hexadecimal.  Numbers followed b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terpreted as decimal and the decimal poin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string.  A number is termin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hexadecimal character.  Values through 2^32 -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rted to 32-bit unsigned inte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s in a state may represent several syntax types;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tring being scanned often matches more than one syntax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order in which the types are entered in the 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.  Transitions are always scann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nd the first transition matching a string being scan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taken.  Therefore, the following order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ntaining more than one syntax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X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!label transitions in a state depends on th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other syntax types in the state as well as on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in the starting state of the sub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