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dated for Spring 1985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submissions  should  be in FLX DOS format on 9-track, 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 magnetic tape, UNLESS you have a previously assigned UIC fo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attercase BRU is the recommended format,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eviously assigned UIC(s).  If your submission contain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hich FLX will garbage, e.g.  ISAM, or fixed-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Tape Copy Coordinator for a UIC assignment so that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 files.   If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any  of  these,  please indicate why.  To keep the tap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bmit only source modules if you can.  Also submit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ssemble and task build the program.  Make SURE all modu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mission are present.  Watch out for those  private  libra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 object 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          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