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Bill Catchings, Bob Cattani, Chris Maio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xes and contributions from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ter Underwood, Ford Aerospace (Palo Alto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3.0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ugust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, working implementation of the Kermit "kernel" wa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language,  and widely distributed in the 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was intended merely to illustrate the protocol, and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"user interface", nor some of the fancy features lik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8-bit quoting, file warning, timeouts, etc.  Several si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he necessary trappings to make this a production version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usually under the U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tyle of user/program interaction favored by Kermit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prompt,  user  types  command followed by operands, progra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mpt, etc) is contrary to the UNIX style,  so  UNIX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 have a style more familiar to UNIX users.  C version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successfully on VAX and PDP-11 UNIX  systems,  IBM  370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mainframes  under Amdahl UTS, and the SUN Microsystems MC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nd oth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filespec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1/dir2/dir3/ ... 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kens delimited by slashes form a path name, and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re each limited to 14 characters in length.  The final to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he actual file  name.    By  convention,  it  is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,  but  there  is nothing special about the dot separat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; to UNIX it's just another character, and  there  may  b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ition of UNIX, here's the UNIX KERMIT "man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kermit - file transfer, virtual terminal over tty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      kermit c[lbphe] [line] [baud] [par]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r[ddilbpt] [line] [baud] [p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s[ddilbpt] [line] [baud] [par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Kermit  provides  reliable  file  transfer and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 terminal communication between machin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implemented on many different computer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 may  be   arbitrary   ASCII   data   (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)  and  may  be of any length.  Binary (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ay also be  transferred  under  most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transfer  protocol  uses small (96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ummed  packets,  with   ACK/NACK   respons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s.    Kermit currently uses a five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x Kermit command line is in  the  style  of  T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rguments are a set of flags (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), three optional args (which, if included,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e  same  order  as  the flags which indicat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ce), and, if this is a Send operation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has three modes, Connect, Send, and Receiv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s for a virtual terminal  connection,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or file transfer.  These modes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lag, which should be c, s,  or  r, 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one mod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 flag (debug) makes kermit a bit more verbos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kermit goes through are printed along with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s  of  its  operation.   A second d flag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to give an even more detail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 flag (image) allows slightly more  efficien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 between  Unix  machines.  Normally (on Ker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o run on Unix systems)  newline  is  mapp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LF  on  output, CR's are discarded on input, and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sked to 7 bits.  If this is  set,  no  mapp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 on  newlines,  and all eight bits of each byt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or received.  This is the default for all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 flag (line) specifies the  tty  line  that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use to communicate with the other machi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s a regular filename,  like  "/dev/ttyh1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l option is specified, standard input is us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assumes it is running on the remote host (ie.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hine to which your terminal is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  flag  (baud)  sets  the  baud  rate 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the l flag.  No changes are made if  the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is  not  used.    Legal speeds are: 110, 150, 3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, 1800, 2400, 4800, 9600.  Note that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supports this option on Unix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  flag  (escape)  allows the user to se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two character escape sequence for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  mode.   When the escape character is typed,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old it and wait for the next character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character is c or C, kermit will close the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th the remote host.  If the second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ame  as the escape character,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is passed.  Any character other  than  thes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 in a bell being sent to the user's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haracters passwd to the  remote  host.    All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characters  are  passed  through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escape character is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 flag (parity) allows parity to be set on 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  and  stripped on incoming ones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municating with IBM hosts or over networks,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TELENET,  that  usurp  the parity bit.  The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parity are mark, space,  even,  odd  or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  flag (turnaround) tells Kermit while in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(sending or receiving) to  wait  for  a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(XON)  from  the  other  host after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packet.  This is necessary to run  Kermit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duplex host such as an IBM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h  flag (half duplex) makes Kermit echo locally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yped in connect mode.  This is  also  nec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ry  to  communicate  with a half duplex system lik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rguments are only meaningful to a Send ker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kermit will attempt to store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 that was used to send it.    Unix  ker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convert  outgoing  file names to uppercas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ones to lower case (see the  f  flag).  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contains a slash (/) kermit will strip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part of the name through the last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For this example we will assume two Unix machines.  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onto "unixa" (the local machine), and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 with "unixb" (the remote machine).  The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dem on "/dev/tty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 want to connect to "unixb", then transfer "file1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conn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we dial the remote machine and  connect  the  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 typed  on  the  terminal  will 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machine and any output from that machine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 on  our  terminal.    We  hit  RETURN, 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gin:" prompt and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we need to start a kermit on the remote  machine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we  can send the file over.  First we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, (in this case receiving) kermit, then the loc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nding)  one.    Remember that we are talking to unix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re is now a Receive kermit on unix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type ^ (the escape character) and then the  letter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ill the local (Connecting) kermit: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lb /dev/tty03 1200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file1 as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transmission is finished, kermit will type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"Send complete", or "Send  failed.",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ccess of the transfer.  If we now wanted to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 a file from unixb  (remote)  to  unixa  (local),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nected to unix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 file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 (up-arrow c not control-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alking to unixa aga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l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all  the  transfers  were done, we should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log off of unixb, kill  the  Connect  kerm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Kermit  can  interact strangely with the tty driver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, a tty with "hangup on last close" set  (s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p),  will  reset  to 300 Baud between kermit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also hang up a modem at that time. 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run with "stty -hup", and use "stty 0"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RMIT Protocol uses only printing ASCII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,  and  CRLF.    Ctrl-S/Ctrl-Q flow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"underneath" the Kermit protocol (TANDEM line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pline on Berkeley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BREAK  is  not  an ASCII character, kermit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BREAK to the remote machine.  On some systems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will be read as a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kermit  does have timeouts when run under Unix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col is stable when  communicating  with  "dum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s (that don't have timeo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     cannot open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d in the line argument did not exist or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rong per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ud argument was not a leg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not crea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eive kermit could not create the file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nect kermit was started without a lin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NIX KERMIT                                                    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