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ATION FOR KERMIT SYSTEM-DEPENDEN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Jeff Damens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ystem-independent global data structures used in Kermit-M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MSDEF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MSXxxx.ASM contains system-dependent support for system xxx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inal emulation, which is in MSXxxx.ASM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outines  in the MSX module may change any registers but th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gment registers, unless otherwise noted.  A routine that  returns  via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 instruction is said to return normally; a routine that skip returns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turns to three bytes past the normal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that must be defined in the system-dependent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FSNT          byte.  This should be set to a non-zero value if we  are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w  control  and  have  sent  an XOFF character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, 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NAM         byte.  A  $-terminated  string  identifying  the  machin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of Kermit is for; it is printed when Kermi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KTAB         byte.  A keyword table associating terminal key names to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  code  values, used in the set key command.  If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can accept arbitrary decimal values as scan cod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"SCAN" should appear in the table with a scan value of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key  redefinition is not implemented, the first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should be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KHLP         byte.  A $-terminated string to be printed when ? is  typ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SET KEY command.  This is usually simply a list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 in  SETKTAB.    SETKHLP  must  be  defined  even  if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efinition  is not implemented, to satisfy the linker; i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efinition  is  not  implemented,  SETKHLP  will   never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    word.   The number of characters in the serial input buff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n.  This is how Kermit knows to send an XON if  the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r  has  sent an XOFF.  If the number of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 isn't known, COUNT should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required entry points for the system dependent  dependent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xxx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Perform  any initialization that must be done before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can  be  used,  including  setting  baud  rate,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s,  etc.  Parity and baud rate should be se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s in the PORTINFO structure.   The  external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VAL  points to the PORTINFO structure for the curren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ing SERINI more than once without an  intervening  ca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RST should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Undoes  any  initialization done by SERINI, including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rial port, restoring any  interrupt  vectors  chang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NI,   etc.     Calling  this  more  than  once  withou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vening call to SERINI should be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Remove and discard from the  serial  port's  input  buffe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 sent by the remote host that have not yet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Kermit, and set COUNT to 0.  This  is  used  before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  to flush NAK's that accumulate in the buff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 host is in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A character in 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Skip returns if the character  has  been  transmitted;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 if  the character can not be transmitted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war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Sends the character in AH out  the  currently  selected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.    OUTCHR  can  assume  that SERINI will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ly. OUTCHR should call the external  routine  DOP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 the parity of the character if the communication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n't automatically set  parity.    Flow  control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ored;  the external variable PORTVAL contain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INFO structure (as  defined  in  MSDEFS.H)  co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flow contro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Normally   if  a  parse  error  is  encountered,  skip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Called by the SET PORT command.  On  a  machine  with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  ports,  COMS  should  parse for the name or nu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 port and make that the port used by succeeding cal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NI, PRTCHR, OUTCHR, and SERRST.  It should set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  PORTVAL  to  point  to  one  of  the  external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s  PORT1  or  PORT2,  and  set  COMFLG  in  the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 to 1 for port one, 0 for port 2.  Fo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 use  only one serial port, COMS should print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effect and skip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Normally  if  a  parse  error  is  encountered,  skip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Parses  for  an  ON  or  OFF,  sets HEATH-19 emulation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l emulation appropriately.  The VTFLG field of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 should be set non-zero if HEATH-29 emulation  is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  otherwise.  If HEATH-19 emulation is not done, V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a message and skip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Erases the character immediately to the left of the curs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, then backs up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Move the cursor to the left margin, then clear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B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Clears the screen and homes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Homes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L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Performs any system-dependent initialization required 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Normally,  with  the next character from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 port in AL.  Skip returns if no charact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Reads the next character from the current serial port.   PRT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assume SERINI has been called previously, and shou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w control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Sets  the baud rate for the current port.  The baud r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obtained from the BAUD  field  of  the  PORTINFO 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ed to by the external variable PORT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Clears from the cursor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Sets  the external variable DRIVES to the number of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ached to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Store current baud rate of the currently selected por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UD  field of the current PORTINFO structure, which is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y PORTVAL.  If the baud rate is to default to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,  this  routine  can store that value into the BAU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Rings the terminal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A pointer to a string in 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Writes the null-terminated string given in AX to the 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is used to display help and status messages.  The IB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inbow versions write the string in a reverse video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A pointer to a string in 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Writes the null-terminated string given in AX to the las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creen, in inverse video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Clears the line written by PUT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Row in DH, column in 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Positions  the  cursor to the row and column given in DX. 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olumns both originate at 0 (not 1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Send a break to the current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Pointer to a terminal argument block in AX (see TERM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Normally, with a string pointer in AX and  the  lengt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in 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Called  by the SHOW KEY command.  Reads a key from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returns  a  string   containing   implement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 about  the  key.  In  the  usual  case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the key's (machine-dependent) scan code, and the 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tion (if any) from the  terminal  argument  block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 of  the  returned string should be returned in C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may contain any characters; unprintable character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 quoted  when  the string is printed.  If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support key redefinition, SHOWKEY may return a 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say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Pointer to terminal argument block in 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Do  terminal  emulation,  based  on  argument  block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emulator is  supplied  in  the  file  MSYxxx.ASM.    Th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block passed to the terminal emulator ha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GS            Byte containing flags. 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SAM (80H)    If   on,   the   terminal   emulator 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-display the screen wh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T (40H)      Capture output.  If on, the routine  pa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eld  CAPTR is called with each character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HEATH (20H)   Emulate a Heath-19 terminal if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TT (10H)     A key redefinition tabl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NCTL (08H)    Print control character X  as  ^X  (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bug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OFF (04H)    Do not display emulator mode line if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LECHO (01H)   Echo  keyboard  characters  on  the  scre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ition to sending them to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             Port to use for terminal emulation, used  only  in  mode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just a copy of COMFLG i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            Number of column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    Number of row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R           Routine  to  call  to with each character sent to the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T flag is on.  Characters are pass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D           Bell divisor (used only on I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EN            Number of keys in key redefinition table, if HAVTT fla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AB            Address of key redefinition table.  The key redefinition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table of KLEN 16-bit scan codes.  Each (machine 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 code represents a key that is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PL            Address  of  key  replacement table.  The key replacem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llels the key redefinition table given in KTAB. 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placement table are  16-bit  pointers  to  re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 redefinition  has  a  one-byte  length,  follow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C            Escape character (single byte).  When this character  is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emulator, it shoul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B           byte.    Bits  describing the baud rate so it can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de line.  This is  a  copy  of  the  BAUD  fiel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INFO  structure.    Currently  used  only  on the IB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DEFS.H for possi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       byte.  Current parity to print on the mode line.    Thi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 of PARFLG in the PORTINFO structure.  Currently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IBM.  See MSDEFS.H for possible valu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