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P/M-86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   Bill  Catchings,  Columbia University; Ron Blanford, Un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y of Washington; Richard Garland, Columbi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Digital Research ASM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October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nk da Cruz, Columb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version  of  KERMIT is designed to support any CP/M-86 system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it supports the DEC Rainbow-100 and the NEC Advanced  Personal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(APC).  It is very similar to CP/M-80 and MS DOS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KERMIT-86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, uses PC firmware (VT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; duplex,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ommunication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 (raw download)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upload: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; SEND, GET, FIN,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control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Kermit closely resembles CP/M-80 Kermit, just as CP/M-86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CP/M-80.    In  some  respects,  KERMIT-86  is  supe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: the program is better modularized to facilitate easy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port for new systems, alternate style user  interfaces,  etc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/o is fully buffered and XON/XOFF is done to allow high-spe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and accurate sess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P/M-86 KERMI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Kermit-86 runs on a standalone micro, it is always in  control  of</w:t>
      </w:r>
    </w:p>
    <w:p>
      <w:pPr>
        <w:pStyle w:val="PreformattedText"/>
        <w:bidi w:val="0"/>
        <w:jc w:val="left"/>
        <w:rPr/>
      </w:pPr>
      <w:r>
        <w:rPr/>
        <w:t>the  screen -- it is always local.  Thus, it always keeps the screen up-</w:t>
      </w:r>
    </w:p>
    <w:p>
      <w:pPr>
        <w:pStyle w:val="PreformattedText"/>
        <w:bidi w:val="0"/>
        <w:jc w:val="left"/>
        <w:rPr/>
      </w:pPr>
      <w:r>
        <w:rPr/>
        <w:t>dated with the file name and  the  packet  number,  whether  sending  or</w:t>
      </w:r>
    </w:p>
    <w:p>
      <w:pPr>
        <w:pStyle w:val="PreformattedText"/>
        <w:bidi w:val="0"/>
        <w:jc w:val="left"/>
        <w:rPr/>
      </w:pPr>
      <w:r>
        <w:rPr/>
        <w:t>receiving.  Kermit-86 is capable of timing out an input request, and can</w:t>
      </w:r>
    </w:p>
    <w:p>
      <w:pPr>
        <w:pStyle w:val="PreformattedText"/>
        <w:bidi w:val="0"/>
        <w:jc w:val="left"/>
        <w:rPr/>
      </w:pPr>
      <w:r>
        <w:rPr/>
        <w:t>thus break deadlocks automatically.  In most cases, however, this is not</w:t>
      </w:r>
    </w:p>
    <w:p>
      <w:pPr>
        <w:pStyle w:val="PreformattedText"/>
        <w:bidi w:val="0"/>
        <w:jc w:val="left"/>
        <w:rPr/>
      </w:pPr>
      <w:r>
        <w:rPr/>
        <w:t>desirable  because  the  KERMIT  on the other side is most likely better</w:t>
      </w:r>
    </w:p>
    <w:p>
      <w:pPr>
        <w:pStyle w:val="PreformattedText"/>
        <w:bidi w:val="0"/>
        <w:jc w:val="left"/>
        <w:rPr/>
      </w:pPr>
      <w:r>
        <w:rPr/>
        <w:t>able to handle the timeouts; therefore, Kermit-86's  timer  is  normally</w:t>
      </w:r>
    </w:p>
    <w:p>
      <w:pPr>
        <w:pStyle w:val="PreformattedText"/>
        <w:bidi w:val="0"/>
        <w:jc w:val="left"/>
        <w:rPr/>
      </w:pPr>
      <w:r>
        <w:rPr/>
        <w:t>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despite the timeout capability, the transmission appears to be stuck</w:t>
      </w:r>
    </w:p>
    <w:p>
      <w:pPr>
        <w:pStyle w:val="PreformattedText"/>
        <w:bidi w:val="0"/>
        <w:jc w:val="left"/>
        <w:rPr/>
      </w:pPr>
      <w:r>
        <w:rPr/>
        <w:t>(and you can tell that this has happened if the screen fails  to  change</w:t>
      </w:r>
    </w:p>
    <w:p>
      <w:pPr>
        <w:pStyle w:val="PreformattedText"/>
        <w:bidi w:val="0"/>
        <w:jc w:val="left"/>
        <w:rPr/>
      </w:pPr>
      <w:r>
        <w:rPr/>
        <w:t>for a long while) you can type carriage return to have the micro do what</w:t>
      </w:r>
    </w:p>
    <w:p>
      <w:pPr>
        <w:pStyle w:val="PreformattedText"/>
        <w:bidi w:val="0"/>
        <w:jc w:val="left"/>
        <w:rPr/>
      </w:pPr>
      <w:r>
        <w:rPr/>
        <w:t>it would have done on a  timeout, namely  NAK  the  expected  packet  to</w:t>
      </w:r>
    </w:p>
    <w:p>
      <w:pPr>
        <w:pStyle w:val="PreformattedText"/>
        <w:bidi w:val="0"/>
        <w:jc w:val="left"/>
        <w:rPr/>
      </w:pPr>
      <w:r>
        <w:rPr/>
        <w:t>cause  to foreign host to send it again (or, if the micro is sending, to</w:t>
      </w:r>
    </w:p>
    <w:p>
      <w:pPr>
        <w:pStyle w:val="PreformattedText"/>
        <w:bidi w:val="0"/>
        <w:jc w:val="left"/>
        <w:rPr/>
      </w:pPr>
      <w:r>
        <w:rPr/>
        <w:t>retransmit the last packet).  Micro/micro or micro/IBM-mainframe  trans-</w:t>
      </w:r>
    </w:p>
    <w:p>
      <w:pPr>
        <w:pStyle w:val="PreformattedText"/>
        <w:bidi w:val="0"/>
        <w:jc w:val="left"/>
        <w:rPr/>
      </w:pPr>
      <w:r>
        <w:rPr/>
        <w:t>fers could require this kind of manual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s may be interrupted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C       This  will  return  you  to  Kermit-86 command level i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ately, so that you can connect back  to 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or take any other desir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X       When  sending a file, this will terminate the send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file with a signal  to  the  KERMIT 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 side to discard what it got so far. 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files to be sent, KERMIT-86 will go on to the 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   When receiving a file, KERMIT-86 will send a si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l to the remote KERMIT to stop sending this file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emote  KERMIT understands this signal (not all i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mentations of KERMIT do), it will  comply,  otherw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  will keep coming.  In either case, the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will go on to the next file in the group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Z       Like Control-X, except if a file group is  being  tran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ted,  this  will  stop the transmission of the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.  If only a single file is being  transmitted,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s exactly like Control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age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type carriage return  repeatedly  Kermit-86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ry   the   current  packet  up  to  its  retry  li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omewhere between 5 and 16 times) and then, if no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e  was  received,  return  to  Kermit-86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KERMIT-86 is started, it looks for the file KERMIT.INI.  If  found,</w:t>
      </w:r>
    </w:p>
    <w:p>
      <w:pPr>
        <w:pStyle w:val="PreformattedText"/>
        <w:bidi w:val="0"/>
        <w:jc w:val="left"/>
        <w:rPr/>
      </w:pPr>
      <w:r>
        <w:rPr/>
        <w:t>it  executes  KERMIT-86  commands  from it before prompting you for com-</w:t>
      </w:r>
    </w:p>
    <w:p>
      <w:pPr>
        <w:pStyle w:val="PreformattedText"/>
        <w:bidi w:val="0"/>
        <w:jc w:val="left"/>
        <w:rPr/>
      </w:pPr>
      <w:r>
        <w:rPr/>
        <w:t xml:space="preserve">mands.  The KERMIT-86 prompt looks like th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6 B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hich "B" is your current default disk and "3" is the current default</w:t>
      </w:r>
    </w:p>
    <w:p>
      <w:pPr>
        <w:pStyle w:val="PreformattedText"/>
        <w:bidi w:val="0"/>
        <w:jc w:val="left"/>
        <w:rPr/>
      </w:pPr>
      <w:r>
        <w:rPr/>
        <w:t>user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Kermit-86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6  uses  the  DECSYSTEM-20 keyword style command language.  Each</w:t>
      </w:r>
    </w:p>
    <w:p>
      <w:pPr>
        <w:pStyle w:val="PreformattedText"/>
        <w:bidi w:val="0"/>
        <w:jc w:val="left"/>
        <w:rPr/>
      </w:pPr>
      <w:r>
        <w:rPr/>
        <w:t>keyword may be abbreviated to its minumum unique length.    "?"  may  be</w:t>
      </w:r>
    </w:p>
    <w:p>
      <w:pPr>
        <w:pStyle w:val="PreformattedText"/>
        <w:bidi w:val="0"/>
        <w:jc w:val="left"/>
        <w:rPr/>
      </w:pPr>
      <w:r>
        <w:rPr/>
        <w:t>typed  to  request a menu of the available options for the current field</w:t>
      </w:r>
    </w:p>
    <w:p>
      <w:pPr>
        <w:pStyle w:val="PreformattedText"/>
        <w:bidi w:val="0"/>
        <w:jc w:val="left"/>
        <w:rPr/>
      </w:pPr>
      <w:r>
        <w:rPr/>
        <w:t>at any point in a command.  ESC may be typed at any point in  a  command</w:t>
      </w:r>
    </w:p>
    <w:p>
      <w:pPr>
        <w:pStyle w:val="PreformattedText"/>
        <w:bidi w:val="0"/>
        <w:jc w:val="left"/>
        <w:rPr/>
      </w:pPr>
      <w:r>
        <w:rPr/>
        <w:t>to  fill  out  the current keyword or filename; if sufficient characters</w:t>
      </w:r>
    </w:p>
    <w:p>
      <w:pPr>
        <w:pStyle w:val="PreformattedText"/>
        <w:bidi w:val="0"/>
        <w:jc w:val="left"/>
        <w:rPr/>
      </w:pPr>
      <w:r>
        <w:rPr/>
        <w:t>have not been typed to identify the current  field  uniquely,  KERMIT-86</w:t>
      </w:r>
    </w:p>
    <w:p>
      <w:pPr>
        <w:pStyle w:val="PreformattedText"/>
        <w:bidi w:val="0"/>
        <w:jc w:val="left"/>
        <w:rPr/>
      </w:pPr>
      <w:r>
        <w:rPr/>
        <w:t>will sound a beep and allow you to continue from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Establish  a  "virtual terminal" connection to any host tha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nected to the serial port, i.e. pass  all  typein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port  and  display all input from the serial por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using the system's own built-in support for ANSI (VT100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)  screen  control.  When you issue the CONNECT comman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will print a message telling you how to get back by typ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scape  sequence, an uncommonly-used control character, n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y CTRL-backslash, followed by a single letter "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lose Connection, return to Kermit-86&gt; command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List available single-character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Send a BREAK sig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Quit logging the remote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Resume logging the remote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Toggle logg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\  (or whatever - a second copy of the escape  character) 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scape character itself to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file(s) specified by filespec to the remote  Kermit,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vailing  file  mode  (ASCII  or  BINARY;  see SET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may contain CP/M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Receive file(s) from the remote Kermit.  Store  them  und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provided in the file headers supplied by the remote h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ames aren't legal, use as many legal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as  possible  (see  the  description  of  SET FILE-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  If there's a conflict, and FILE-WARNING is ON, wa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and  try to build a unique name for the file by adding "&amp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the name.  You may also provide an  optional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in  the RECEIVE command; if you do, the incoming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tored under the name you specify.  If more than one file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ves,  only  the first will be stored under the given name,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you included wildcard characters in the  RECEIVE  filespe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at  case, the filespec will be used as a mask for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.  For instance, you told the  remote  Kermit  to 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ASM,  you  could  tell  KERMIT-86  to "receive *.A86", t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filetype of all the 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Kermit-86  is  talking to a Kermit Server on the hos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use the GET command to request the server to  send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, for example: get hlp:k*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When  talking to a remote Kermit Server, this command shuts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ver and logs it out, and also  exits  from  Kermit-86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/M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Like BYE, but leaves you at Kermit-86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Like LOGOUT, but shuts down the remote server without logg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  Leaves you at Kermit-86 command level; a  subsequent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T command should put you back at host system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Exit from KERMIT-86 back to CP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Synonym f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ameter [valu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specified parameter to the specified  value.   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   Change  the  baud rate of the communications port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only works  on  some  systems,  and  its 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can vary from system to system.  Type SET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a question mark, and follow the  dire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systems  that  do not support this command,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the  port  baud  rate  from  CP/M  or  other 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chanism outside of KERMIT-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  ON  or OFF.  If ON, displays incoming and outbound pack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s during file transfer. 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-DISK disk/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default disk and user number for subsequen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ption and transmission.  The specification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must be in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  =  go  to drive d (A through P) without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:  = go to user u (0 through 15)  without 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: = go to drive d and user 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  = go to the defaults when Kermit was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a drive is specified, even if it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default drive, the drive  is  logged  in 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disks can be swapped without exiting Kermit to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C.  Kermit restores the original drive and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on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Change the escape character for virtual terminal conn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.  Select a character in the control range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not be likely to need at the remote host; typ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 character  literally.    Certain  characters, 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X, canno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KERMIT-86 what kind of file it is sending,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can correctly determine the end of the file.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BINARY means to send all the 128-byte block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including the last block in its entirety; SE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is used for text  files,  and  transmission  st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the first Control-Z is encountered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this is the CP/M convention for marking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text file).  If binary transmission is used on a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some extraneous characters (up to 127 of them)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  at the end of the file on the target system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transmission is used on a binary file, the 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will not be sent if it happens to contain any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that  correspond  to  Control-Z.    ASCII 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-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e desired type of flow control to  be  used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mmunication  line.    The  choices  are  NON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N/XOFF.  XON/XOFF is the default.  If the remote  sy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 is not full duplex or cannot do XON/XOFF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the transfer of files to and from an IBM mainfr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.  This makes Kermit-86 wait for  the  IBM  t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round character (XON), ignore parity on input, add a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riate parity to output, and use local echoing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.  As distributed, KERMIT-86 uses MARK parit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communication.  If you don't give this command,  IB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 is  OFF.    Since  IBM VM/CMS KERMIT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 capability, SET IBM ON also turns on the time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ility  automatically,  as if you had typed "SET TI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-ECHO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you  CONNECT to a remote host, you must set LOC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ON if the host is half duplex, OFF if full  duple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   Specify  a  log file on the current CP/M disk into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cord incoming characters during CONNECT.   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host can do XON/XOFF, then the log file will n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y capture every character shown on the screen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ed to the remote system, several single-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 to the connect escape character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logging -- Q (quit), R (resume), L (toggle)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use R or L during connect without having  previous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 a log file name, then KERMIT.LOG is used.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log is closed when you escape back to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 Sets parity for outgoing characters to one of  the  fo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ing:  NONE,  SPACE, MARK, EVEN, or ODD.  On input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ity is NONE, then the 8th  bit  is  kept  (as  data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 it  is stripped and ignored.  The parity se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g applies to both terminal connection and file tran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.    If  you  set parity to anything other than N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86 will attempt to use  "8th  bit  prefixing"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 binary  files.    If  the other KERMIT is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le of 8th bit prefixing, then binary files 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red  successfully;  if  not, the 8th bit of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byte will be lost (you will see a warning  on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if this happ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Allows  you  to  switch  between different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 on the PC.  This command is not available  on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or disable the timeout facility.   The  time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 by default, because in the normal case KERMIT-86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ng with a mainframe KERMIT that has  its 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.   Mainframe KERMIT timers tend to be more prec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daptable to changing conditions.    You  should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  ON  if  you are communicating with another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does not have a timer.  You should SET TIMER OFF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communicating over a network with long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 user of filename  conflicts  when  receiving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remote host, and attempt to generate a uniqu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dding "&amp;" characters to the  given  name.    OFF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   Show the current settings of the SE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   Take  KERMIT-86  commands  from  the  specified  file. 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contain any TAKE commands; nested  command  files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  This  is a prefix for local file management commands, to dist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sh them from remote file management  commands  (which  ar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 yet).    The LOCAL prefix is optional; if left o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will be perform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        Show how much space is used and remain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    Provide  a  directory  listing  for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, showing the name and size of each file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pec  may  be given to select only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or wildcard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Delete the  specified  files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 KERMIT is broken up into several source modu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KERCMD.A86        Command par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KERFIL.A86        File hand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KERIO.xxx         System Dependent I/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KERMIT.A86        Mai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KERPRO.A86        Protocol Mo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KERTRM.A86        Terminal Em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KERUTL.A86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in  program module, 86KERMIT.A86, contains INCLUDE directives for</w:t>
      </w:r>
    </w:p>
    <w:p>
      <w:pPr>
        <w:pStyle w:val="PreformattedText"/>
        <w:bidi w:val="0"/>
        <w:jc w:val="left"/>
        <w:rPr/>
      </w:pPr>
      <w:r>
        <w:rPr/>
        <w:t>the other files.  The 86KERIO module is stored with suffixes that denote</w:t>
      </w:r>
    </w:p>
    <w:p>
      <w:pPr>
        <w:pStyle w:val="PreformattedText"/>
        <w:bidi w:val="0"/>
        <w:jc w:val="left"/>
        <w:rPr/>
      </w:pPr>
      <w:r>
        <w:rPr/>
        <w:t>the  machine for which the program is being built -- RB for Rainbow, APC</w:t>
      </w:r>
    </w:p>
    <w:p>
      <w:pPr>
        <w:pStyle w:val="PreformattedText"/>
        <w:bidi w:val="0"/>
        <w:jc w:val="left"/>
        <w:rPr/>
      </w:pPr>
      <w:r>
        <w:rPr/>
        <w:t>for NEC APC.  The program may be built on the CP/M-86 system by  obtain-</w:t>
      </w:r>
    </w:p>
    <w:p>
      <w:pPr>
        <w:pStyle w:val="PreformattedText"/>
        <w:bidi w:val="0"/>
        <w:jc w:val="left"/>
        <w:rPr/>
      </w:pPr>
      <w:r>
        <w:rPr/>
        <w:t>ing  all the source files listed above, storing them on the current disk</w:t>
      </w:r>
    </w:p>
    <w:p>
      <w:pPr>
        <w:pStyle w:val="PreformattedText"/>
        <w:bidi w:val="0"/>
        <w:jc w:val="left"/>
        <w:rPr/>
      </w:pPr>
      <w:r>
        <w:rPr/>
        <w:t>with the names indicated, renaming the appropriate 86KERIO.xxx  file  to</w:t>
      </w:r>
    </w:p>
    <w:p>
      <w:pPr>
        <w:pStyle w:val="PreformattedText"/>
        <w:bidi w:val="0"/>
        <w:jc w:val="left"/>
        <w:rPr/>
      </w:pPr>
      <w:r>
        <w:rPr/>
        <w:t>be 86KERIO.A86, and then do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M86 86KERMIT $PZ  (takes about 6 minutes on the Rainb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CMD 86KERMIT     (takes less than a min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if desir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 KERMIT.CMD=86KERMIT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DEC Rainbow 100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6  runs on the DEC Rainbow 100 or 100+ under CP/M-86/80, version</w:t>
      </w:r>
    </w:p>
    <w:p>
      <w:pPr>
        <w:pStyle w:val="PreformattedText"/>
        <w:bidi w:val="0"/>
        <w:jc w:val="left"/>
        <w:rPr/>
      </w:pPr>
      <w:r>
        <w:rPr/>
        <w:t>1 or 2, on the 8088 side.  It uses the built-in firmware  to  emulate  a</w:t>
      </w:r>
    </w:p>
    <w:p>
      <w:pPr>
        <w:pStyle w:val="PreformattedText"/>
        <w:bidi w:val="0"/>
        <w:jc w:val="left"/>
        <w:rPr/>
      </w:pPr>
      <w:r>
        <w:rPr/>
        <w:t>VT102  ANSI  terminal during CONNECT, and runs well at speeds up to 9600</w:t>
      </w:r>
    </w:p>
    <w:p>
      <w:pPr>
        <w:pStyle w:val="PreformattedText"/>
        <w:bidi w:val="0"/>
        <w:jc w:val="left"/>
        <w:rPr/>
      </w:pP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be able to download the program using the old KERMIT  on  the</w:t>
      </w:r>
    </w:p>
    <w:p>
      <w:pPr>
        <w:pStyle w:val="PreformattedText"/>
        <w:bidi w:val="0"/>
        <w:jc w:val="left"/>
        <w:rPr/>
      </w:pPr>
      <w:r>
        <w:rPr/>
        <w:t>Z80  side  (Rainbow Kermit, VT180 Kermit, or generic CP/M-80 Kermit will</w:t>
      </w:r>
    </w:p>
    <w:p>
      <w:pPr>
        <w:pStyle w:val="PreformattedText"/>
        <w:bidi w:val="0"/>
        <w:jc w:val="left"/>
        <w:rPr/>
      </w:pPr>
      <w:r>
        <w:rPr/>
        <w:t>do the job, but only under DEC CP/M-86/80 version 1.0),  or  an  earlier</w:t>
      </w:r>
    </w:p>
    <w:p>
      <w:pPr>
        <w:pStyle w:val="PreformattedText"/>
        <w:bidi w:val="0"/>
        <w:jc w:val="left"/>
        <w:rPr/>
      </w:pPr>
      <w:r>
        <w:rPr/>
        <w:t>version of KERMIT-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don't have an earlier version of KERMIT, then follow the direc-</w:t>
      </w:r>
    </w:p>
    <w:p>
      <w:pPr>
        <w:pStyle w:val="PreformattedText"/>
        <w:bidi w:val="0"/>
        <w:jc w:val="left"/>
        <w:rPr/>
      </w:pPr>
      <w:r>
        <w:rPr/>
        <w:t>tions for installing KERMIT-80 (yes, KERMIT-80) in the KERMIT-80 section</w:t>
      </w:r>
    </w:p>
    <w:p>
      <w:pPr>
        <w:pStyle w:val="PreformattedText"/>
        <w:bidi w:val="0"/>
        <w:jc w:val="left"/>
        <w:rPr/>
      </w:pPr>
      <w:r>
        <w:rPr/>
        <w:t>of the KERMIT User Guide, but send the KERMIT-86 hex file instead.  This</w:t>
      </w:r>
    </w:p>
    <w:p>
      <w:pPr>
        <w:pStyle w:val="PreformattedText"/>
        <w:bidi w:val="0"/>
        <w:jc w:val="left"/>
        <w:rPr/>
      </w:pPr>
      <w:r>
        <w:rPr/>
        <w:t>works because the Rainbow can run CP/M-80 programs like D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get KERMIT onto your Rainbow for the first time would  be</w:t>
      </w:r>
    </w:p>
    <w:p>
      <w:pPr>
        <w:pStyle w:val="PreformattedText"/>
        <w:bidi w:val="0"/>
        <w:jc w:val="left"/>
        <w:rPr/>
      </w:pPr>
      <w:r>
        <w:rPr/>
        <w:t>from  a  DEC  VT-180  diskette.  A VT-180 can use its own KERMIT to load</w:t>
      </w:r>
    </w:p>
    <w:p>
      <w:pPr>
        <w:pStyle w:val="PreformattedText"/>
        <w:bidi w:val="0"/>
        <w:jc w:val="left"/>
        <w:rPr/>
      </w:pPr>
      <w:r>
        <w:rPr/>
        <w:t>RBKERMIT onto its disk, which can then be read directly  by  a  Rainbow.</w:t>
      </w:r>
    </w:p>
    <w:p>
      <w:pPr>
        <w:pStyle w:val="PreformattedText"/>
        <w:bidi w:val="0"/>
        <w:jc w:val="left"/>
        <w:rPr/>
      </w:pPr>
      <w:r>
        <w:rPr/>
        <w:t>Also,  note that VT-180 KERMIT-80 can actually run on the Rainbow on the</w:t>
      </w:r>
    </w:p>
    <w:p>
      <w:pPr>
        <w:pStyle w:val="PreformattedText"/>
        <w:bidi w:val="0"/>
        <w:jc w:val="left"/>
        <w:rPr/>
      </w:pPr>
      <w:r>
        <w:rPr/>
        <w:t>Z80 side under DEC CP/M-86/80 version 1 (but not version 2  or  higher),</w:t>
      </w:r>
    </w:p>
    <w:p>
      <w:pPr>
        <w:pStyle w:val="PreformattedText"/>
        <w:bidi w:val="0"/>
        <w:jc w:val="left"/>
        <w:rPr/>
      </w:pPr>
      <w:r>
        <w:rPr/>
        <w:t>at speeds of 1800 baud or low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 NEC Advanced Personal Compu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ributed by Ron Blanford, University of Washing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 only  the  standard serial port is supported, and not the H14</w:t>
      </w:r>
    </w:p>
    <w:p>
      <w:pPr>
        <w:pStyle w:val="PreformattedText"/>
        <w:bidi w:val="0"/>
        <w:jc w:val="left"/>
        <w:rPr/>
      </w:pPr>
      <w:r>
        <w:rPr/>
        <w:t>auxiliary port.  The SET PORT command is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Kermit's terminal emulation mode, local commands are  initiated</w:t>
      </w:r>
    </w:p>
    <w:p>
      <w:pPr>
        <w:pStyle w:val="PreformattedText"/>
        <w:bidi w:val="0"/>
        <w:jc w:val="left"/>
        <w:rPr/>
      </w:pPr>
      <w:r>
        <w:rPr/>
        <w:t>by  a  two-character  sequence consisting of the "escape character" fol-</w:t>
      </w:r>
    </w:p>
    <w:p>
      <w:pPr>
        <w:pStyle w:val="PreformattedText"/>
        <w:bidi w:val="0"/>
        <w:jc w:val="left"/>
        <w:rPr/>
      </w:pPr>
      <w:r>
        <w:rPr/>
        <w:t>lowed by one other character identifying the command.  (Make the  second</w:t>
      </w:r>
    </w:p>
    <w:p>
      <w:pPr>
        <w:pStyle w:val="PreformattedText"/>
        <w:bidi w:val="0"/>
        <w:jc w:val="left"/>
        <w:rPr/>
      </w:pPr>
      <w:r>
        <w:rPr/>
        <w:t>character  a  '?' to see a list of the valid commands.)  As distributed,</w:t>
      </w:r>
    </w:p>
    <w:p>
      <w:pPr>
        <w:pStyle w:val="PreformattedText"/>
        <w:bidi w:val="0"/>
        <w:jc w:val="left"/>
        <w:rPr/>
      </w:pPr>
      <w:r>
        <w:rPr/>
        <w:t>the standard Kermit-86 uses the control-backslash character as  the  es-</w:t>
      </w:r>
    </w:p>
    <w:p>
      <w:pPr>
        <w:pStyle w:val="PreformattedText"/>
        <w:bidi w:val="0"/>
        <w:jc w:val="left"/>
        <w:rPr/>
      </w:pPr>
      <w:r>
        <w:rPr/>
        <w:t>cape  character  in terminal mode.  The trouble is that the CP/M-86 BIOS</w:t>
      </w:r>
    </w:p>
    <w:p>
      <w:pPr>
        <w:pStyle w:val="PreformattedText"/>
        <w:bidi w:val="0"/>
        <w:jc w:val="left"/>
        <w:rPr/>
      </w:pPr>
      <w:r>
        <w:rPr/>
        <w:t>in the APC ignores a keyboard entry of Control-\ (i.e. holding down  the</w:t>
      </w:r>
    </w:p>
    <w:p>
      <w:pPr>
        <w:pStyle w:val="PreformattedText"/>
        <w:bidi w:val="0"/>
        <w:jc w:val="left"/>
        <w:rPr/>
      </w:pPr>
      <w:r>
        <w:rPr/>
        <w:t>CTRL  key  while striking the '\' key), making it difficult (impossible)</w:t>
      </w:r>
    </w:p>
    <w:p>
      <w:pPr>
        <w:pStyle w:val="PreformattedText"/>
        <w:bidi w:val="0"/>
        <w:jc w:val="left"/>
        <w:rPr/>
      </w:pPr>
      <w:r>
        <w:rPr/>
        <w:t>to use this method to get out of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olution is to perform a "SET ESCAPE ^" command before entering ter-</w:t>
      </w:r>
    </w:p>
    <w:p>
      <w:pPr>
        <w:pStyle w:val="PreformattedText"/>
        <w:bidi w:val="0"/>
        <w:jc w:val="left"/>
        <w:rPr/>
      </w:pPr>
      <w:r>
        <w:rPr/>
        <w:t>minal  mode  to  change  the  escape  character to a caret (or any other</w:t>
      </w:r>
    </w:p>
    <w:p>
      <w:pPr>
        <w:pStyle w:val="PreformattedText"/>
        <w:bidi w:val="0"/>
        <w:jc w:val="left"/>
        <w:rPr/>
      </w:pPr>
      <w:r>
        <w:rPr/>
        <w:t>character the APC keyboard will generate).  This command could be placed</w:t>
      </w:r>
    </w:p>
    <w:p>
      <w:pPr>
        <w:pStyle w:val="PreformattedText"/>
        <w:bidi w:val="0"/>
        <w:jc w:val="left"/>
        <w:rPr/>
      </w:pPr>
      <w:r>
        <w:rPr/>
        <w:t>in  your  KERMIT.INI  file  for automatic execution every time Kermit is</w:t>
      </w:r>
    </w:p>
    <w:p>
      <w:pPr>
        <w:pStyle w:val="PreformattedText"/>
        <w:bidi w:val="0"/>
        <w:jc w:val="left"/>
        <w:rPr/>
      </w:pP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r solution is  to  realize  that  the  character  code  for  a</w:t>
      </w:r>
    </w:p>
    <w:p>
      <w:pPr>
        <w:pStyle w:val="PreformattedText"/>
        <w:bidi w:val="0"/>
        <w:jc w:val="left"/>
        <w:rPr/>
      </w:pPr>
      <w:r>
        <w:rPr/>
        <w:t>Control-\  is  a  hexadecimal 1C, and that this is the code generated by</w:t>
      </w:r>
    </w:p>
    <w:p>
      <w:pPr>
        <w:pStyle w:val="PreformattedText"/>
        <w:bidi w:val="0"/>
        <w:jc w:val="left"/>
        <w:rPr/>
      </w:pPr>
      <w:r>
        <w:rPr/>
        <w:t>the INS key on the numeric keypad.  Once you  can  remember  that  every</w:t>
      </w:r>
    </w:p>
    <w:p>
      <w:pPr>
        <w:pStyle w:val="PreformattedText"/>
        <w:bidi w:val="0"/>
        <w:jc w:val="left"/>
        <w:rPr/>
      </w:pPr>
      <w:r>
        <w:rPr/>
        <w:t>reference  to  Control-\ should be interpreted as a reference to the INS</w:t>
      </w:r>
    </w:p>
    <w:p>
      <w:pPr>
        <w:pStyle w:val="PreformattedText"/>
        <w:bidi w:val="0"/>
        <w:jc w:val="left"/>
        <w:rPr/>
      </w:pPr>
      <w:r>
        <w:rPr/>
        <w:t>key, this is actually easier to use than the two-key Control-\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 standard  CP/M-86  BIOS,  the  unshifted  DEL  key  generates  a</w:t>
      </w:r>
    </w:p>
    <w:p>
      <w:pPr>
        <w:pStyle w:val="PreformattedText"/>
        <w:bidi w:val="0"/>
        <w:jc w:val="left"/>
        <w:rPr/>
      </w:pPr>
      <w:r>
        <w:rPr/>
        <w:t>Control-X character (hexadecimal 18).  This is the CP/M command to erase</w:t>
      </w:r>
    </w:p>
    <w:p>
      <w:pPr>
        <w:pStyle w:val="PreformattedText"/>
        <w:bidi w:val="0"/>
        <w:jc w:val="left"/>
        <w:rPr/>
      </w:pPr>
      <w:r>
        <w:rPr/>
        <w:t>the current input line, and is very useful for local processing.    Most</w:t>
      </w:r>
    </w:p>
    <w:p>
      <w:pPr>
        <w:pStyle w:val="PreformattedText"/>
        <w:bidi w:val="0"/>
        <w:jc w:val="left"/>
        <w:rPr/>
      </w:pPr>
      <w:r>
        <w:rPr/>
        <w:t>mainframes do not use the Control-X character at all, so it becomes much</w:t>
      </w:r>
    </w:p>
    <w:p>
      <w:pPr>
        <w:pStyle w:val="PreformattedText"/>
        <w:bidi w:val="0"/>
        <w:jc w:val="left"/>
        <w:rPr/>
      </w:pPr>
      <w:r>
        <w:rPr/>
        <w:t>less useful during terminal emulation.  The DEL  character  (hexadecimal</w:t>
      </w:r>
    </w:p>
    <w:p>
      <w:pPr>
        <w:pStyle w:val="PreformattedText"/>
        <w:bidi w:val="0"/>
        <w:jc w:val="left"/>
        <w:rPr/>
      </w:pPr>
      <w:r>
        <w:rPr/>
        <w:t>7F),  on  the  other  hand,  is often used by mainframes and can only be</w:t>
      </w:r>
    </w:p>
    <w:p>
      <w:pPr>
        <w:pStyle w:val="PreformattedText"/>
        <w:bidi w:val="0"/>
        <w:jc w:val="left"/>
        <w:rPr/>
      </w:pPr>
      <w:r>
        <w:rPr/>
        <w:t>generated on the APC by holding down the SHIFT key  while  striking  the</w:t>
      </w:r>
    </w:p>
    <w:p>
      <w:pPr>
        <w:pStyle w:val="PreformattedText"/>
        <w:bidi w:val="0"/>
        <w:jc w:val="left"/>
        <w:rPr/>
      </w:pPr>
      <w:r>
        <w:rPr/>
        <w:t>DEL   key   (this   capability   is   not   mentioned  anywhere  in  the</w:t>
      </w:r>
    </w:p>
    <w:p>
      <w:pPr>
        <w:pStyle w:val="PreformattedText"/>
        <w:bidi w:val="0"/>
        <w:jc w:val="left"/>
        <w:rPr/>
      </w:pPr>
      <w:r>
        <w:rPr/>
        <w:t>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Control-X character is so seldom used while the DEL  charac-</w:t>
      </w:r>
    </w:p>
    <w:p>
      <w:pPr>
        <w:pStyle w:val="PreformattedText"/>
        <w:bidi w:val="0"/>
        <w:jc w:val="left"/>
        <w:rPr/>
      </w:pPr>
      <w:r>
        <w:rPr/>
        <w:t>ter is commonly used, the initialization procedure in Kermit-86 modifies</w:t>
      </w:r>
    </w:p>
    <w:p>
      <w:pPr>
        <w:pStyle w:val="PreformattedText"/>
        <w:bidi w:val="0"/>
        <w:jc w:val="left"/>
        <w:rPr/>
      </w:pPr>
      <w:r>
        <w:rPr/>
        <w:t>the CP/M-86 BIOS so that the DEL key generates the DEL character whether</w:t>
      </w:r>
    </w:p>
    <w:p>
      <w:pPr>
        <w:pStyle w:val="PreformattedText"/>
        <w:bidi w:val="0"/>
        <w:jc w:val="left"/>
        <w:rPr/>
      </w:pPr>
      <w:r>
        <w:rPr/>
        <w:t>shifted  or not.  Control-X can still be generated if necessary by hold-</w:t>
      </w:r>
    </w:p>
    <w:p>
      <w:pPr>
        <w:pStyle w:val="PreformattedText"/>
        <w:bidi w:val="0"/>
        <w:jc w:val="left"/>
        <w:rPr/>
      </w:pPr>
      <w:r>
        <w:rPr/>
        <w:t>ing down the CTRL key while striking the 'X' key.  The CP/M-86  BIOS  is</w:t>
      </w:r>
    </w:p>
    <w:p>
      <w:pPr>
        <w:pStyle w:val="PreformattedText"/>
        <w:bidi w:val="0"/>
        <w:jc w:val="left"/>
        <w:rPr/>
      </w:pPr>
      <w:r>
        <w:rPr/>
        <w:t>returned to its original state when Kermit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PC  uses  escape  sequences  which  have  been standardized by the</w:t>
      </w:r>
    </w:p>
    <w:p>
      <w:pPr>
        <w:pStyle w:val="PreformattedText"/>
        <w:bidi w:val="0"/>
        <w:jc w:val="left"/>
        <w:rPr/>
      </w:pPr>
      <w:r>
        <w:rPr/>
        <w:t>American National Standards Institute (ANSI) to control cursor movement,</w:t>
      </w:r>
    </w:p>
    <w:p>
      <w:pPr>
        <w:pStyle w:val="PreformattedText"/>
        <w:bidi w:val="0"/>
        <w:jc w:val="left"/>
        <w:rPr/>
      </w:pPr>
      <w:r>
        <w:rPr/>
        <w:t>screen erasing, and character attribute manipulation.  Perhaps the best-</w:t>
      </w:r>
    </w:p>
    <w:p>
      <w:pPr>
        <w:pStyle w:val="PreformattedText"/>
        <w:bidi w:val="0"/>
        <w:jc w:val="left"/>
        <w:rPr/>
      </w:pPr>
      <w:r>
        <w:rPr/>
        <w:t>known other terminal which follows ANSI guidelines  is  the  DEC  VT100.</w:t>
      </w:r>
    </w:p>
    <w:p>
      <w:pPr>
        <w:pStyle w:val="PreformattedText"/>
        <w:bidi w:val="0"/>
        <w:jc w:val="left"/>
        <w:rPr/>
      </w:pPr>
      <w:r>
        <w:rPr/>
        <w:t>The  APC  only recognizes a few of the more important ANSI commands, and</w:t>
      </w:r>
    </w:p>
    <w:p>
      <w:pPr>
        <w:pStyle w:val="PreformattedText"/>
        <w:bidi w:val="0"/>
        <w:jc w:val="left"/>
        <w:rPr/>
      </w:pPr>
      <w:r>
        <w:rPr/>
        <w:t>not the complete set which the VT100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VT100 features that the NEC APC suppor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rect cursor addressing (by row and colum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lative cursor addressing (up, down, left, r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ine erasing (cursor to end, beginning to cursor, entire li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creen erasing (cursor to end,  beginning  to  cursor, 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racter attributes (underline, reverse video, blink,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first four grey function keys (unshifted) generate  the</w:t>
      </w:r>
    </w:p>
    <w:p>
      <w:pPr>
        <w:pStyle w:val="PreformattedText"/>
        <w:bidi w:val="0"/>
        <w:jc w:val="left"/>
        <w:rPr/>
      </w:pPr>
      <w:r>
        <w:rPr/>
        <w:t>escape  sequences associated with PF1 through PF4 on the VT100 keyboard.</w:t>
      </w:r>
    </w:p>
    <w:p>
      <w:pPr>
        <w:pStyle w:val="PreformattedText"/>
        <w:bidi w:val="0"/>
        <w:jc w:val="left"/>
        <w:rPr/>
      </w:pPr>
      <w:r>
        <w:rPr/>
        <w:t>The arrow keys and numeric keypad  DO  NOT  generate  the  corresponding</w:t>
      </w:r>
    </w:p>
    <w:p>
      <w:pPr>
        <w:pStyle w:val="PreformattedText"/>
        <w:bidi w:val="0"/>
        <w:jc w:val="left"/>
        <w:rPr/>
      </w:pPr>
      <w:r>
        <w:rPr/>
        <w:t>VT100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functions  are  enough  to support simple command line editing on</w:t>
      </w:r>
    </w:p>
    <w:p>
      <w:pPr>
        <w:pStyle w:val="PreformattedText"/>
        <w:bidi w:val="0"/>
        <w:jc w:val="left"/>
        <w:rPr/>
      </w:pPr>
      <w:r>
        <w:rPr/>
        <w:t>most systems, and allow mailers or paged file display programs to  clear</w:t>
      </w:r>
    </w:p>
    <w:p>
      <w:pPr>
        <w:pStyle w:val="PreformattedText"/>
        <w:bidi w:val="0"/>
        <w:jc w:val="left"/>
        <w:rPr/>
      </w:pPr>
      <w:r>
        <w:rPr/>
        <w:t>the  screen before each display.  Underlining and reverse video are also</w:t>
      </w:r>
    </w:p>
    <w:p>
      <w:pPr>
        <w:pStyle w:val="PreformattedText"/>
        <w:bidi w:val="0"/>
        <w:jc w:val="left"/>
        <w:rPr/>
      </w:pPr>
      <w:r>
        <w:rPr/>
        <w:t>useful in some applications.  This is not enough  to  support  the  more</w:t>
      </w:r>
    </w:p>
    <w:p>
      <w:pPr>
        <w:pStyle w:val="PreformattedText"/>
        <w:bidi w:val="0"/>
        <w:jc w:val="left"/>
        <w:rPr/>
      </w:pPr>
      <w:r>
        <w:rPr/>
        <w:t>sophisticated screen control required by screen editors such as EMACS or</w:t>
      </w:r>
    </w:p>
    <w:p>
      <w:pPr>
        <w:pStyle w:val="PreformattedText"/>
        <w:bidi w:val="0"/>
        <w:jc w:val="left"/>
        <w:rPr/>
      </w:pPr>
      <w:r>
        <w:rPr/>
        <w:t>KED.  In addition, due to a bug in the  implementation  of  the  CP/M-86</w:t>
      </w:r>
    </w:p>
    <w:p>
      <w:pPr>
        <w:pStyle w:val="PreformattedText"/>
        <w:bidi w:val="0"/>
        <w:jc w:val="left"/>
        <w:rPr/>
      </w:pPr>
      <w:r>
        <w:rPr/>
        <w:t>BIOS, the sequence ordinarily used to home the cursor (esc [ H) does not</w:t>
      </w:r>
    </w:p>
    <w:p>
      <w:pPr>
        <w:pStyle w:val="PreformattedText"/>
        <w:bidi w:val="0"/>
        <w:jc w:val="left"/>
        <w:rPr/>
      </w:pPr>
      <w:r>
        <w:rPr/>
        <w:t>work correctly; a patch for CP/M to correct this problem is  distributed</w:t>
      </w:r>
    </w:p>
    <w:p>
      <w:pPr>
        <w:pStyle w:val="PreformattedText"/>
        <w:bidi w:val="0"/>
        <w:jc w:val="left"/>
        <w:rPr/>
      </w:pPr>
      <w:r>
        <w:rPr/>
        <w:t>with APC Kermit-8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C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Rainbow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h-Bit Prefix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Character   3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Warning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-Echo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UT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K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 Advanced Personal Computer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inbow 100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Terminal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P/M-86 KERMIT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Kermit-86 Commands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Installation: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DEC Rainbow 100 Support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 NEC Advanced Personal Computer Support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