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0  - ABORT A LOGICAL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 _____ _ _______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ABT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un;                /* Logical unit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eflag;              /* Event flag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osb[2];            /* I/O status b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typ} astsrv()  /* AST service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outbuf;           /* optional outpu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outlen;             /* length of outbu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abtnt(lun, efn, iosb, astsrv, outbuf, out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D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&lt;cx.h&gt; for symbolic DSW retur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 DECnet-RSX Programmer's Reference manual fo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member that unused parameters must be 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TWNT  - Abort a logical link and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0  - ABORT A LOGICAL LINK AND WA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_____ _ _______ _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BTWN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&lt;netsy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un;                /* Logical unit numb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flag;              /* Event flag numb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osb[2];            /* I/O status block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typ} astsrv()  /* AST service routin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outbuf;           /* optional output buff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outlen;             /* length of outbuf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abtwnt(lun, efn, iosb, astsrv, outbuf, out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DS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 DECnet-RSX Programmer's Reference manual for u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member that unused parameters must be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NT   - Accept logical link connect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0  - ACCEPT LOGICAL LINK CONNECT REQUE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______ _______ ____ 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ACCN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&lt;netsy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un;                /* Logical unit numb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flag;              /* Event flag numb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osb[2];            /* I/O status block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typ} astsrv()  /* AST service routin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mail;             /* address of connect block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len;               /* length of connect block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outbuf;           /* optional output buff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outlen;             /* length of outbuf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accnt(lun, efn, iosb, astsrv, mail, mlen, outbuf, out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DS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 DECnet-RSX Programmer's Reference manual for u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member that unused parameters must be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WNT  - Accept logical link connect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0  - ACCEPT LOGICAL LINK CONNECT REQUE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______ _______ ____ 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CCWN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&lt;netsy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un;                /* Logical unit numb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flag;              /* Event flag numb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osb[2];            /* I/O status block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typ} astsrv()  /* AST service routin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mail;             /* address of connect block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len;               /* length of connect block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outbuf;           /* optional output buff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outlen;             /* length of outbuf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accwnt(lun, efn, iosb, astsrv, mail, mlen, outbuf, out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DS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 DECnet-RSX Programmer's Reference manual for u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member that unused parameters must be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NT   - End task network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0  - END TASK NETWORK OPERATIO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___ ____ 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LSN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&lt;netsy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un;                /* Logical unit numb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flag;              /* Event flag numb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osb[2];            /* I/O status block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typ} astsrv()  /* AST service routin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clsnt(lun, efn, iosb, astsr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DS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 DECnet-RSX Programmer's Reference manual for u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member that unused parameters must be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WNT  - End task network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0  - END TASK NETWORK OPERATIO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___ ____ 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LSWN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&lt;netsy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un;                /* Logical unit numb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flag;              /* Event flag numb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osb[2];            /* I/O status block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typ} astsrv()  /* AST service routin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clswnt(lun, efn, iosb, astsr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DS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 DECnet-RSX Programmer's Reference manual for u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member that unused parameters must be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T   - Request logical link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0  - REQUEST LOGICAL LINK CONNEC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_______ _______ 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ONN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&lt;netsy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un;                /* Logical unit numb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flag;              /* Event flag numb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osb[2];            /* I/O status block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typ} astsrv()  /* AST service routin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conbl;            /* connect block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onblen;            /* connect block length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out;              /* optional output data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outlen;             /* length of abov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in;               /* optional input data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nlen;              /* length of abov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onnt(lun, efn, iosb, astsrv, conb, conblen, out, outl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, in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DS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 DECnet-RSX Programmer's Reference manual for u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 that unused parameters must be 0.  Conblen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specified, it will not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WNT  - Request logical link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0  - REQUEST LOGICAL LINK CONNEC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_______ _______ 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ONWN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&lt;netsy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un;                /* Logical unit numb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flag;              /* Event flag numb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osb[2];            /* I/O status block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typ} astsrv()  /* AST service routin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conbl;            /* connect block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onblen;            /* connect block length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out;              /* optional output data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outlen;             /* length of abov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in;               /* optional input data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nlen;              /* length of abov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onwnt(lun, efn, iosb, astsrv, conb, conblen, out, outl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, in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DS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 DECnet-RSX Programmer's Reference manual for u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 that unused parameters must be 0.  Conblen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specified, it will not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CNT   - Disconnect logical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0  - DISCONNECT LOGICAL LIN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__________ 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DSCN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&lt;netsy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un;                /* Logical unit numb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flag;              /* Event flag numb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osb[2];            /* I/O status block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typ} astsrv()  /* AST service routin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out;              /* optional output data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outlen;             /* length of abov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scnt(lun, efn, iosb, astsrv, out, out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DS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 DECnet-RSX Programmer's Reference manual for u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member that unused parameters must be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CWNT  - Disconnect logical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0  - DISCONNECT LOGICAL LIN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 __________ 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DSCWN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&lt;netsy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un;                /* Logical unit numb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flag;              /* Event flag numb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osb[2];            /* I/O status block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typ} astsrv()  /* AST service routin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out;              /* optional output data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outlen;             /* length of abov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scwnt(lun, efn, iosb, astsrv, out, out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DS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 DECnet-RSX Programmer's Reference manual for u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member that unused parameters must be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NNT   - Get local nod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0  - GET LOCAL NODE INFORM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 ___ _____ 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GLNN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&lt;netsy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un;                /* Logical unit numb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flag;              /* Event flag numb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osb[2];            /* I/O status block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typ} astsrv()  /* AST service routin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buf;              /* buffer for received data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buflen;             /* length of abov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lnnt(lun, efn, iosb, astsrv, buf, buf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DS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 DECnet-RSX Programmer's Reference manual for u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member that unused parameters must be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NWNT  - Get local nod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2.0  - GET LOCAL NODE INFORM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 ___ _____ 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GLNWN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&lt;netsy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un;                /* Logical unit numb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flag;              /* Event flag numb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osb[2];            /* I/O status block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typ} astsrv()  /* AST service routin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buf;              /* buffer for received data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buflen;             /* length of abov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lnwnt(lun, efn, iosb, astsrv, buf, buf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DS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 DECnet-RSX Programmer's Reference manual for u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member that unused parameters must be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NDNT   - Get network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3.0  - GET NETWORK DAT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 ___ 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GNDN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&lt;netsy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un;                /* Logical unit numb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flag;              /* Event flag numb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osb[2];            /* I/O status block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typ} astsrv()  /* AST service routin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mail;             /* buffer for received data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len;               /* length of abov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ask;               /* data type to selec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ndnt(lun, efn, iosb, astsrv, mail, mlen, m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DS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 DECnet-RSX Programmer's Reference manual for u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member that unused parameters must be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NDWNT  - Get network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4.0  - GET NETWORK DAT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 ___ 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GNDWN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&lt;netsy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un;                /* Logical unit numb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flag;              /* Event flag numb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osb[2];            /* I/O status block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typ} astsrv()  /* AST service routin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mail;             /* buffer for received data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len;               /* length of abov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ask;               /* data type to selec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ndwnt(lun, efn, iosb, astsrv, mail, mlen, m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DS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 DECnet-RSX Programmer's Reference manual for u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member that unused parameters must be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NNT   - Access the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5.0  - ACCESS THE NETWOR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 ____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OPNN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&lt;netsy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un;                /* Logical unit numb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flag;              /* Event flag numb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osb[2];            /* I/O status block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typ} astsrv()  /* AST service routin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inks;              /* max number of logical link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rp;                /* link recovery perio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opnnt(lun, efn, iosb, astsrv, links, lr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DS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 DECnet-RSX Programmer's Reference manual for u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member that unused parameters must be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NWNT  - Access the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6.0  - ACCESS THE NETWOR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 ____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OPNWN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&lt;netsy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un;                /* Logical unit numb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flag;              /* Event flag numb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osb[2];            /* I/O status block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typ} astsrv()  /* AST service routin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inks;              /* max number of logical link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rp;                /* link recovery perio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opnwnt(lun, efn, iosb, astsrv, links, lr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DS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 DECnet-RSX Programmer's Reference manual for u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member that unused parameters must be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NT   - Receive data over a logical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.0  - RECEIVE DATA OVER A LOGICAL LIN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 _______ ____ ____ _ 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RECN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&lt;netsy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un;                /* Logical unit numb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flag;              /* Event flag numb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osb[2];            /* I/O status block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typ} astsrv()  /* AST service routin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buf;              /* buffer for received data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buflen;             /* length of abov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cnt(lun, efn, iosb, astsrv, buf, buf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DS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 DECnet-RSX Programmer's Reference manual for u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member that unused parameters must be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WNT  - Receive data over a logical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0  - RECEIVE DATA OVER A LOGICAL LIN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 _______ ____ ____ _ 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RECWN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&lt;netsy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un;                /* Logical unit numb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flag;              /* Event flag numb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osb[2];            /* I/O status block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typ} astsrv()  /* AST service routin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buf;              /* buffer for received data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buflen;             /* length of abov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cwnt(lun, efn, iosb, astsrv, buf, buf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DS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 DECnet-RSX Programmer's Reference manual for u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member that unused parameters must be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JNT   - Reject logical link connect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.0  - REJECT LOGICAL LINK CONNECT REQUE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 ______ _______ ____ 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REJN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&lt;netsy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un;                /* Logical unit numb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flag;              /* Event flag numb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osb[2];            /* I/O status block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typ} astsrv()  /* AST service routin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mail;             /* connect block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len;               /* length of abov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out;              /* optional output data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outlen;             /* length of abov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jnt(lun, efn, iosb, astsrv, mail, mlen, out, out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DS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 DECnet-RSX Programmer's Reference manual for u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 that unused parameters must be 0.  Note  -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nect block length must be specifi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JWNT  - Reject logical link connect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0.0  - REJECT LOGICAL LINK CONNECT REQUE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 ______ _______ ____ 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REJWN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&lt;netsy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un;                /* Logical unit numb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flag;              /* Event flag numb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osb[2];            /* I/O status block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typ} astsrv()  /* AST service routin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mail;             /* connect block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len;               /* length of abov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out;              /* optional output data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outlen;             /* length of abov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jwnt(lun, efn, iosb, astsrv, mail, mlen, out, out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DS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 DECnet-RSX Programmer's Reference manual for u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 that unused parameters must be 0.  Note  -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nect block length must be specifi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DNT   - Send data over a logical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1.0  - SEND DATA OVER A LOGICAL LIN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 ____ ____ ____ _ 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SNDN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&lt;netsy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un;                /* Logical unit numb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flag;              /* Event flag numb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osb[2];            /* I/O status block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typ} astsrv()  /* AST service routin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buf;              /* buff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buflen;             /* length of abov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ndnt(lun, efn, iosb, astsrv, buf, buf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DS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 DECnet-RSX Programmer's Reference manual for u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member that unused parameters must be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DWNT  - Send data over a logical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2.0  - SEND DATA OVER A LOGICAL LIN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 ____ ____ ____ _ 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NDWN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&lt;netsy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un;                /* Logical unit numb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flag;              /* Event flag numb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osb[2];            /* I/O status block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typ} astsrv()  /* AST service routin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buf;              /* buff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buflen;             /* length of abov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ndwnt(lun, efn, iosb, astsrv, buf, buf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DS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 DECnet-RSX Programmer's Reference manual for u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member that unused parameters must be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NT   - Specify user AS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3.0  - SPECIFY USER AST ROUTI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 _______ __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SPAN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&lt;netsy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un;                /* Logical unit numb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flag;              /* Event flag numb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osb[2];            /* I/O status block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typ} astsrv(); /* AST service routin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typ} addr();           /* user written AST network routin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pant(lun, efn, iosb, astsrv, ad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DS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 DECnet-RSX Programmer's Reference manual for u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 that unused parameters must be 0.  Note  -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nect block length must be specifi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WNT  - Specify user AS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4.0  - SPECIFY USER AST ROUTI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 _______ __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PAWN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&lt;netsy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un;                /* Logical unit numb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flag;              /* Event flag numb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osb[2];            /* I/O status block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typ} astsrv(); /* AST service routin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typ} addr();           /* user written AST network routin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pawnt(lun, efn, iosb, astsrv, ad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DS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 DECnet-RSX Programmer's Reference manual for u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 that unused parameters must be 0.  Note  -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nect block length must be specifi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INT   - Send interrup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5.0  - SEND INTERRUPT MESSAG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 ____ 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XMIN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&lt;netsy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un;                /* Logical unit numb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flag;              /* Event flag numb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osb[2];            /* I/O status block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typ} astsrv(); /* AST service routin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intmsg;           /* interrupt messag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ntlen;             /* length of abov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mint(lun, efn, iosb, astsrv, intmsg, int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DS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 DECnet-RSX Programmer's Reference manual for u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 that unused parameters must be 0.  Note  -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nect block length must be specifi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IWNT  - Send interrup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6.0  - SEND INTERRUPT MESSAG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 ____ 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XMIWN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&lt;netsy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un;                /* Logical unit numb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flag;              /* Event flag numb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osb[2];            /* I/O status block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typ} astsrv(); /* AST service routin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intmsg;           /* interrupt messag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ntlen;             /* length of abov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miwnt(lun, efn, iosb, astsrv, intmsg, int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DS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&lt;cx.h&gt; for symbolic DSW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 DECnet-RSX Programmer's Reference manual for u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 that unused parameters must be 0.  Note  -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nect block length must be specifi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