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plotting and hist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on RSX/VMS/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n them is in ANAL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