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IEF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(RNO) is a PDP-11 program to facilitate the preparation of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inted manuscripts, such as memos, manuals, etc.  The user  prepa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 material  on any regular PDP-11 terminal, and writes it on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 appropriate  editor.   The  user  includes  not  only  tex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,  but  also case and formatting information.  RUNOFF then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nd reproduces it onto the line printer, terminal or oth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duce a final copy or final file image.  It performs the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se shifting as directed, and will also perform line just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numbering and titling, etc.,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ncipal  benefit of such a program is that files prepar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 may be easily edited and corrected.  Small or large  amoun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 may  be  added  or deleted, and unchanged material nee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yped.  After a set of changes, the program may be operated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w  copy  which  is properly paged and formatted.  Documentatio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s be updated as necessary without requiring extensive 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M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this as a guide to DSR then this entire section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can be initiated in several ways.  The general format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 RNO Command_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$ RNO &lt;C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NO&gt;Command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RNO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-file,toc-file=input1-file/sw1/...,input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@command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put-file, toc-file, and input-file are strings comprising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The toc-file may be omitted if no table of  content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specification has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v:[Directory.subdir...]File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specifications (any part of which may be overridden)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:   SY:name.R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put:  SY:name.DO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:  SY:name.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VMS OPERATING PROCEDURES              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RNO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specification may have one or more options associated with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P:l:h  -- Output only indicated appendix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:l:h  -- Output only indicated chapter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R      -- Output CR,LF in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DE      -- Type out input lines (debug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EV      -- Output even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FF:n    -- Put form-feed at end of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HY      -- Hyphenat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D      -- Output odd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A:l:h  -- Output only indicated page 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S:h:w  -- Set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RI:n    -- Right shift output.  n=amount of shif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SP      -- Spool the output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TT      -- Bypass checks and do a write all on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C      -- Force ALL uppercas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UL:x    -- Underline x=[B-backspace, S-simulate, L-line, N-non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WA      -- Wait at beginning of a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WR      -- Warning message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2P      -- Two pass oper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:  /CR/-DE/EV/OD/PS:58:60 /HY/-SP/UL:L/-WA/WR/-2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contains the textual material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All command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consists  of regular ASCII printing characters so that a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urce file may be examined if the final copy is not  exact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 to be a command, .comment index Command format and must matc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ose listed in chapter on commands.  The commands provide  the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ting information, and control various op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ommands begin with a period(.).  Most commands have arguments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them.  An argument is a number or line of text that controls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works.  Multiple arguments may be separated by spaces, ta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mas.  If the arguments are separated by commas, any number of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spaces  may  appear before or after the comma.  When you look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a command certain conventions are used  to  describ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.  If the argument is enclosed inside square brackets []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mitted.  Most arguments are numbers.  If the number is preceed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inus  sign (-) then it may be entered as a negative value. 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eded by +- then it may be a relative argument.  A relative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old value by + or - the value specified.  Some command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arguments.  A literal is a line of text enclosed in either ap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phes  (') or quotes (").  If the quotes are used, and you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ote inside the string you must use it twice.  More than on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 entered  on  a  single  line.   The  commands may be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semicolon ";", spaces, or tabs.  If the semicolon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separator the next command must immediately follow with no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ing spaces or tabs.  Commands which are followed by text must b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command  on  a line, and may not have other commands after the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  BASIC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n absolute lines.  BLANK is like SKIP, except that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left is independent of line spacing.  If the page is emp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does nothing.  n can be negative to move to n lines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 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BLANK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i.e.  the current  line  will  be 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 and the next word of the source text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centers the following line of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centering is halfway between the right and left 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  is not specified.  If n is specified as an absolute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 sign) then the centering is over column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CENTER TEXT centers lines of text until a .END CEN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n lines blank to make room for  a  figure  or  diagra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 blank lines are left at the top of the next page.  This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guarantees your having n blank lines for a figure, whil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not generate extra lines at the top or the bottom of the pag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DEFERRED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D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reserve n lines on the current page or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 enough  room  n  lines  at the top of the next pag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s from .FIGURE in that the current page will be  fil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right to the bottom line if there is no room for the figu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sets the next line to  begin  n  space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of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INDENT paragraph-ind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RAGRAPH [-n], [v], [t], [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starts a paragraph.  The n is optional  and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, sets the number of spaces the paragraph is to be ind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 can also have a negative value).  v is the vertical  spacing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lines between paragraphs.  v can range from 0 to 5.  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ST TEXT value.  If there is not room for t lines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e  then a new page is started.  B is the bottom tes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the minimum number of  lines  allowed  on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T PARAGRAPH [-n], [v], [t], [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R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the paragraph parameters without actually  star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a 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line and places the following text flush with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if n is zero or unspecified.  If n is specified the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n spaces to the left of the margin (n positive) or n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(n negati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TEX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TEXT [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begins a  section  of  text  all  of  which  is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 After this command each input line causes a break,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l .END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 n  spaced  lines.   The  number of blank lines produc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the spacing.  If you are currently at the top of a page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es noth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KIP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OOTNOTE / NOTE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lines for a footnote.  When the bottom of the page is rea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following the .FOOTNOTE command will be printed.  If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room remains on the current page, the footnote contin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ottom of the following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 and ends the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MANENT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following this command is taken a permanent footnot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n  printed between the body of text on a page, and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at the bottom.  This also sets up permanent margins, sp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fill/justify mode for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T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used to format notes.  A note is text set off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 of the text by reduced margins and a centered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NOT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NOTE command, SKIPs n, and resets  the  margin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ing modes to their settings before the last NOTE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NOT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mpty, this command does not advance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same as .PAGE, except that the page number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O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same as .PAGE, except that the page number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UBPAGE produces a new page, but the page number is unchang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ers are appended to the page number until .END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P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ith paging off the document is not formatted  into  pages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s cause a brea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END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.TEXT begins a section of text that you wish to keep all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age.   The  .PAGE,  .END  TEXT,  or another .TEXT command 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XT DEFER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XD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starts a text section  which  will  be  printed  later  if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oesn't  fit  on  the  current page.  The normal .TEXT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eave the bottom of the current page  blank  if  the  text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oesn't  fit.  The text deferred will save the text for print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ater pages.  The current page will still be filled with tex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llows  the  .END  TEXT or .PAGE command and the deferred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ppear on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LUS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flushes out all deferre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ST PAGE t [,b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P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uses a BREAK followed by a conditional page advance.  It ski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next  page  if  fewer than t lines are left on the page.  B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d to prevent orphan lines.  When you specify b,  test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perates slightly differently.  The text following the test p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reated as a block up to the next command which causes a break.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s the minimum number of lines at the top of the block and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e minimum number of lines at the botto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MMEDIATE TEST PAGE t [,b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TP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is almost the same as test page except that it doesn't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EST TEXT t [,b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T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irst this command causes a break, then tests to see if enough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s  on  the current page for t lines of text.  If not a new p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ed.  This differs from .TEST PAGE in that the actual spac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quired depends on the current spac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MMEDIATE TEST TEXT t [,b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ITT t [,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is the same as test text except that no break  occur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efore the t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page header consists of a title,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ITLE [;][tex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 [;][tex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se commands break the text and set the title at the top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IRST TITLE [;][tex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FT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ame as .TITLE, but used to specify the title to be printed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irst  page of the document.  This command must precede all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source file.  Use of the FIRST TITLE command is the only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rint a title line on the first page of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UBTITLE [;][text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akes the remaining text as the subtitle and outputs  it  on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ge.  It appears directly under the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AYOUT [code] [,spacin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reaks the current line and changes the layout  of  the  tit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ge numbers on the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DE  PAGE LAY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0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     Title center ,number bottom c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2     Title right odd page/left even ,number bottom c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3     Title lef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4     Title left, number bottom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5     Title center, number bottom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6     Title center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7     Title top, number bottom, both right odd/lef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8     Title left, number right odd/lef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9     Title right odd/left even, number bottom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0    Title center, number bottom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1    Title right odd/left even, number bottom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2    Title left, number bottom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3    Title right, number bottom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4    Title righ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5    Title right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16    Title right, number bottom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CHAPTER LAYOUT [code] [,spacin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CHLO [code] [,spacin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changes the layout for the first page of a chapt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ppendix without having any effect on any other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EADERS [o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D [o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HEADERS [o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H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se control whether the page header (title,  subtitle,  and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umber) ar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EADERS SPACING [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DSP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value n is the number of lines to skip.  If n is not specifi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current spacing per line of text is used as the  default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inimum  value  for  n is 1 and if 0 is specified the value of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ssum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HEADER SPACING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he following commands format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IST [n] ["char"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S [n] ["char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s an indented numbered list with n  spacing,  moves  the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rgin 9 spaces to the right for the first LIST command, and 4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aces for each subsequent nested LIST.  The  n  specifi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LIST command skips n lines before each list elemen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IST ELEMENT [;]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LE [;]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s an item in the list.  If you want to type the  text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ame  line as the command, you must separate the text from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nd with any number of intervening spaces or tabs, or (option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one semico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D LIST 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rminate the .LIST command and restore the margins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values  before the last .LIST command.  The optional value n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 .SKIP n at the end of the current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END 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CHAPTER [;][titl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CH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tarts a new chapter using the title as the title of the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YLE CHAPTER [n1],[-n2],[-n3],[-n4],[-n5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CH [n1],[-n2],[-n3],[-n4],[-n5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hanges the style of the chapter and appendix head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1 = The number of lines to skip before printing CHAP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2 = Number of lines to skip after the word CHAPTER.  If n2=-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the title and word CHAPTER will appear on the sam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3 = Number  of  lines from title to text.  If n3=-1 the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and any following text will be on the sam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4 = The number of spaces to indent the word CHAP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5 = The  number of spaces to indent the title.  If n4 or n5 are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en the line will be centered.  If n4 or n5 are -2 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lines are right just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STYLE CHAPTER 12,1,3,-1,-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HAPTER/APPENDIX FORMA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APPENDIX [;][titl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AX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s a new appendix using the title as the title of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section header consists of a string of numbers (n1.n2.n3....)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y a title.  If you use either the .CHAPTER or .APPENDIX command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sists  of  a string of numbers (n0.n1.n2....) where n0 i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chapter or appendix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EADER LEVEL [+-n] [titl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HL [+-n]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s a section at the level specified and takes the following 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le  as  the header or title of the section.  n can range from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YLE HEADERS [n1],[n2],...[n9],[n10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THL [n1],...[n1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reaks the line and controls the formats of the header level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itial default is in (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1 = The  lowest  level at which text starts on same line as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3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2 = The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3 = The high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text are on the same line no centering occurrs.  (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6 = The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7 = The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8 = The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9 = Number spaces between section number and title.  (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10= Largest level printed as n.m....  (6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(n10 not available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DEFAULT:  STYLE HEADERS 3,1,6,7,7,2,1,7,2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NDENT LEVELS n1,n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uses the header levels to be indented by  n1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 margin and indented n2 from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INDENT LEVEL TITLES [n1],[n2]...[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this causes the titles to be indented from the level ind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a fixed amou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.DEFAULT:  .INDENT LEVEL TITLES 0,0,0,0,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NUMBER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8 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set  numbers for various items.  The number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decimal number or a string of letters.  If n is a let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corresponds  to 1, B to 2, Z to 26.  Similarly AA is 27, AB 2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  If the number is preceded by a plus sign "+" then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value  is  the old value plus the specified increment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omitted it is assumed to be 1.  Zero (0) is not  a  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, and no number may exceed 3999 or EW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EVEL [+-n1],[+-n2],[+-n3],[+-n4],[+-n5],[+-n6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V [+-n1],[+-n2],[+-n3],[+-n4],[+-n5],[+-n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ITEM /name1/ [+-n1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IT /name1/ [+-n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LIS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LS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9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commands  control  how numbers are displayed. 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page number, chapter number and so  on.   Number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as normal (decimal) numbers, letters, or Roman numerals.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 text may be added to the numbers via pre or post-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code produces numbers in the specifi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   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APPENDIX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AX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CHAPTER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CH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ELEMENTS ["l"] [,format] [,"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LE ["l",] [format] [,"r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ELEMENTS "" , D , "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fm1,][fm2,][fm3,][fm4,][fm5,][fm6,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LEVELS [level,]["pre-fix",] [form,] [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HL [fm1,][fm2,][fm3,][fm4,][fm5,][fm6,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NUMBER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NM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NUMBER "Page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PAGE "" LU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TITLE ["pre-fix"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TITLE ["pre-fix"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0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BREAK ["characters-to-test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B ["characters-to-test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BREAK ["characters-to-disable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BREAK  allows  automatic  optional   breaks   after 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selected  characters  are specified in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AUTO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HYPHENATE [size],[begin],[end],[mode][,"chars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H [size],[begin],[end],[mode][,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HYPHENATE [,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H [,"chars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commands control automatic hyphen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 = The minimum number of characters/wor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= The minimum number of characters at the beginning of a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 = The minimum number of characters at end of a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=  The  hyphenation  mode.  0 produces maximum hyphe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y some inaccuracy.   1  hyphenates  according  to  the  su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x/prefix tables only for maximum accurac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hars"= Special characters allowed in hyphenated w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H 5,2,3,0,'\/.,()"@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PARAGRAPH causes any blank line or any line  starting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or tab to be considered as the start of a new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TABLE causes any line not starting with a space or tab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idered as the start of a new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AUTO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T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AUTOTITLE enables automatic titles.  Everytime you give a .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APPENDIX command the chapter or appendix title will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tle at the top 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UTO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SUBTITL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S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SUB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enabled each header level command lower than n sets the sub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le to the current header level tit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for n i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control  whether  the change bar is pri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causes a break and specifies that subsequent output lines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.   Sets  the  justification mode to be that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appearance of .JUSTIFY or .NO JUSTIFY.  FILL  adds  succes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 from  the source text until the adding of one more wor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ed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cause a break and control  the  justify  mod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mode increases the spaces between words until the las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ly meets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EEP [LINE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 [LINE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KEEP [LINES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K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.KEEP LINES allows you to keep blank lines while in .NO FILL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NO KEEP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EEP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K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O KEEP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NK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KEEP TABS allows you to keep all tabs at the beginning of  a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hile in .FILL m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KEEP TAB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TERAL turns off fill and all flags to permit  printing 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it appears in the source file.  In addition all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disabled until .END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ERIOD ["chars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 [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ERIOD ["chars"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R ["chars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ERIOD  automatically prints two spaces after every terminal p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ation followed by at least one space or tab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ERIOD ".:;?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PARATED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Q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EPARATED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EGIN SEPARATED EQUATION enables separated equation mode. 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an  equation  will  automatically  generate  extra  lin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 it properly from other equations o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DERLINE "chars to underlin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UN "chars to underlin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UNDERLINE "chars to not underlin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UN "chars to not underlin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sets which characters are underlinab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IABLE SPAC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VARIABLE SP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VAR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control the variable spacing mode.  In this mode R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 microspaces  to  pad out spaces between words for a just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o use this your printer must either be DIABLO compatib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define an appropriate escape sequence for variabl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a the .DEFINE VARIABLE SPACE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VARIABL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1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n.  The n must be at least 16 les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margin but not less than 0.  The initial setting is 0.  If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specified, the permanent margin is restored.  If the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pecified  with  a  +  or - sign then n is add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right margin n.  The n must be 16 greater  than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op margin or the number of blank lines at the top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to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PER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E SIZE [+-h],[+-w],[+-l],[+-t],[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S [+-h],[+-w],[+-l],[+-t],[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ize of the page to h by w for the height and width.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l, the TOP MARGIN to t and the  spac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  These settings are permanent since they are now the new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duration of the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AGE SIZE 58,60,0,0,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The lines can rang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to 5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PACING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HALF SPACING [half 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very similar to the spacing command except tha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s  on  half spacing.  The half lines will be the number of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per line of text.  Once half spacing is enabled,  every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which specifies spacing now works in increments of hal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locks a number of page formatting  parameters. 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 these  parameters can not be changed.  Essentially all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that change the page format are locked.  The  following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will give error messages 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       .DIS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NUMBERING CHAPTER                   .HEADERS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LOWER      .HEADERS MIXED      .HEADER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NO PAGE    .HEADERS SPACING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           .INDENT LEVELS      .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(all commands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2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may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entered  a  tab into the text.  Just as on a typewriter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make the text begin at the next tab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STOPS ["ell"][+n1],["ell"][+n2], .  . 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S ["ell"][+n1],["ell"][+n2], .  .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lears all previous tabs, then sets new ones.  Each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column  number  for the tab stop That is n2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gger than n1 and so on.  If a tab stop is +n then it  will  be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the previous one.  If the first stop is +n then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 more than the left margin.  If the n is prefaced by either  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,  or L then the text is right, center, or left justifie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preceeded by a literal then the text inside  the 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used as an ellipses to fill in the space generated by the 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PROPORTIONAL n,["ell"][+-n1],["ell"][+-n2],,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P n,["ell"][+-n1],["ell"][+-n2],,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tab stops to create n columns across a page 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margins.  The first column begins 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s at the first tab stop.  The second column  begins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tab  stop  and ends at the second one.  The last one en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.  n must be 2 or larger.  Tab  stops  are  set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ll unspecified columns have equal width.  You specify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by specifying n1, column 2 by n2 and so  on.   When  you  omi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it  is unspecified.  If you specify a column as either +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then it is n larger or smaller than the unspecified ones.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or  -  you  may  increase  or decrease each column width from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ly space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s unspecified tabs to left justification. 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either .TAB LEFT or RIGHT then .TAB LEFT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AB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uses the text following  an  unspecified  tab  to  b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This command is the opposite of .TAB LEFT.  The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justified at the next tab terminator.  The text is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terminated  by  either  a  space,  tab,  end of line,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, or autobreak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IP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ELLIP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LLIPSES causes tabbed text to be filled with ellipses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3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ag is a character which performs some special action  and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in  the  final  document.  An example of a flag is the ampers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amp;).  It  causes  the  next  character  to  be  underlined.   Each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can  be  defined by the .FLAGS command and removed by the .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mmand.  The ACCEPT, CONTROL, LOWERCASE, SPACE, UPPERCASE and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RLINE flags are already defined by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[ALL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[AL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APITAL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.NO FLAGS CONTROL has been issued you can no longer  giv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commands  including .FLAGS CONTROL.  So this is a non rever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QU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LOW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LOW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LOW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HYPHEN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INDEX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INDEX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OVERSTRIK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PERIOD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PERIOD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PERI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ECIAL [flag1][flag2][flag3] .  .  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ECIAL [flag1][flag2][flag3] .  .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INDEX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INDEX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ing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ubstitution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TAB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TAB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NDER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NDER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4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BAR [n1] [,n2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BB [n1] [,n2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controls the printing of change ba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B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this is enabled either a break, or hyphenation flag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of the line will cause the line to be continu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C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control the output of escape sequences.  The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flags will be recognized, but not executed while disabl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SC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ABLE EQUATION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EQ 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ntrols  the  equation  formatting.   The parameter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half lines to allocate above and  below  each 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ault is .EEQ 0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FLAGS [flag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FLAGS [flag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commands temporarily enable or disable fl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HYPHE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H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HYPHE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H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ntrols hyphen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HYPHE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INDEX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INDEX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ntols collecting and printing of index entr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LEVELS [+-n1],[+-n2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Enables output of header levels up to n1, and TOC output up to n2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LEVELS 6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MP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NM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ENABLE NUMBERING allows page numbers to be printed. 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start numbering if it has been terminated by a .NO NUMBER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 .ENABLE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NUMBERING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M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NUMBERING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NM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enabled pages are numbered as  N-M  where  N  is  the 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umber and M is the page numb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NUMBERING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O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O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O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ing odd forces the first page of each chapter onto an odd nu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bered  page.  If necessary numbered pages with no text will b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duced to force the chapter onto the proper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supported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OVERSTRI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O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OVERSTRI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 or  disables  overstriking  by  means  of  the  over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haracter [ % ]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OVERSTRI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SUBSTIT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S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SUBSTIT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S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se command enable or disable substitutions.  When  disabl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substitute flag is defined the substitution will be recogniz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but no substitution will be ma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SUBSTIT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T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T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ntols the use  of  the  tab  key  to  produce  tabulat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lumnar outpu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T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T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T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T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se  commands  enable  or disable all output to the table of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ents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UNCON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UN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UNCON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UN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auses a break, and enables  or  disable  unconditional 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When  enabled  all text not preceeded by an .IF command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n the outpu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UNCON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NABLE UNDERL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E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ISABLE UNDERL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.D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ntrols underlining using the underline character [ &amp; ]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DEFAULT:  .ENABLE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15  DEFINE, DELETE, AND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 DEFINE, DELETE, and RESET commands are not available in DSR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mands may be used to define features such as bolding which is  av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able in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COMMAND /label/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defines commands.  The label consists of up to 20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ESCAPE "escape label" [,modifiers] 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s escape sequences for control  of  a  variety  of 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ach escape sequence is indicated in the text by either \ or ^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ymbol of your choice followed by another symbol.  For  example  ^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n  enable bolding by issuing a sequence to turn on bolding and \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may disable bolding by issuing a turn off sequence.  The escape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ence  is  entered as follows.  First you select which 2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label.  The first character  must  be  either  ^,\,  or  your 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aracter,  while  the second one may be any other character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re entered as a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LCK - escape sequence is a lock/unlock pai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VSP,spacing - escape sequence changes vertical position by spac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HSP,spacing - sequence modifies the horizontal position by spac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SP  -  The  horizontal  spacing specified by HSP is appli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printable characters following the escape seque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HR  -  The  lock/unlock  pair  is  used to change only 1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ITEM /name/ [format],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defines a numbered item which may be includ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ext.   The  name is a substitution label for the item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s the format to display the item, see .DISPLAY PAGE.   The  in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value  for the item may be specified as n in the range 0 to 3999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s a series of letters A to EW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EFINE ITEM /item/ 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DEFINE NUMBER parameter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s a numeric  substitution.   The  parameter  determines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umber  is  used  in the substitution.  Normally the numb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d before you use the label.  You may reference the label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fore  the  .DEFINE NUMBER  statement  if  you  use  the /2P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Parameters ar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Param.              Number substit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APPENDIX            Current Appendix o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CHAPTER            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IST                Current Li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LEVEL               Current Head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PAGE                Current Page-subpag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ITEM /name/         Item nam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TITUTE /label/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substitution to be made in the text.  The label  is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eded  and followed by a delimiter of your choice.  The labe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more than 20 characters long and may not  contain  space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SUBSCRIPT 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the user to define subscript escape 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n  escape sequence that moves the text down 1/2 spa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.  It must be a maximum of 10 numbers or  character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is followed by either numbers or liter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FINE VARIABLE SPACE n,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fines a micro space for implementing variable  sp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between words.  The n is the number of microspaces/spac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define an escape sequence which produces  a  micro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may have up to 19 numbers or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COMMAND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letes an already defined command.  Only commands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ed by .DEFINE COMMAND may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SUBSTITUTE /label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letes an already defined  substitution.   Only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ds defined by .DEFINE SUBSTITUTE may be remov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all escape sequences.  This clears the table of 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so  you may enter new ones by using .DEFINE ESCAPE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ing this command all escape sequences are no longer defin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need  to reset escape sequences, this should be done only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SUBSTITU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 the  previously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substitutions and commands are no longer available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defined substitutions ($$DATE...) and defined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no longer defined.  To remove a single entry use .DELET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or .DELETE COMMAND.  This command can be dangerous  s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caution.  It should done only once at the beginn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6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OMMENT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; 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! 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 is  not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ay be used to join 2 filled lines without the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in the output between them.  If .FILL is engaged and you 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e .NO SPACE after a line, the end of that line will  not  auto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ally generate a space in the output .DO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UIRE 'filespec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 'filespe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the input text from the specified file.  The .REQUIR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imbedded in files which have been requi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file type=.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UIRE BINARY [spacing] 'file-specification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Q BIN 'file-spe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rm of the require command first causes a break.  Next a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is  executed  with the specified spacing.  Finally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required file is included in the .DOC outpu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is identical to the input and no interpretation of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Iv.17  SAVE/RESTOR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 commands  save  the current status for later.  The status is 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ored automatically or by a RESTOR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APPEND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saves the status to be restored by an .APPENDI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saves the status to be restored by a .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saves the current status which is  restored  whenever  a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header or page number ar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AVE/RESTORE COMMANDS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saves the status to be restored by a .HEADER LEVE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SAV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saves the  status  to  be  restored  by  the  .RESTORE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RESTORE 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is command restores the status saved  by  the  last  SAVE 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R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generates an error message to aid in debugging your .RNO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.TYP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his command causes the "text" to be typed on your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8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 can  produce an index to your document.  To do this you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INDEX command for each occurrence of a keyword you wish to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the remaining text on the line as  a  keyword  and  adds 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 with  the current page number, to the internal index 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 does not caus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TRY index te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Y index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ts an index term into the index,  but  doesn't  inclu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pa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X [;]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lears the title and subtitle,  uses  the  text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,  and  starts  a  new page.  Then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ex buffer is printed and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RINT INDEX ["entry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X ["entry"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ints the specified entry in the index buffer.  If  no 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pecified the entire index buffer is printed and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ELETE INDEX "entr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deletes an index entry from the index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ESET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resets the index buffer so that it contains no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9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ble of contents may be produced by  RUNOFF.   It  will  include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s and section headers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ND TOC [;]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C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s the "text" to the .R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END PAGE TOC [n] [;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nds text to the .RNT file followed by a page number.   If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included then the text is preceeded by .IF TOCn and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IF TOCn.  The parameter n must be in the range 1 to 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normally use these  commands.   They 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 in the .RNT file.  .TOC enables formatting for the tab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20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causes the text following it to be ignored  or 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ed  depending on whether the label aaa is defined by a .VARI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F NO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causes the text following it to be ignored if aa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E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command changes true conditionals to false and false to tr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IF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terminates the range of the .IF or .IF NOT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aaa  must  be  the  same  as  the previous .IF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                                        - 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6 DEC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VARIAN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defines a label aaa which is used to control the 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of  subsequent  .IF commands.  If the label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T statement then .IF aaa will cause text to  be  prin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IF NOT aaa will suppress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 VARIANT aa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tatement undefines a label aaa which is used to  contro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ion of subsequent .IF comman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 a  list  of RUNOFF's flag characters.  To appear in the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ust be preceeded by the underscore character "_" (itself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).   Since  the special characters may be changed by the .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this list may not represent the actual usage for your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next char or LOC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next char. or UNLOC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 flag character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y or continu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or "^&amp;,/&amp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 by the next cha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 or continu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add extra space if followed by spac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CHARACTERS                                     - 3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haracters  if  followed  by a separator (space or tab)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 extra space after them in the output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.PERIOD are engaged.  This list may be chang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\ . 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haracters  are valid in a hyphenated word.  Any other non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ic character will prevent autohyphenation.  These character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----------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may cause a line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"chars" are allowed in hyphenated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NO AUTO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 tabs, or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until NO AUTO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is same as current section (header level) until NO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itle is same as current chapter/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from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is not included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COMMAND /command/text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3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SCAPE escape definition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TEM /label/ [format],[+-n]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s a substitution label for a current "numb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APPENDIX /label/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CHAPTER /label/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ITEM /item/ /label/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EVEL /label/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LIST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PAGE /label/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TITUTE /label/text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ext to be substituted fo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BSCRIPT escape def 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UPERSCRIPT escape def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VARIABLE SPACE escape def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.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BAR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SCAPE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EQUATION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FLAGS [flag]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HYPHENATION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INDEXING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NUMBERING CHAPTER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ODD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SUBSTITUTION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ABS 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TOC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OVERSTRIKING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UNCONDITIONAL 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UNDERLINING  -  -  -  -  -  -  -   DUL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PPENDIX ["pre",][form][,"post"]   DAX  -  -  -  - 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PTER ["pre",][form][,"post"]    DCH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ELEMENTS ["pre",][form][,"post"]   DLE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f1],...[f6] 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LEVELS [level,]["pre",][format,]["post"] 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NUMBER ["pre",][form][,"post"]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PAGE [form]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UBTITLE ["pre"],["post"] 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ITLE ["pre"],["post"] 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3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are converted to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IF aaa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BAR n1,n2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 n1,n2 are spaces before, after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SCAPE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FLAGS [flag]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EQUATION n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HYPHENATION 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INDEXING 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LEVELS [+-out],[+-toc]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header levels for output and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are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NUMBERING CHAPTER 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1-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DD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ABS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converted to multiple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OC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are made in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OVERSTRIKING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is obe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UBSTITUTION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substituted for a defined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CONDITIONAL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are obeyed and text is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UNDERLINING 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BAR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CENTER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FOOTNOTE 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aaa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ST [space]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LITERAL -  -  -  -  -  -  -  -  -  -   EL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NOTE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RIGHT 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PARATED EQUATION  -  -  -  -  -  -   ESEQ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UBPAGE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TEXT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.  Works at top of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3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fill mode until NO FILL (normal mode of u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ACCEPT [new flag]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[ALL]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BREAK [new flag]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APITALIZE [new flag] 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CONTROL [new flag] 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SCAPE [new flag]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EQUATION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HYPHENATE [new flag]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DEX [new flag]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PERIOD [new flag] -  -  -  -  -  -   FL PERIOD  -  -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OWERCASE [new flag]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OVERSTRIKE [new flag] 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INDEX [new flag]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SUBSTITUTE [new flag] 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AB [new flag]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NDERLINE [new flag]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UPPERCASE [new flag]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until END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n]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 [title]  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umbered section in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output if aaaa is "true" 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not output if aaa is "false"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n  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 remai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n  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of text can be put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n] -  -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4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ify left, right indentation for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is left and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also appear in output in NO FIL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n] ["char"] -  - 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list of items separated by n blank lines until en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appears in output exactly as typed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VARIANT aaaa 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4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ndented note until 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PPENDIX [+-n] 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HAPTER [+-n]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TEM [+-n]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EVEL [+-n1],....,[+-n6]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 [+-n]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[PAGE] [+-n]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UBPAGE [+-n]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even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odd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ge size and permanent mar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[+-h],[+-w],[+-l],[+-t],[s]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ragraph until command causing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specified characters to end sentence (produce 2 spa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of text to begin each footnote until 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index and clea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s all entries in a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ESCAPE 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INDEX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SUBSTITUTE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status saved by SAV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now is taken from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 but not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 justified until E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HAPTER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HEADER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LEVEL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TATUS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separated equation mode until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ragraph pa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depending on spacing except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first chapt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ubpage until END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in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proportionally spaced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ellipses, justification and location of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n -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remain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n -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of text may be output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hat may 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o appear on a later page until TEXT,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as pag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op margin for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be underl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                       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underlining of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aaa to be true until NO VARI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