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SX/IAS SIG Tape Copy Infomation - Fall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 are the instructions for copying the Fall 1984 RSX/IAS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pe, and for processing the tapes through the Copy Tre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PE COP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ape contains over 2000 files requiring 60,000 blocks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.  Since this will fit on a single 2400 foot tape only in BRU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600 bpi, it is being distributed as su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[240,*]  directories contain a grand total of 6050. 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[256,40] directory contains 12462 blocks  of  the  tap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 with  small  disks,  copy  the  BRU  backupset  exclud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 onto one disk, then copy these  onto  a  separate 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llows us to have only one BRU backup set, making the tape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veryone to hand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addition  to  the  container  file,  the  tape  also 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ing files in ANSI-PIP format at the end of the tap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C.EXE for use on VAX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C.TSK for use on RS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84B.DOC to describe how to start to use the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X84BTPE.DOC for a summary of the tap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couple more for the LUG distribu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 of  this  tape structure, the only practical wa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of the tape is via  TPC  or  some  other  structure-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 If  you attempt to copy the tape with BRU you will 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iling files, unless you then copy them with PIP.  Don't mak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ALL of the files, or someone below you on the tree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rd time doing their job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 are  two ways to extract a copy of TPC from the tap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is to extract a copy of the task image from the 1st backup 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BRU.  The command lines are as follow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UFD SY:[300,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BRU /NOINI/DENS:1600 MM:[300,2]TPC.TSK S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cannot run BRU, then you must use the second method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either the .TSK or .EXE file from the end of the tape.  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the commands are [or their VAX equivalents]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MOU MM:BACKUP/NOWRITE/DENS=1600 [MOU/NOWRITE MTA0: BACKU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PIP =MM:TPC.TSK                 [COPY MTA0:TPC.EXE 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use  TPC  with the distribution you need a disk with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,000 blocks of free space, not  necessarily  contiguous. 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need  at  least a free RK07, and will have to copy the backup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following ANSI files individually, as discussed 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read  in  a  copy  of the master tape onto your disk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ing command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RUN T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C&gt;DB:RSX83A=MM:/HD/BL:30000./SA:1024./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 The  /HD switch is for High Density (1600 bpi).  Use the /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to TPC for further information on  the  optional  /BL:nnn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A:mmmm   switches,   which   provide   much  better  performanc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ing to disk.  Note the use of the /VErify switch,  to 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  that  your  copy is valid.  Also, TPC now supports the TU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F:), and the buffer size in the .EXE version is large enough to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 things  as  VMS  BACKUP  tapes.   The  source code for TPC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312,315] on the tap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make  a  copy  of  the  tape  for  someone, use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s: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RUN [300,2]T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PC&gt;MM:=DB:RSX83A.TPC/HD/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, don't forget the /HD switch, or you'll be generating an 800 b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, which WON'T FIT.  And no, TPC doesn't have the vaguest idea 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do a two-volume cop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don't  have  1600 bpi capability yourself, PLEASE lo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one in your area who can make  the  necessary  copy(s),  at  le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 to  continue  the  distribution  tree.  It will make life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icult indeed otherwise, particularly trying to preserve the  stu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end of the tap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need  to  make LOCAL copies at 800 bpi, you will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he container file to disk via BRU.  In generating  the  800  b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tapes, you should use the BRU /LENGTH:2000. switch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tapes can be copied (very hard to do if your original goes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way  to  the  EOT  marker).  You can then use TPC to make fur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ies of your 800 bpi tap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at  the  /EV switch of TPC might let you copy multivol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sets by causing TPC to ignore the IE.EOV errors at end of  t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look  for  the  endfiles  beyond.  The probability is signific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run the output of the end of reel if you do this however,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not recommended except as an emergency meas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REE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pe Copy tree has been mailed in advance to all nodes, a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nstructions to contact the person above them on the tree. 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get,  YOU  need to contact your parent on the tree, not vice 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, not he, should send off the blank tape, unless  you  mu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gree on other arrangem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each  master  tape sent, there will be included lette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these instructions for all lower child nodes.  Be sure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also send along the appropriate letters and documentation for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 nodes that each of your children will  handle.   We  are  tr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approach  in  the  hope that everyone will be reminded to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letter as soon as they have the tape.  If you fail to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pe  I  am  likely to assume that you are either not interested i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ble to particpate in future  Tape  Copy  projects.   I  say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 in  the  past only about 50% of those on the tree EVER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letters.  A letter also will go out with each tree  copy.  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 back  a reply ONCE and please do so WHEN YOU GET THE TAP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, you are assured of having a copy of  the  letter.   If  the 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posium  is  imminent  and you STILL don't have the tape,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with that box checked.  IF you can't get  the  tape  from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ent  node,  TRY  going  up a level in the tree and SO NOTE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YOUR LETTER.  People move a lot on a national  scale  and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elp get the tape to users quickly.  You have all th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bout who has the tapes;  please try to get them  as  quick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possible and make your copies for child nodes as fast as possi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sometimes helpful to contact child nodes to remind them you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tape from them.  For all we write, some librarians never rea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t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nk you for your hel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Glenn C. Everh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SX/IAS SIG Tape Copy Coordin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CA G.S.D. Engineering MS 206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t. 3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erry Hill, N.J. 0835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609)-338-60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