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</w:t>
        <w:tab/>
        <w:t xml:space="preserve">TEXTFORM -- MSDOS Text Output Formatter </w:t>
        <w:tab/>
        <w:tab/>
        <w:t>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  <w:tab/>
        <w:t>23 Dec. 82 (c) T.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FORM supports most WordStar dot comman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new ones. Output can be sent to any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f none is specified, it goes to the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  <w:tab/>
        <w:t>Change p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he </w:t>
        <w:tab/>
        <w:t>Top of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</w:t>
        <w:tab/>
        <w:t>Sub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t</w:t>
        <w:tab/>
        <w:t>Margin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b</w:t>
        <w:tab/>
        <w:t>Margin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</w:t>
        <w:tab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</w:t>
        <w:tab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</w:t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ag</w:t>
        <w:tab/>
        <w:t>Set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flag</w:t>
        <w:tab/>
        <w:t>Print following text if flag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if</w:t>
        <w:tab/>
        <w:t>Print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printing to start at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Unlike WordStar, the page number is not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ge. Page numbers can only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headers at the top of the page. See .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E (header) and .SH (subheader) oper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anner. The header is printed at the very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, and the subheader is print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line following the .HE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new page. If currentl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ge, the new header is used immediately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not take effect until the next page change.</w:t>
        <w:tab/>
        <w:t>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mmediately following the .HE is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special characters used in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eaders: # and %. Every occurence of #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 number, and % is replaced with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user flag. (See .FLA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B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T is the number of lines from the top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hat text is printed, and defaults to 5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header are contained within the margin, i.e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s at line 5 unless a .MT command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B is the margin at the bottom, and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ank lines left before the bottom edge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started automatically if text would otherwi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g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number of lines per page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6, which is a normal 11 inch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M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left margin. The default here i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i.e. each line is indented 8 column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edge. Headers and subheader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argin can be set to any valu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page numbers start at 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increments at every page change. .P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urrent page number, so that any .HE or 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tart at that number. This can be us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or diagrams or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A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AG is a general purpose user variabl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it can only be typed in a header or sub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ditional text printing. It's default valu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have any value from -32768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FLAG and .ENDIF are used to condition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 If the user flag .FLAG is zero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.IFFLAG are totally ignored by TEXTFOR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ENDIF command is found. Normal printing the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various blocks of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printed, mark them all, beginning an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IFFLAG ... .ENDIF commands. Somewhe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FLAG, put it a .FLAG command: 0 if you want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not be printed, or any non-zero valu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a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will be prin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will not pri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FLA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a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still will not pri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IFFLAG has not been used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value of .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, and all following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.IFFLAG, will prin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.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still print, because .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