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T125 H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VT125 version of HGRAPH the VT125 screen is  defined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the  same number of pixels per nominal inch as the Visual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sequence of this is that the size of the VT125 plotting p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  to  10.2  by  6.3 nominal inches.  These are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hould be used when calling INIPLT if it is desired to  uti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tir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that drives the VT125 is a slightly modified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550 code.  Thus the logical unit number of the VT125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logical unit number of  the  550  (logical  unit  number 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odifications not documented here will have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 HGRAPH library that supports both the VT125 and the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HGRAPH was designed to work with a  variety  of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 devices,  its  subprogram  modules are divided into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t modules and device independent modules.  It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 to modify the device dependent routines to provide H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the VT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modifications may be necessary  when using an  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  DM/PL  single  pen   HIPLOT  plotter.    All  the 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in subroutine COLOR should be removed,  and all P, 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commands contained in plotter messages in the  INIPLT and  END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should be removed.  The command 'UH @' is recommen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be sent to the plotter in subroutine END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T125 HGRAPH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sual 550  and  VT125  also  appear  to  have 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ing  the  ability  to  independently display text and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s.  The VT125 seems to always display both text  and 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is undesirable, it is possible to control this to a cer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t from inside the program using the modified  HGRAPH 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 erase  will  clear the graphics plane.  Subroutine p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, in addition to entering graphics mode, clear the  text 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it  is  desireable  to  clear the text screen and remain 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this can be accomplished by calling plton followed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calling  pltoff.   The file CLEAR.DAT has been provided to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s screen from outside the control  of  the  program.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he graphics screen simply enter TYPE CLEA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uple of problems commonly occur when using HGRAPH.  Whe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is  linked  with the HGRAPH library it is common to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r error message LIBRARY LIST OVERFLOW INCREASE  SIZE  WITH 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un  time error message STACK OVERFLOW may also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to these problems is to use the following commands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programs with H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.sav file name&gt;/P:400./B:1400=&lt;list of object file name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NTRL/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rrors persist, the values 400 and 1400 can be incre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T125 HGRAPH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VT125 does not  recognize  graphics  commands  u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occur  between the two commands to enter and exit REGIS (p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ltoff), and since these commands may be  used  to  control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plane,  if calls to HGRAPH routines result in a lot of gar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being printed on the terminal it will be due to the  f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lotting was disabled and not reenabled before calling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utines that implement cursor control,  character 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,   and  interactive  legend  developing  routines  are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  Do not attempt to use these routines.  They will no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library built using this version of H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direct command file is  provided  to  compile  the  H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 and  build  the  library  HGRAPH.OBJ.   To create the H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library enter the command @HGRAPH.B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T125 HGRAPH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ependent Routine Modif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:  The subroutine circle is implemented by ENCODEing a  RE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to  move  to  the  location  specified 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IX and IY.  The y coordinate is adjust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  for  the difference in screen origin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two terminals.  A circle is then  drawn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DEing  the  circle  radius  into  the  regis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and  sending  this  message.   Since  the  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 of  HGRAPH  used  routines  implemen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itself to draw circles, it  was  necessary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REGIS circle drawing command also.  A resul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at circles drawn using the VT125  vers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GRAPH  will  be  of  lower  quality than circles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he  550.   In  addition,  since  the 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s  the  actual circle drawing, circle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otted without regard to defined  pages,  frames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T125 HGRAPH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:  Graphics mode characters to clear  the  VT125  screen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substituted for 550 control characters.  S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PLT :  Iniplt was changed to call plton to enable graphics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 replaced   outputting  specific  550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to cause  a  particular  type  of  entry 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DWN :  Modified to only save up/down status of  pen.   The  RE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of a pen position is determined by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ccompanies the graphics coordinates.  Thi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ooked at to determine the proper type of comma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any the coordinates when a screen posi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UP :  Modified to only save updown  status  of  pen.   See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anying PEND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T125 HGRAPH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:  The modifications  to  suboutine  plot  represent  the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ificant changes to the HGRAPH source where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actually changed instead of  replaced  by  a  REG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.   The changes reflect the fact that the 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s  graphics  coordinates   relative   to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 state  that  it  is currently in (ie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point-plot mode, etc.).  Regis commands,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hand, contain a command character along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coordinates that indicate what action i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 (ie draw a vector, plot a point, etc.). 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ce is that the origin  of  the  REGIS 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 is  at  the  upper left-hand corner while the 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  is  in  the  lower  left-hand   corner.   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s  the proper point in the same manner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125 as for the 550.  When the screen coordinate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calculated the y coordinate is subtracted from 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account  for  the  difference  in   screen  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s.  The coordinate values are then ENCODEd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per type of REGIS message based on  the  up/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of  the  pen  and  output to the terminal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creen  location  is  saved  as  a  550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rdinate.   This routine should be the first plac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for  correcting  bugs  in  the  VT125  vers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T125 HGRAPH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OFF :  Pltoff was modified to output the REGIS  graphics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or  ESC\ to exit graphics mode.  When pltoff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the cursor is also  homed  and  lowered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 line of the screen.  This is done in an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keep possible subsequent  program  generated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immediately overwriting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ON :  Plton was modified to output the start of a  REGIS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 (ESC   P   p).   This  causes  any  subseq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utput to be interpreted as  REGIS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 the  graphics  string terminat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ime plton is called the text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TSTR :  The subroutine wrtstr  in  the  hgraph  flecs  source 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 with  the  contents  of  the file wrtst2.f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ubroutine generates its own characters 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erminal  generated  characters.  Including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adds simplicity  to  the  modification  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 of a certain loss of character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T125 HGRAPH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Not Requiring Mod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TY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W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MPP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P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pported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L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W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DC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S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C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S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