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KERMI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vember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 protocol for transferring sequential files between computer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ver ordinary asynchronous telecommunication lines using packets, 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, and retransmission to promote data integrity.  KERMIT is non-proprie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documented, and in wide use.  The  protocol  and  the  original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ations  were  developed at Columbia University and have been sh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institutions, some of which have made significant  contribu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wn.    KERMIT  is  presently  available for the following system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under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r "Portable Operating Systems": OS; Language (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/M-80; ASM (Kaypro, H/Z-89, H/Z-100, Osborne, DEC VT180, many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/M-86; ASM86 (DEC Rainbow, NEC A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; MASM (IBM PC, DEC Rainbow, Wang PC, H/Z-100, HP-150, NEC APC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MPS (PDP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Tools; Ratfor (HP3000, Sperry-Univac 1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SD p-System; Pascal (IBM PC, Terak, HP98x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v6,v7,4.xBSD; C (VAX, PDP-11, SUN, many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Versions: Machine (OS;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y-1, Cray-XMP (CTSS; Fortran-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 Cyber 170 (NOS, NOS/BE; Fortran-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General Nova (RDOS; Fortran-5), Eclipse (AOS; Fortran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PDP-11 (RT,RSX,RSTS,P/OS; Macro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VAX-11 (VMS; Bliss-32 or Macro-32 or Pascal/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system-10 (TOPS-10; Bliss-36, Macro-10), DECSYSTEM-20 (TOPS-20; Macro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ris 800 (VOS;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eywell (MULTICS; PL/I), DPS-6,8 (GCOS;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wlett-Packard 1000 (RTE-6/VM; Fortran), HP3000 (MPE; S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370 Series (VM/CMS, MVS/TSO; Assembler), (MTS; Pascal or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 (PRIMOS; PL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rry/Univac-1100 (EXEC; Assembler or Ratfor or Pas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s: Machine (OS;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llo (Aegis; Fortran), (AUX;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 II 6502 (Apple DOS; DEC-10/20 CROSS or Appl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 Macintosh (SUMACC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i (DOS; Ac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Pro-300 Series (P/OS; Bliss-16 or Macro-11), (Pro/RT; Macro), (Venix;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Devlopment System (ISIS; PL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S80 I, III (TRSDOS; 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ISTRIBUTION POLICY:  The KERMIT software is free and available to 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 University, however, cannot afford to distribute free softw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required for KERMIT.  Therefore, to defray our costs for media,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,  labor,  and computing resources, we must request a moderat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ee from sites that request KERMIT directly from us.  The schedule 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KERMIT Distribution            $100.00,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es Tape, plus User Guide and Protocol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or Separate Printed Document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r Guide, Protocol Manual, BYTE Article Manu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Program Source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Processing Fee                    $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e this if you cannot prepay with a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Guide  contains  complete  instructions for installing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mplementations of KERMIT.  The Protocol Manual is a guide for wri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implementation of KERMIT, and includes a source listing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manuscript is from the KERMIT article in the June and July 1984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ceive Kermit, you may redistribute it on your own terms, and ar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d to do so, with the following stipulations: KERMIT should not  be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rofit; credit should be given where it is due; and new materia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ack to Columbia University at the address below so that we can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e  and  comprehensive  set  of KERMIT implementations for furth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KERMIT from Columbia University, send a letter requesting the 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urce listings you desire (specify each one), or a 9-track magnetic ta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   Tape Format                           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/VMS        ANSI Label, Format ``D'' (VMS COPY)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          TAR                              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S-10        BACKUP/Interchange, Unlabeled          1600, 6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S-20        DUMPER, Unlabeled                      1600, 6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VM,MVS     EBCDIC, OS Standard Label              1600, 6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s     ASCII, ANSI Label, Format ``D''  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ecify system, format, and density.)  One copy of each  manual  will  b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 with the tape.  We will supply the tape, packaging,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can  only  make  tapes  in the formats listed above.  We cannot make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, 800bpi, or unlabled tapes; there are too many Kermit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apes.    We  cannot  produce  floppy disks; bootstrapping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 allow  the  microcomputer  versions  to  be  download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 for  which  the tape is produced.  The tape includes sourc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grams, plus documentation, and, when practical, binaries or 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ur  limited resources do not allow us to provide automatic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to KERMIT recipients when  new  implementations,  documentation,  or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 University Center for Computing Activities  &lt;- Make check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th Floor, Watson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.Y.  1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list  the  machines  and operating systems you expect to run KERMI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ape format or the listings desired, and mention whether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systems  for which you require KERMIT or if you might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tempting your own implementation for a 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lso available to users of the BITNET network via a  server  at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MA  (BITNET  users  type  ``SMSG  RSCS  MSG CUVMA KERMSRV HELP''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; ARPANET (via anonymous FTP from host CU20B, in  the  area  KER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 from  host  okstate  10pm-10am CST; and on magnetic tape from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ECUS and SHARE.  MS-DOS Kermit  floppies  can  be  ordered  from  PC-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730-92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warranty of the software nor of the accuracy of the documentation sur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t is expressed or implied, and neither the authors nor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any liability resulting from program or documentation err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