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recent history of this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hrough V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  <w:tab/>
        <w:tab/>
        <w:t>Fal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3 **</w:t>
        <w:tab/>
        <w:tab/>
        <w:t>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rged in /SM, /HD, and /BK switches from Glen Everhart's Fal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[312,3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requirement that a file specification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with or without /SE:) whenever /DE is specifi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DE using the previous version delete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would surprise you if you had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BE instead.  Note that as a result of this change,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irectory requires SRD */PU rather than SRD /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the command NAME/DE will now delete all NAME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ather than all NAME.*;* files; that is, when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in the file specification, SRD will no long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f any type with tha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which caused version number selectio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per files in many cases.  Sometimes fil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have been, and sometimes files which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criteria we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sects to every module in order to facilitate /MU on RSX-11M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SRD.CMD to process RSX-11M-PLUS/SUPLIB and flattened out 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4 **</w:t>
        <w:tab/>
        <w:tab/>
        <w:t>Fal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caused SRD to abort when lis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hose contents could not all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lso tried several other versions of SRD from recen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 and found that they all had the same problem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on RSX-11M V4.0 with dynamic checkpoint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s able to read in a dense directory containing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>before having to list the directory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76 entries if built with FCS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did not allow SRD to do an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based upon information contain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tire directory did not all into mem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RD needs to separate the directory cont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ere instead of cancelling directory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for directories which could not all f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rote back only the last section of it, wiping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!  This problem</w:t>
        <w:tab/>
        <w:t>probably only sho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as built without the dynamic checkpoint alloc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wise it would have aborted anyway du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in the first modificaion.  Now SR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message informing you that write-back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SRD means it).  This message is issued befor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is attempted, so you don't have to wai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egment of the directory which did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emory protection violation problem than occu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with some configurations when listing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exactly fills the last block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the organization and contents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urrent state of SRD, while converting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OFF format.  This work was done by Gerard Stackhou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intaining the documentation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y be sent to him at United Tele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United Information Services, Inc., 3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ham, MA  02154 (617-890-6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so that it displays the original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, before replacement of certain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appear in the /SE, /SD, and 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capabilities in specifying the sor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by date may now be requested.  SRD allow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or sort keys (file name, type, version, dat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any order in the /SR:x:x:x switc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sort to be either ascending or descending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independently.  (To see an unusual loo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try using Version as the primary key.</w:t>
        <w:tab/>
        <w:t>Or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bination.)  The sorting by date feature wa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nry Tumblin's version of SRD (which is not on th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).  Allowing sorting to be don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feature adapted from changes by Dave Sides (Sachs/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, Inc., c/o JHU/Applied Physics Laboratory)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n the U. S. Forest Service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the Spring 1982 SIG tape.  Ideas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major and minor keys also came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lthough the V6.4 implementation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Coding changes were required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/listing routine dealing with the highest and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election switches (/SV, /NV, /OV, /PU) sinc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with ascending version numbers.  The for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each entry in the sorted directory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entry and the following entry.  The current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ward and remembers where it finds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CM:xxx:fffff switch to enable the gener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is feature was merged from the vers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 S. Forest Service program collection ci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iminating a problem that version had in handling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).  The format and meaning of the switch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version.  For details see the document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the information given there is also from th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PA switch to pack the files names (removing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name and type and between the type an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TB switch to include in the summa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used/allocated even if it would not otherwise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/OV/-LI shows only the number of obso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total number of blocks.  /OV/-LI/TB does s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GT:n switch to select files with allocate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n. blocks.  This is useful for find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user disk packs, as well as easily determi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izes.  It may also be useful in ob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disk space.  Use /GT and /BE (and perhaps /-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large files which exist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ull disk copy.  Rename one such file,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name using PIP /CD (assuming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).  Then delete the renamed fil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contigu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I:n switch to select the file with File ID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should not be specified).  This help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hen a utility such as BRU issues a diagnosti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D without a file name, or reports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, but the file has been renamed.  Up to four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:  /FI:n1:n2:n3: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O:[g,m] switch to select files with file owner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group or member may be specified as a wildcard 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).  The UIC of the directory being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witch value if /FO is specified withou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.  An alternate form of the switch, /FO:g:m,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ut a wildcard must be a zero, not *).  The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/-FO:[g,m]) to select files not owned by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[*,*]/-FO would list all files not own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ER switch to display files which pro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NV (new version) switch with the same meaning as /S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versions of SRD use /NV, and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of a file's used and allocate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double word values stored in th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le word values.  In V6.3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culated from the retrieval pointers if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a value of zero.  Now this is also don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headers, which requires SRD to read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re is a problem i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allow SRD to read an extension heade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gin UIC" is a privileged UIC or the file owner's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ly the file owner stored in the extensio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temporarily, SRD ignores such ext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rrors and treats the file as if it were not a multi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DMP shows the same problem.  The undocumented S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2 inhibits this work around and causes the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this is for testing purposes.  We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show up in RSX-11M V3.2 or V4.1.  Fo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e probably will obtain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tistics block.  Until recently we fel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we could not use the statistic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handling the case when the date stor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rrupt, by issuing a non-fatal diagnostic messag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atal message was issued for this situation a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en an invalid date was specified in a dat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program to use the three letters of the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 prompt and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make sure /SR (sort switch) is set if /SV, /NV, /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/PU is specified, even if /-SR is specified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sort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iagnostic processing so that the UIC an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routine so that a file with a heade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be "selected" (as long as a switch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headers is specified, of course).  In addition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y date is requested and a corrupt date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eader, that file will not be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assure that the UIC heading lin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listing whenever issuing a diagnos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read error or for a corrup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ly terminated each switch value table so that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pecified for a particular switch,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given.  With previous versions, extra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witches would clobber fields for other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RD /SV/MI:80:3 would behave as if SRD /SV:3/MI:8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changes to enable this version of SRD to run o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Recently I traced the failure to the method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RD to reuse some of the memory taken by the larges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(SRDINI) once the routines in that seg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 IAS V3.0 is running on the system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The current code seems to work OK</w:t>
        <w:tab/>
        <w:t>(test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) if SRD is built /-MU and the special dummy 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XX1, $$$XX2, and $$$XX3 are given the RO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systems, so these modifications 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resulting task is not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ext SIG tape we plan to get it working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nder IAS; there is no time left to make and t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fore this submission.  There were sever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file for IAS:  eliminating certain SYSLI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from the generated ODL file; and, jumping over 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the &lt;DATE&gt; symbol (which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ndirect on the IAS system I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the U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other internal coding changes, docum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pt the help file up to date, added a HELP SRD NEW sec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witches in V6.4, and changed the HELP SRD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o that it references a file created by the S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command file to allow the user to select certa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fault switches, to eliminate the need to a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RSX-11M V4.0 or later and RSX-11M-PLUS V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nterpreter allows wildcards (* and %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type.  This eliminates the need for the /SE: swit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For example, SRD *AB%D*.%D*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-SR whenever you are looking for certain files and do not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y are listed.  You will save the time requi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M switch should be used with /NV (or /SV) unless V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witch value and all vers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the /GT:n switch is a four-byte integer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0/V4.1 and RSX-11M-PLUS V2.0/V2.1.  It is considered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V3.2.  Its use on V3.2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55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(out of about 110 blocks).  Each block contain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5 **</w:t>
        <w:tab/>
        <w:tab/>
        <w:t>Fal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4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g so that the diagnostic message for a corrup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 header is not repeated for files with prop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ate decoding routine so that it skips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f the date field if it is a blank.  When VMS BACKUP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a Structure 1 disk, a file date with a single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nth is stored in the file header with a blank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rather than a zero character as is done in RSX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 4OCT84" rather than "04OCT84".)  Recently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MS utilities DSP and BCK get file dat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information to the /ID message telling whi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eatures were specified when the SRD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named directories on P/OS and Micro/RSX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format for file version numbers in P/OS.  I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re not supported on a system, ignore any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FD.  Note that this code has not ye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erating systems.  We will try to publish a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asker.  Thanks to Bob Denny, Richard Kirk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Z. Lederman for sending us their modific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AP switch to append the list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d file does not exist,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. 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.PSECT attribute in the SRDXX1, SRDXX2, and SRDXX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o that SRD will work on RSX-11M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14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out of about 110 blocks).  Each block contains up to 3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