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ET is a management model for PortaCalc which is design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ager an idea how many employees he needs to man various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24 time periods are provided, and space exists for 40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p orders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, bring up PortaCalc and get it into wid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with the PF1 key). Set the default format to F7.1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or use the S command to go back and reset it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PSET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the sheet to be loaded and the screen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s are entered in lines 2-41, giving the frac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ifferent skill levels (1 to 4), the total reve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by the job, and the fraction of the job to be do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ime. Use the CR function to copy and relocat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template down if needed. It is expected that the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ob in skill levels 1-4 add to 1.0 (100%)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the job to be done in each time period add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%) also. This is not checked, permitting "other" clas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44-83 should be left entered but not used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locations that are filled in with the amount of mon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isting employees  for each job and time perio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s B96 through E96 are the costs per unit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t skill levels 1 through 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100 through 199 are for existing employees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uld have an employee rate and a job identifi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(from columns H to AF) with the fraction of that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be devoted to the job fo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der of the sheet i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208 through 227 are amounts of money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kill levels from jobs listed, without correction f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. As more jobs are entered, new rows should be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account for them. The AR command to add rows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One new line is needed per job entered, in each of th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228-231 are money available after existing employe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. This is done by pro-rating total employee cost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vailable for all 4 skill levels and subtract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rent employees from available money. While this is cr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flect current employee skill levels, it gives som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ft over money in each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233 through 236 give numbers of employees need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as a function of time. The final line tota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needed over all skill levels, again as a funct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desirable to build a larger scree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Calc to run this package; making a longer and narrow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 The only cells really used past column AF are BA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260, which should be near the bottom right of the shee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location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ter version allows entry in lines 100-199 of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isting employees in column D. This version has 32 job slots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and requires a sheet of at least 70 col by 370 rows (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editing HVKLUGPRM.FTN and using the COMPILVMX.COM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PortaCalc-VM on a VAX). In this version the summar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approximately line 350 and following;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of great interest. However, the current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re allocated to the correct skill level, so needs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4 skill levels are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MPSET.FMT command file to load the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SET.CLC command file is the command file used by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versions need 2 Recalculate commands (preferably 2 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void redoing constants) to converge 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It is a good idea to leave the sheet in RM mode (which MPSET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 while doing entries, to speed things up.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keypad command files (ak*.cmd and ky*.cmd)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do R or RAF commands except where told to (the KYS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unction of recalculate so the RAF there is OK).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 have the R or RAF commands there and will slow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force complete recalculations. The model is rather huge (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cells filled in), so recalculation is NOT done in an eye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and put -1. entries in columns B and C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entry if you fill in less than all 100 possible rows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to terminate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SET is a reasonable example of PortaCalc's indir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s addressing schemes. The commented sources to MPSET.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PSET.CMD are included. They would also work Ok, but sinc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have to be skipped, the comments were omitted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SET assumes some knowledge of the operation of porta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data, and you'll want to create some files, or maybe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keypad key or three, to move to interesting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. The [003005.auxkpd] directory is recommended to you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allows PF1 to act as a "gold" key and change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to run command files of your choice. This allow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meanings to coexist with your specia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+J filename and +N commands start and stop the sa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s to journal files. I use this to create command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watch what's happening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@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PortaCalc to get a $ prompt and then use EDT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editor) to edit the file, adding a VM comman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repainting the screen every time, and a V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turn it back on. Now I can play back the journa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my actions quickly, since a ^Z to the $ prompt in the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e back to my sheet without a reload. (The $@TT: trick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mail in the middle of other things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and go over the tutorial for a quick intro t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PortaCal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: I intend to do a version of PortaCalc for 8088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oon, with (hopefully) full functionality. It won't b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ll be MUCH cheaper than anything else around; cur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about $50.00. It'll work on Rainbow, Chameleon, IBM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machines if there's enough memory. The MSDOS linker'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jor possible glitch; it is MUCH worse than the RSX link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mplex programs with lots of separat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enn Everh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