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ronto Area Rsx Local User Group - TAR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mission from TARLU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1]</w:t>
        <w:tab/>
        <w:t xml:space="preserve"> Various fortran program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PU</w:t>
        <w:tab/>
        <w:t xml:space="preserve">   Modified to run to the VT100 and ranged for a 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USAGE Spawn Pip to give a disk usage report b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TCCHECK  Check all the Desk top calendars on the system every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ur for upcoming appointments and rem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TPORT   Check if a port is logged in, allocated, or att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w the user to change baud rates to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EN    Listen to all characters in-coming on a port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racters exp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   Clear the screen and display to all logged off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rminals the terminal number, time/date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gged in terminals. Walk this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WTASK  Show the attributes of a ta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GLETKB Prevent multiple copies of TKB from runnin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2T</w:t>
        <w:tab/>
        <w:t xml:space="preserve">   Fast tape to tape copy of any structured tape tha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an EOV. Will handle the large (32256) VMS backup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2]  DYCOPY    Make Image copies of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3]  STRLIB    A string library usefull with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ND</w:t>
        <w:tab/>
        <w:t xml:space="preserve">   Append a str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ANK</w:t>
        <w:tab/>
        <w:t xml:space="preserve">   Check if a string is completely blank (supplied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CAT</w:t>
        <w:tab/>
        <w:t xml:space="preserve">   Concatenate a str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</w:t>
        <w:tab/>
        <w:t xml:space="preserve">   Display error on FMS form if last statu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X</w:t>
        <w:tab/>
        <w:t xml:space="preserve">   Find position of 1 str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ERT</w:t>
        <w:tab/>
        <w:t xml:space="preserve">   Replace a string into another at a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STR</w:t>
        <w:tab/>
        <w:t xml:space="preserve">   Convert an integer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NGTH    Return th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D</w:t>
        <w:tab/>
        <w:t xml:space="preserve">   Pad a string to giv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LED</w:t>
        <w:tab/>
        <w:t xml:space="preserve">   Remove leading zeroe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MP</w:t>
        <w:tab/>
        <w:t xml:space="preserve">   Compare two strings for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PY</w:t>
        <w:tab/>
        <w:t xml:space="preserve">   Cop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OVE     Move a string (do not place trailing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T</w:t>
        <w:tab/>
        <w:t xml:space="preserve">   Convert a string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2INT4</w:t>
        <w:tab/>
        <w:t xml:space="preserve">   Convert a string to an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P    Transpose string around specified de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NC</w:t>
        <w:tab/>
        <w:t xml:space="preserve">   Truncat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CASE</w:t>
        <w:tab/>
        <w:t xml:space="preserve">   Convert string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4]  CLUNKLIB  A collection of routines to handle 8-byte cl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CCLK</w:t>
        <w:tab/>
        <w:t xml:space="preserve">   Convert a time/date string to a CLUN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KASC    Convert a CLUNK value to a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CLK    Return the current time/date in CL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5]  Command fil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CH     Submits a complete batch job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D</w:t>
        <w:tab/>
        <w:t xml:space="preserve">   Compile and link from commands in specifie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DATE Check date for correct year and &gt; las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CMD   Builds a customized command file to ask ques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o run an application task under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THREP  Datatrieve account reports/bills for monthly syste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ludes System summary, User detailed, and Invalid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6]  Various programs to read and process Word-11 Word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ADDRES Converts an address list Word-11 file to N-up, M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xt file for stick'm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INDEX  Detailed and compact index of a Word-1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2TXT   Print image Word-11 file to editable forma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0,7]  Intel 8080/8085 cross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0,10] RCA 1802 cross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11] Spawned compile/assemble and 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12] Findit (Pascal program to find strings i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13] Previously submitted, but modified here at TARL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CR</w:t>
        <w:tab/>
        <w:t>Modified to support user defined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14] General purpose library used by the Canadian Hydrograph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CBCD   Convert an ascii buffer to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ACH   Attach/detach an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CDASC   Convert a BCD buffer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   Conversion error handler for VT100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C    Do and escape sequence qio to a specified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CSERR   Return an FCS error description in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TTRM   Get the terminal type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QUIRE  Get the full file spec (ala VAX). Spawns to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IME    Return time of day as 3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LIAN   Return the current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EST    Logical function to ask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CPI   Setup the horizontal spacing of a LA100/LA120 typ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VID   Set up the video attribute sequences for BOLD, REV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R    Start and stop an elaps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SKLOG   Log to the console log file the task name and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NV2UP   Convert a character type string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LUG TAP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L. Ti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Hydrographi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 Lakesho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L74 4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6) 637-4728 or (416) 637-42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