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INSF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X-11M+ has one special account character, the dollar 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designates [SYSUIC]/[LIBUIC] when used in a RUN or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.  When you type "INS $task" or "RUN $task/CMD=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 will searc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B:[SYSUIC]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B:[LIBUIC]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B:[SYSUIC]task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B:[LIBUIC]task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B:[SYSUIC]taskFS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B:[LIBUIC]taskFS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B:[SYSUIC]task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B:[LIBUIC]task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say "INS -- File not fou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atch to module INSFL (M+ V2.1) modifies INS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task as it would $task and is interpreted as [SYSGRP,SYSMBR+1]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LIBGRP,LIBMBR+1], typically [1,55] and [3,55]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keeping user-written privileged system tasks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ECUS programs separate from the regular RSX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s.  You might use [1,55] for privileged tasks and [3,55]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privileged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the SLP file and apply the patch.  Assemble the new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your EXEMC.MLB and RSXMC.MAC.  Make a copy of [1,24]INS.OL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place the new object.  Taskbuild using [1,24]INSBLD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use SYSG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