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ed: 2/8/83                                                 WIL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LD  subroutine  is  an  assembler  language  subroutine  which is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as well as assembler callable.  It compares two varying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 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MS Command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routine may be declared either with two or three parameters from  PL/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WILD ENTRY(CHAR(*) VAR,CHAR(*) VAR[,CHAR(2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OPTIONS(ASSEMBLER,INTER,RET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ILD(pattern,source[,wildcards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"pattern"  and  "source"  are  character(*)  varying  and "wildcard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2). "pattern" and "source" need not be the same  length.   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pattern string, whereas "source" is the string to b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atten. "wildcard", if  specified,  represents  the  two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first of the two characters is a symbol which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string  but  not  the source string which will match any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NOBOL's ARB pattern). It is the calling  program's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sure  that  the  first  wildcard  character does not appea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econd wildcard character which may appear in the  patter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string  will  match  any  single  character  in  th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OBOL's LEN(1)). If only two strings are passed, then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"*" for ARB and "%" for LEN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WILD from assembler, use the standard OS calling  conven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ource and pattern string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length field is a binary halfword containing the length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 wildcard string is simply a two byte string (CL2).  If no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o be passed to WILD, then the first byte of the second wor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ddress block (PAB) must be X'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trings match, then WILD will set a return code of 0 where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the return code will be set to 8.  From  PL/I  this  valu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 through the PLIRETV builtin function, from assembler register 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PLIRETV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PLIRETV BUIL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CCA User Services Technical Note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   WILD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n used as any normal builtin function having no arguements (see exampl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amples under 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calling WILD from  a  PL/I  program  passing  it  three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1 IS THE PATTERN AND S2 IS THE SOURC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(S1,S2) CHAR(72) VARY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 $ IS ARB AND  &amp; IS LEN(1)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WILDCHARS CHAR(2) STATIC INITIAL('$&amp;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WILD ENTRY(CHAR(*) VAR,CHAR(*) VAR,CHAR(2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OPTIONS(ASSEMBLER,RETCODE,IN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PLIRETV BUILTI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ILD(S1,S2,WILDCHAR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LIRETV=8 THEN GOTO NOMATCH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GOTO MAT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example  illustrates  calling  WILD  from  assembler  using the default</w:t>
      </w:r>
    </w:p>
    <w:p>
      <w:pPr>
        <w:pStyle w:val="PreformattedText"/>
        <w:bidi w:val="0"/>
        <w:jc w:val="left"/>
        <w:rPr/>
      </w:pPr>
      <w:r>
        <w:rPr/>
        <w:t>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15,=V(WILD)     POINT AT SUB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    1,PAB           POINT AT PAB TO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R    14,15           D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RETURN IS TO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R     15,15           IS THE RETURN CODE 0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Z      MATCH           IF SO THEN GOTO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NOMATCH         OTHERWISE GOTO NOMT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B     DS      0F           FULLWORD ALIGN THE P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    A(PATTERN)   ADDRESS OF PATTER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    X'80'        FLAG INDICATING ONLY 2 P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      AL3(SOURCE)  ADDRESS OF SOURC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DS      H           FILL IN LENGTH OF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      CL80        ANY LENGTH FOR PATTER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DS      H           FILL IN LENGTH OF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      CL90        ANY LENGTH FOR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ed: 2/8/83                                                 WILD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S1 J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amples under V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 runs extremely quickly and may be freely used to compar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CCA User Services Technical Note                    [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