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EGIS KERMIT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is written for the  Apollo family of super-micro-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s running the AEGIS operating system by John Lee of RC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S.  Its implementation includes both LOCAL (dial-ou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HOST  (dial-in) mode; as  well as  communica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/CMS KERMIT which is treated as a special case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alf-duplex characteristics and  the requirement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ine turnaround character (DC1); the program act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looks for the CMS prompt of BELL (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in the LOCAL mode,  the program will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s to which  SIO port is to be used  for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responsibility of the  user to make sur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IO  port has matching parameters  with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(i.e.  LAN, modem,  etc).  The  "TCTL" program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re-configurating SIO port  parameters to match p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, baud rate,  bits per character and no  echo. 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, its  echo should  always be set  to no-echo; 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with a half-duplex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emulation feature available under LOCAL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de at best.  Its primary function is to set up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you are currently communicating  with for fil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.  When  displaying a large  file from remote  host, 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of the  file might  be lost  during the 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warning.   When terminal  emulation  feature  (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 is not needed, it is best  to exit from this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into the LOCAL  KERMIT command parser mod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HAT mode,  there are  many system  calls generat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ing and detection of incoming characters from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keyboard or remote SIO port;  this would take som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away from  other system or user  programs running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with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in REMOTE HOST KERMIT mode, KERMIT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g-in line  for file transfer.  Since  the us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 login to  the Apollo  system using  a SIO  por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 all I/O  parameters are  already matched; 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 need to use the "TCTL" program 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-configurating the log-in SIO port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MIT  program will also prompt  the user for 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(SOH)  to be  used at the  beginning of  each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NTR-A (defaulted) and CNTR-E character are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re is no need to  change the defaulted SOH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uses problems in the file transfer process.  Both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OTE  KERMIT must be  capable of changing  and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sen SOH  character in order for any  file trans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sending a file to  the Apollo system, b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filename does not match any file already ex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 working directory;  otherwise the  exis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leted and replaced by the incoming one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f the  incoming file may change  slightly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orm  to the  filename convention  governed und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lo-AEGIS system.  One method of avoiding this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the KERMIT program from a clean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KERMIT-AEGIS commands are as fol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          - Enters into the 'CHAT' mode, whatever you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local keyboard is transmitted to the remote ho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information from the remote host are transmi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local terminal.  'CHAT' mode is used in esta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login sessions and invoking remote KERM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CNTR ] will cause exit from 'CHAT'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            - EXIT from this KERMIT program and returns to the AEG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            - Displays the content of this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            - QUIT from this KERMIT program and returns to the AEG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          - Enters the 'RECEIVE' state of file transfer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rogram waits for in-coming packet with no tim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detection capability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            - Enters the 'SEND' state of file transfer mode,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rompts for either a filename or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of filenames (i.e. @directory) to be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BM OFF      - In 'CHAT' mode, expects remote system to ech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transmitted characters.  In file transfer mode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not wait for the detection of DC1 before sen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the next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BM ON       - In 'CHAT' mode, performs local echoing of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characters.  In file transfer mode,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detection of DC1 or CMS prompt from CM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ending out the next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           - Displays the current values of variou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on installing KERMIT-AEGIS onto your Apoll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Breaks up the big source file into small one base on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found at the beginning of each subroutine/func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ompile all the fortra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Run the BINDKERMIT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In order to execute the KERMIT-AEGIS program, type RUN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any individual or institution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this program, except for explicitly commerical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John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CA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09-734-315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