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orta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Very Own Spreadsheet ( ... that won't break your bud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in source code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n C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with thanks to the DECUS library which sup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 program which inspired this one and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f its math logi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Calc is a spread sheet and calculator program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to make it relatively easy to put onto a variety of differ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out of a program called CALC in the DECU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a dialect of Fortran-66 to minimize the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it to other than D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ortaCalc, there are two sheets to keep in mind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physical" sheet, which contains some number of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named by CCrr where CC is an alpha name of column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hru Z, then AA, AB, AC, etc., and for as many le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, and rr is a row number in decimal starting from 1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you allow. These cells are continuous but may not 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access file is used to store their format informa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is file is determined by the size of the physical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 are used for each entry. These break down into 10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r formula entered by you into that cell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ultistatement line), 1 for a check, 1 for validit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for display format, and a few spares for flags. Since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equently, it should be on as fast a disk a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sheet is the "display" sheet, which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al sheet you actually display on your VT10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customize the terminal by modifying the UVT100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actual special terminal functions. PortaCal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very much of a terminal, so most any reasonable scree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.) You may associate ANY part of the physical she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eet. This may go down to the individual cell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the upper left part of the physical she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eet; change it at will. You may specificall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lumn in the physical sheet into a row of the displa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ce versa, but normally will select rows to go into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The computations in the physical sheet may rel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values elsewhere on the sheet by equa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ased on other cells. These equations may refer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heet cells by name in FORTRAN-like syntax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ritten to refer to cells relative to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hysical or display she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py cells around the spreadsheet,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names should be adjusted for the motion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reuse of formulas. However, the current-location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re not altered in either case. They are useful wher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s some arbitrary projection onto parts of the physical 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ed to have formulas work and make sense over that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ver parts of the physical sheet which may be scattered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urrent-position-relative forms are not relocated wh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without needing t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orms (current location relative) are of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#nn#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P#nn#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mplies display sheet and P implies physical sheet. The 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quently more useful, but only if those cell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ed page. The numerics nn and mm may be eithe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or negative ones with the - sign. Thu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#3#-6</w:t>
        <w:tab/>
        <w:tab/>
        <w:t>Current col+3, current row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#0#2</w:t>
        <w:tab/>
        <w:tab/>
        <w:t>Current column, 2 r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#-5#2</w:t>
        <w:tab/>
        <w:tab/>
        <w:t>5 columns left, 2 row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specify a range of variables by gi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eparated by : (colon) with no intervening spaces.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ie either in the same physical row or column and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end of the range. In expressions, there are 27 accu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o the whole sheet, named A thru Z and %. % is alw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number and A-Z may be used in multistatement li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es of equations with individual operations de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\" (backslash). In computing the sheet, PortaCalc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ells one at a time and computes any cells that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for which there has been anything ENtered).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et that will require multiple passes to comput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 comman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result is left in the current physic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f more than 1 argument (MIN,MAX,SUM,AVG,STD), no 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 For other expressions, normal CALC syntax is OK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uch expression may exceed 80 characters. Bre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xpressions if you require them. When you drop into Calc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with values set and variables A1 on exist and may be given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ouble precision (8 bytes are available). However they will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e passed back to the spreadsheet but may be used as hidden accu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readsheet. There are two commands to let you put numbers from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preadsheet's formula file (*P positions you in the physical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Calc, and *W writes the current contents of the % variabl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), but they are not very convenient and probably would be litt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% is set up for single-argument function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for the MIN/MAX/AVG etc.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of the *P command is either just *P (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to prompt for column and row), or *P Variablename (which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tion to the named location), or *P@ variable1,variab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oves to the location which is defined by variable 1 and 2 as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commands exist for the main benefit of Por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*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aluate the % variable. If it is positive and nonze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put line will be rewound and the program will (sil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a line of the form *CLABEL. This allows loops to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*QF or *QW file ?searchkey? &lt;c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file and look for lines starting with search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(with _ as a wild character). Upon finding th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&lt;cc&gt; and if it finds it, it will select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 the file between the 2 characters given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) as they are first found, and will do one of 2 th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as *QF, then Calc will Float the value fou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empting to use a large E format) and return it in %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*QW, then Calc will Write the select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to the formula at the current physical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(which may be reset by an IMMEDIATELY PRECEDING *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must BEGIN with the search key (at present).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to make sure the formulas copied make sen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ows access to sequential files of data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n editor, word processor, etc., and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keyed information that the spreadsheet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adequate introduction to the commands and uses of Porta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file (PortaCalc.RNO). The following is a crude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some of the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ENTER NUMBERS O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MOVE DIRECTION (1,2,3,4 = U,D,L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DISPLAY CHARACTERIS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TERING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 V1:V2 RN:M OR CN:M - DISPLAY VARIABLE RANGE V1:V2 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OR COL N THR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you move physical sheet variables V1:V2 on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 either going across a Row (Rn:m) or down a column (Cn:m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sheet for as many cells of the display sheet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the range you specify. The labels on the she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o correspond to the physical cells used. However, the n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n:m or Cn:m are display sheet numbers, not physic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 Thus, you must use the display column and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lumns are labelled, e.g., B = 2, 2 being the displa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number), not physical numbers. Display shee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are always counted from 1 to a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 V1:V2 [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ORMAT FOR DISPLAY OF V1 THRU V2 TO [FORMAT] (NOT INCL.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R L DESIGNATOR SAYS SHOW TEXT IN FORMULA BUFFER. EL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ALUE AT THAT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 V1:V2 F OR I - SET NUMERIC TYPE OF V1 THRU V2 TO FLOAT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 N,M - SET WIDTH OF COL. N TO M CHA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draw the screen. You may set any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MC,MR - SET MAX COLS TO MC, MAX ROWS TO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VIEWSCREEN UPDATE. REDISPLAY EVERYTHING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 = VIEW BUT DISPLAY FORMULAS ALL L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COPY NUMBERS/FORMULAS/DISPLAY STUFF(FORMAT)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2,3,4 = MOVE CURSOR UP,DOWN,LEFT,RIGHT 1 ROW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DO NOT INVALIDATE CALCULATION SO RECALCUL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OR THESE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ECALCULATE SHEET. RM = Recalculate Manually (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culation until an R command is given to reenabl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 recomputation. This speeds up entry of data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 DROP INTO CALC CALCULATOR (*E RETURNS TO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LOCATE CURSOR (MOVE TO POSITION ON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 VARIABLE IS THE COMMAND, AND IT LOCATES ORIGIN O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. WILL ALSO MOVE CURSOR ON DISPLAY SHEET IF THAT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BUT OTHERWISE DOES NOT DISPLAY TH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= ZERO FORMULA/NUMBERS (OR ALL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VARIABLE ZEROES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VARIABLE1:VARIABLE2 ZEROES THAT RANGE (ROW OR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 command zeroes all of sheet. ZE v1:v2 zeroes ran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ZA (you will be asked if you mean it; Y confirm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abandons Zero command, or ZE V1:V2 to zero the range V1:V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EXIT (RETURNS TO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SETUP (Allows reset of title, default display format for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lobal col widths and the lik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 PUT NUMBER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P and G files are ASCII but in a funny format.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ased at current physical position however,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ment down and right is asked for. Cells will be s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only within that displacement. This allows you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r parts of spreadsheets, or to save only parts of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oad, minimum displacements will be asked for also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oad a saved sheet whose maximum and minimum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tical coordinates are specified. Thus you can ge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saved sheet you need to merge with your current one. Formu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and values are saved/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 GET NUMBERS OUT OF FILE. USES CURRENT ORIGIN FROM L COMMAND OR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NUMBERS (ALLOWS COMBIN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lower end of restore ranges counts starting at 1, no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WRITE SCREEN ON PRINTER (HARDCOPY FORMAT APPROX. AS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  Starts reading commands from file. Only one level of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rted and commands must be exactly as they would b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Control returns to the terminal on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ar  or OA var = Origin set (Absolute or Relative).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o do a quick scroll around the physical sheet. They will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 of the display sheet (the upper left part of the display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hysical variable location named. In OA mode, the display she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is rewritten starting at 1,1 and continuing to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s as defaulted or set by DB n,m command. In OR mode,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ten right and down from wherever your current display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giving the effect of windowing quickly. Note that the D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you to further refine windows and have as many as you w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N-ARY FUNCTIONS ARE FNAME[ARGS,ARGS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NGES ARE CELL1:CELLN. MULTIPLE COMMANDS IN FORMUL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D BY \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xpession. expresion may be numbers/text/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COMMAND (set MOTION DIRECTION AFTER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,M2,M3,M4 MOTION DIRECTION IS U,D,L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NUMB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(NUMBERS,FORMAT,DISPLAY,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=COPY VALUE, CD=COPY DISPLAY FMT, CF=COPY FORMULA, CA=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 V1:V2 V3:V4 COPIES FIRST RANGE TO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2,3,4 POSITIONING COMMANDS. These correspond to Uparrow, Down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arrow, and Rightarrow (in the same order as on the VT100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CURSOR ORIGIN (Go directly somewhere on the phys. she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 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1 VARIABLE NAM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 OR ZE V1: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NUMBERS O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RELATIVE FORMS TO CURRENT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= PUT OUT DISPLAY SHEET. PP = PUT OUT PHYSICAL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X version of PortaCalc uses only FORTRAN wr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utput. Nevertheless, there are a few things to watch ou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RECALC file's DOIF subroutine calls a routi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MT which is also the caller of the routine calling DOI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ong as your machine uses a recursive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o VAX, PDP11, or generally stack-oriented compu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s no problem. However, if you have a nonstack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clobber your return and blow PortaCalc's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lution is to make another copy of the DOSTM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ve DOIF call it; nested IFs are syntax errors any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is would solve the recurs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re are some OPEN statements whose function is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FORTRAN should ignore all carriage control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erminal (called TT: or TI: on VAX or PDP11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the Fortran writes to logical unit 6 do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carriage return/linefeeds to occur. If you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o happen with these OPENs, you need to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. Also it's assumed that the ESCapes can be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terminal should not be in the "autowrap" mod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a CR,LF from the OS every so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f the terminal is not a VT100 equivalent (or may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3.64 type; not much VT100 stuff is used that's not 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), you must modify UVT100 to generat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needed for cursor position. All special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re may be some debug code left with first charac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lumn 1. If so, treat it as comments or remov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compiler ignores such lines unless told to do 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he syntax of CALL ASSIGN(logical unit, array) i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n array, terminated by a null byte, to tha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. Do it differently if you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ssumptions that Logical*1 variables are a byte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ntain characters are widespread herei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chine like a PDP10 or DEC20 with 36 bits, try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omehow treat characters as some submultiple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x up the equivalences. Byte addressed mach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ave much trouble with this code, but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in some cases with the REAL*n, INTEGER*n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eclarations. IBM Fortran probably will buy th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yte variables mostly just contain characters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ed as though they did. The exception is the FVL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y are treated as small integers. Each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an element of the physical shee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u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, -2</w:t>
        <w:tab/>
        <w:t>Text, but contains no alp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</w:t>
        <w:tab/>
        <w:t>Text, contains alp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Cell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Number/formula, contains alphas (recalculate ever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Number, no alphas, already computed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Number, no alphas, must still compute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outside this range are undefined but the -/0/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ce is all that is tested in most places. The +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o convert numbers for printing, the ENCO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.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(count,format,array)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= maximum number of character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= valid FORTRAN format designator (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st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 = the array which gets th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ulting from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= the normal Fortran I/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ENCODE, you may be able to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RITE/REREAD on a scratch file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nly 5 or so Encodes in the program, s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't be too tough to replace them once you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it on your machine. I also used ENCODE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 entered by the DF command. That is don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the formats to disk so that a forma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 Fortran doesn't corrupt your working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vent recovery. The Q start option or the 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can recover the sheet, minus the new form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e Fortran 77 read/write to array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itable substitute for encode/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Overlay commands are supplied; these may be cru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on other system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To permit fewer columns, if references to %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d and its entry in the TYPE array iso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riction on the permitted numbers of colum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major things to look for when converting Por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environment. Be aware there are other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s, but not too many will be seen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will appreciate hearing about, and preferably rece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ources to PortaCalc that anyone getting it modifi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functionality or to get it to a diffe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it's copyrighted for non-commerical use only,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mercial version, you MUST get in touch. I will be more favo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 to permitting sales of modified versions to those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09 Hig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t. Holly, NJ 080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