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modem hangup on RSX spawns BYE which aborts any non-privileged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a TI: the same as the terminal which hungup.  This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task after modem hangup before BYE gets spawned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nnects a terminal to a previously sav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gram is DEV.MAC.  It links a stub database for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S0: into the DCB chain.  This RS0: device is used as the 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saved' tasks and points to the list of saved task conte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onc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is called STS.MAC.  It also is run onc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tches the terminal driver modem hangup code to 'save'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l driver context.  No re-sysgen or re-build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required.  You must only re-VMR with patch spa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rminal driver. 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 TT:/SIZE=12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small change to the terminal driver is required.  Word 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dule TTINI must be changed from a 6 to a 2 with a simple Z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source c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$:</w:t>
        <w:tab/>
        <w:t>BITB</w:t>
        <w:tab/>
        <w:t>#US.DSB,U.STS-U.TSTA(R5) ;patched by Frank for RSTS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TB</w:t>
        <w:tab/>
        <w:t>#US.DSB!US.CRW,U.STS-U.TSTA(R5) ;ol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is necessary to prevent the terminal driver from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not ready message to the task while the terminal line is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before being hu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program is ATT.MAC.  After a modem hangup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s and runs this program to reconnect to the 'saved'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ttle pool is used, only about 11 decimal words for the RS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condary pool is used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for my application, a word processing packag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ling facility and a host select, port contention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looks like modem lines.  Good luck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asks like PIP assign LUNS not to TI: but to the actual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e.g. TT134:).  This causes problems when reconnect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umbered line.  The fix (I think) would be to patch the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lun code not to assign to a specific number but to TI: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plication doesn'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ardware is only DZ interfaces.  One piece of code is miss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, restarting output on a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and others do an attach with control-C AST.  On a reconnec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other to change the UCBX address in the AST block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nnect on a different terminal line and then typing a contro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ash the system.  Again, my application doesn't d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