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ENDUSR-&gt;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                USER FDB'S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166 LINE BUFFER - VARIABLE LENGTH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 26 FDB PROPER (FCS) 140(8) BYTES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 24 UNUSED</w:t>
        <w:tab/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 22 UNUSED</w:t>
        <w:tab/>
        <w:tab/>
        <w:tab/>
        <w:t>;BYTE OFFSET (QUESTION LIBRARY)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 20 EOF ADDRESS</w:t>
        <w:tab/>
        <w:tab/>
        <w:t>;BLOCK #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 16 FDB POINTER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 14 UNUSED</w:t>
        <w:tab/>
        <w:tab/>
        <w:tab/>
        <w:t>;RESPONSE COUNT</w:t>
        <w:tab/>
        <w:t>;WRITE FLAG</w:t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 12 BUFFER ADDRESS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 10 ACTUAL BYTE COUNT</w:t>
        <w:tab/>
        <w:tab/>
        <w:t>;# MNT ENTRIES</w:t>
        <w:tab/>
        <w:t>;32-BIT CURRENT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  6 UNUSED</w:t>
        <w:tab/>
        <w:tab/>
        <w:tab/>
        <w:t>;MNT STARTING BLOCK</w:t>
        <w:tab/>
        <w:t>;BLOCK #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  4 BUFFER SIZE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  2 BUFFER PTR (OUTPUT)</w:t>
        <w:tab/>
        <w:t>;MNT SIZE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  0 CODE BITS + FILE #-1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>000400 = INPUT POSSIBLE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>001000 = OUTPUT POSSIBLE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>002000 = (SEQUENTIAL=0)(RANDOM=1)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>004000 = (ASCII=0),(BINARY=1)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>010000 = (BLOCK MODE = 1)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                     OTHER FDB'S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FDB-&gt;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ab/>
        <w:t>FOR/NEXT CONTROL BLOCKS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:  14 TERMINATING VALUE </w:t>
        <w:tab/>
        <w:t>(2 WORD FLOATING)</w:t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 10 STEP VALUE</w:t>
        <w:tab/>
        <w:tab/>
        <w:t>(2 WORD FLOATING)</w:t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  6 CONTROL VAR OFFSET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:   4 STATEMENT NUMBER OF FOR </w:t>
        <w:tab/>
        <w:t>(WITHIN LINE)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  2 LINE NUMBER OF FOR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  0 HEADER WITH SIXBIT VAR NAME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ab/>
        <w:t>SUBSEQUENT CONTROL BLOCKS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FONX-&gt;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ab/>
        <w:t>GOSUB/RETURN POINTERS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  2 LINE NUMBER OF GOSUB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  0 STATEMENT # WITHIN LINE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ab/>
        <w:t>SUBSEQUENT POINTERS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GOSB-&gt;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ab/>
        <w:t>FREE AREA (RUN MODE)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DAT-&gt;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ab/>
        <w:t>USER DATA (VARIOUS TYPES)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MASK=</w:t>
        <w:tab/>
        <w:t>000000 : FLOATING VARIABLES (SIMPLE AND ARRAY)</w:t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>020000 : INTEGER (2-BYTE) VARIABLES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      040000 : BYTE VARIABLES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 xml:space="preserve">060000 : NUMERIC FUNCTION  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>100000 : STRING FUNCTION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>120000 : STRING VARIABLE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>160000 : SCRATCH ITEM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-----------------------------------------------------------------:</w:t>
      </w:r>
    </w:p>
    <w:p>
      <w:pPr>
        <w:pStyle w:val="PreformattedText"/>
        <w:bidi w:val="0"/>
        <w:jc w:val="left"/>
        <w:rPr/>
      </w:pPr>
      <w:r>
        <w:rPr/>
        <w:tab/>
        <w:tab/>
        <w:t>:</w:t>
        <w:tab/>
        <w:tab/>
        <w:t>FLOATING VARIABLES (2 WORD)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 MASK=</w:t>
        <w:tab/>
        <w:t>000000, LENGTH = 2 WDS + SIZE OF ARRAY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   4... SERIES OF 2 WORD VALUES (MORE THAN ONE VALUE FOR ARRAY ) :</w:t>
      </w:r>
    </w:p>
    <w:p>
      <w:pPr>
        <w:pStyle w:val="PreformattedText"/>
        <w:bidi w:val="0"/>
        <w:jc w:val="left"/>
        <w:rPr/>
      </w:pPr>
      <w:r>
        <w:rPr/>
        <w:tab/>
        <w:tab/>
        <w:t>:   2    DIMENSION VALUES (1 BYTE EACH)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   0    MASK + SIXBIT VARIABLE NAME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-----------------------------------------------------------------:</w:t>
      </w:r>
    </w:p>
    <w:p>
      <w:pPr>
        <w:pStyle w:val="PreformattedText"/>
        <w:bidi w:val="0"/>
        <w:jc w:val="left"/>
        <w:rPr/>
      </w:pPr>
      <w:r>
        <w:rPr/>
        <w:tab/>
        <w:tab/>
        <w:t>:</w:t>
        <w:tab/>
        <w:tab/>
        <w:t>NUMERIC AND STRING FUNCTIONS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 MASK=</w:t>
        <w:tab/>
        <w:t>060000 (N), LEN = 3 WDS + # OF FORMAL PARAMS</w:t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</w:t>
        <w:tab/>
        <w:t>100000 (S)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   6... HEADER + SIXBIT NAME OF FORMAL PARAM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   4    OFFSET OF FIRST CHAR PAST '=' SIGN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   2    NUMBER OF FORMAL PARAMS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   0    MASK PLUS SIXBIT FUNCTION NAME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-----------------------------------------------------------------:</w:t>
      </w:r>
    </w:p>
    <w:p>
      <w:pPr>
        <w:pStyle w:val="PreformattedText"/>
        <w:bidi w:val="0"/>
        <w:jc w:val="left"/>
        <w:rPr/>
      </w:pPr>
      <w:r>
        <w:rPr/>
        <w:tab/>
        <w:tab/>
        <w:t>:</w:t>
        <w:tab/>
        <w:tab/>
        <w:t>STRING VARIABLES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 MASK=</w:t>
        <w:tab/>
        <w:t>120000, LEN = 3 WDS + SIZE OF STRING STORAGE</w:t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   6... STRING SPACE; BYTE 1=ACTUAL SIZE, BYTE 2...=STRING</w:t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   4    LOW BYTE: MAX LEN; HIGH BYTE: -=VAR, +=FIXED</w:t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   2</w:t>
        <w:tab/>
        <w:t xml:space="preserve"> DIMENSION VALUES (1 BYTE EACH)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   0    HEADER + SIXBIT VARIABLE NAME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-----------------------------------------------------------------:</w:t>
      </w:r>
    </w:p>
    <w:p>
      <w:pPr>
        <w:pStyle w:val="PreformattedText"/>
        <w:bidi w:val="0"/>
        <w:jc w:val="left"/>
        <w:rPr/>
      </w:pPr>
      <w:r>
        <w:rPr/>
        <w:tab/>
        <w:tab/>
        <w:t>:</w:t>
        <w:tab/>
        <w:tab/>
        <w:t>VIRTUAL ARRAYS</w:t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  14  2 WORD OFFSET OF THIS ARRAY FROM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  12  START OF FILE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  10  SIZE OF ELEMENT (-=VAR, +=CONSTANT)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   6  LUN FOR ARRAY FILE</w:t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   4  2ND DIM VALUE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   2  1ST DIM VALUE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   0  MASK + 10000 (VIRTUAL BIT) + SIXBIT VARIABLE NAME</w:t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-----------------------------------------------------------------:</w:t>
      </w:r>
    </w:p>
    <w:p>
      <w:pPr>
        <w:pStyle w:val="PreformattedText"/>
        <w:bidi w:val="0"/>
        <w:jc w:val="left"/>
        <w:rPr/>
      </w:pPr>
      <w:r>
        <w:rPr/>
        <w:tab/>
        <w:tab/>
        <w:t>:</w:t>
        <w:tab/>
        <w:tab/>
        <w:t>SCRATCH ITEMS</w:t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 MASK=</w:t>
        <w:tab/>
        <w:t>160000, LEN = 1 WD + LEN OF SCRATCH DATA</w:t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   2... SCRATCH DATA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   0    HEADER + BYTE COUNT OF SCRATCH DATA LEN</w:t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STUDAT-&gt;:=================================================================:</w:t>
      </w:r>
    </w:p>
    <w:p>
      <w:pPr>
        <w:pStyle w:val="PreformattedText"/>
        <w:bidi w:val="0"/>
        <w:jc w:val="left"/>
        <w:rPr/>
      </w:pPr>
      <w:r>
        <w:rPr/>
        <w:tab/>
        <w:tab/>
        <w:t>:</w:t>
        <w:tab/>
        <w:tab/>
        <w:t>LINE HEADER AREA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-----------------------------------------------------------------:</w:t>
      </w:r>
    </w:p>
    <w:p>
      <w:pPr>
        <w:pStyle w:val="PreformattedText"/>
        <w:bidi w:val="0"/>
        <w:jc w:val="left"/>
        <w:rPr/>
      </w:pPr>
      <w:r>
        <w:rPr/>
        <w:tab/>
        <w:tab/>
        <w:t>:   2 OFFSET FROM START OF PROGRAM TEXT FOR THIS LINE</w:t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   0 LINE #</w:t>
        <w:tab/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-----------------------------------------------------------------:</w:t>
      </w:r>
    </w:p>
    <w:p>
      <w:pPr>
        <w:pStyle w:val="PreformattedText"/>
        <w:bidi w:val="0"/>
        <w:jc w:val="left"/>
        <w:rPr/>
      </w:pPr>
      <w:r>
        <w:rPr/>
        <w:tab/>
        <w:tab/>
        <w:t>:</w:t>
        <w:tab/>
        <w:tab/>
        <w:t>NEXT HIGHER LINE HEADERS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BOLNHD-&gt;:=================================================================:</w:t>
      </w:r>
    </w:p>
    <w:p>
      <w:pPr>
        <w:pStyle w:val="PreformattedText"/>
        <w:bidi w:val="0"/>
        <w:jc w:val="left"/>
        <w:rPr/>
      </w:pPr>
      <w:r>
        <w:rPr/>
        <w:tab/>
        <w:tab/>
        <w:t>:</w:t>
        <w:tab/>
        <w:t>ROUND UP TO EVEN WORD (RUN MODE)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</w:t>
        <w:tab/>
        <w:tab/>
        <w:tab/>
        <w:t>OR</w:t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</w:t>
        <w:tab/>
        <w:t>FREE SPACE (INPUT MODE)</w:t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ENDTXT-&gt;:=================================================================:</w:t>
      </w:r>
    </w:p>
    <w:p>
      <w:pPr>
        <w:pStyle w:val="PreformattedText"/>
        <w:bidi w:val="0"/>
        <w:jc w:val="left"/>
        <w:rPr/>
      </w:pPr>
      <w:r>
        <w:rPr/>
        <w:tab/>
        <w:tab/>
        <w:t>:</w:t>
        <w:tab/>
        <w:tab/>
        <w:t>PROGRAM TEXT</w:t>
        <w:tab/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USR-&gt;</w:t>
        <w:tab/>
        <w:t>:=================================================================:</w:t>
      </w:r>
    </w:p>
    <w:p>
      <w:pPr>
        <w:pStyle w:val="PreformattedText"/>
        <w:bidi w:val="0"/>
        <w:jc w:val="left"/>
        <w:rPr/>
      </w:pPr>
      <w:r>
        <w:rPr/>
        <w:tab/>
        <w:tab/>
        <w:t>:</w:t>
        <w:tab/>
        <w:tab/>
        <w:t>LOADED USER SUBROUTINES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STUROU-&gt;:=================================================================:</w:t>
      </w:r>
    </w:p>
    <w:p>
      <w:pPr>
        <w:pStyle w:val="PreformattedText"/>
        <w:bidi w:val="0"/>
        <w:jc w:val="left"/>
        <w:rPr/>
      </w:pPr>
      <w:r>
        <w:rPr/>
        <w:tab/>
        <w:tab/>
        <w:t>:</w:t>
        <w:tab/>
        <w:t>LOADED USER SUBROUTINE ENTRY POINTS</w:t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STUEPT-&gt;:=================================================================:</w:t>
      </w:r>
    </w:p>
    <w:p>
      <w:pPr>
        <w:pStyle w:val="PreformattedText"/>
        <w:bidi w:val="0"/>
        <w:jc w:val="left"/>
        <w:rPr/>
      </w:pPr>
      <w:r>
        <w:rPr/>
        <w:tab/>
        <w:tab/>
        <w:t>:</w:t>
        <w:tab/>
        <w:tab/>
        <w:t>PREDEFINED SUBROUTINE ENTRY POINTERS</w:t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ab/>
        <w:t>:</w:t>
        <w:tab/>
        <w:tab/>
        <w:t>CONSTANT IMPURE AREA</w:t>
        <w:tab/>
        <w:tab/>
        <w:tab/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ab/>
        <w:t>LOW MEM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