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RSX Spring 1984 SIG tape (RSX84A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CKUP SET R84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21]</w:t>
        <w:tab/>
        <w:t>Michael Reese BASIC, from Frank Borger.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S command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3]</w:t>
        <w:tab/>
        <w:t>RSX command files to build Reese BASIC here.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ct of the BASIC language, similar to BASI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70]</w:t>
        <w:tab/>
        <w:t>ATT, DEV, FRC, and STS. Give/change file attribut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to a terminal, patch to allow reconnect to ta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203]</w:t>
        <w:tab/>
        <w:t>MAY and MURPHY. Tasks that make smart rema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 Neet as catch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310] through [307,315] - DOS development aids under RSX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eudo RO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BIGTPC source. Also LISTRS (multicol lister)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[312,*]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7]</w:t>
        <w:tab/>
        <w:t>Bruce Zielinski programs. LOGUIC resets login UIC at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SF prevents tasks from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22]</w:t>
        <w:tab/>
        <w:t>Reissue of VE: virtual disk driver. Multifile or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disks possible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</w:t>
        <w:tab/>
        <w:t>PortaCalc spreadsheet master area and VMS version ma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 README.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6]</w:t>
        <w:tab/>
        <w:t>FX: memory virtual disk driver, minor bugfix from 83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6]</w:t>
        <w:tab/>
        <w:t>Old (obsolete) PortaCalc-XL (60 by 64 sheet on 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1]</w:t>
        <w:tab/>
        <w:t>PortaCalc-PC. Best spreadsheet for PDP11. 16,000 cel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virtual arrays (!) and supports full VA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Uses docs in [312,34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5]</w:t>
        <w:tab/>
        <w:t>PortaCalc mods for VMS screen independent cur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ropin replacement for UVT100). Note these ar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kit already for Vax versions, with mods. Are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IRS Form 1040 for Porta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6]</w:t>
        <w:tab/>
        <w:t>Command files for PortaCalc aux keypad support. P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(possibly virtual) disk called DK: or glob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K: to run with Por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6,1]</w:t>
        <w:tab/>
        <w:tab/>
        <w:t>North TEXAS LUG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2]</w:t>
        <w:tab/>
        <w:t>Reissue of Jeff Hamilton's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3]</w:t>
        <w:tab/>
        <w:t>XMITR terminal package  with enhancements,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6]</w:t>
        <w:tab/>
        <w:t>Realtime tasks from R. Crawford (AR11, TCU150, DR11K,TE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2,12]</w:t>
        <w:tab/>
        <w:t>Rice University Runoff. M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ments and letter quality output support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DSR, equation handling,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Best Buy"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3,20]</w:t>
        <w:tab/>
        <w:t>Multitasker articles since RSX83B (Runoff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5,50]</w:t>
        <w:tab/>
        <w:t>Catch, Remote. Remote is a revised DUPLEX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 and character catching tasks for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4,377]</w:t>
        <w:tab/>
        <w:t>AFTER, Command line editor, CPY (small copy util), 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ayed execution of a command), program to set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terminal (DZ11) port, FILFIX, search obj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31]</w:t>
        <w:tab/>
        <w:t xml:space="preserve">DUPLEX term. emulator upgrade, FRG (disk frag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), alternate CLI's (care! buggy!), HP plot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P 8 pen plotter. Ed Cetron. Also TDX mods, RM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0]</w:t>
        <w:tab/>
        <w:t>BUG screen debugger for IAS. (Looks like needs min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/M+). Nifty debug aid, runs in separa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TEM Terminal EMulator. Neet emulator for RSX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TIZ Task Image Zapper. Calc calculator &amp; radix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 cmd lin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50]</w:t>
        <w:tab/>
        <w:t>HEX - Hex file utility package, for micro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PDP8 RIM and PDP11 object, ta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for modifying or compa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60]</w:t>
        <w:tab/>
        <w:t>FON, Sort, Mailist. Phone directory, mailing list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lenda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KERMIT distribution. This is a multi-syst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 for most micros and many mainframes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C. It does what the expensive ones do, bu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f high quality. The RSX and P/OS vers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improved in most versions (including RSX and VMS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RSX83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0,60]</w:t>
        <w:tab/>
        <w:t>Lineprinter pictures. Demo for the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CKUP SET R84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1]</w:t>
        <w:tab/>
        <w:tab/>
        <w:t>Intro to PRO 350 images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2]</w:t>
        <w:tab/>
        <w:tab/>
        <w:t>SRD, TECO, COPY, and MCR for P/OS from R. Ki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CR for P/OS 1.5 but others useful on 1.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3]</w:t>
        <w:tab/>
        <w:tab/>
        <w:t>DEHEX, PRO kermit hex files (duplicat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area for 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4]</w:t>
        <w:tab/>
        <w:tab/>
        <w:t>FIXIT utility from DEC/DECUS to chang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to DEC Basic (which is also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Reese BASIC on 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5]</w:t>
        <w:tab/>
        <w:tab/>
        <w:t>BASIC, Swedish PASCAL (from RSX83B),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/RSX multicol lister, BIGTPC copier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diskette copy, DTC Desktop Calendar. H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to be downloaded to P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6]</w:t>
        <w:tab/>
        <w:tab/>
        <w:t>DDT for PRO. Full sources supplied. Comman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2 task debugger plus I/O page common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bug many tasks from 1. Supports watch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 point, symbols, MACRO language, F77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s, etc. etc. Also works on I/D space machine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F77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40]</w:t>
        <w:tab/>
        <w:t>LBL Tools TOYS kit containing LEX, YACC, RATFOR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P, AR, and more. Generally a super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0]</w:t>
        <w:tab/>
        <w:t>OPA for m+ V2/2.1 upgrade. 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1]</w:t>
        <w:tab/>
        <w:t xml:space="preserve">Correction to TT driver to chg buffer size; I/D space F11AC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s; MODES display for M+; UCB display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2]</w:t>
        <w:tab/>
        <w:t>OPA for M+ without I/D space. Abort AST for Fortran (RSX/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3]</w:t>
        <w:tab/>
        <w:t xml:space="preserve">Useful Fortran utilities for P/OS Toolkit. Spawnable I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. Command files. Build instructions for build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Runoff and SRD on PRO. K. Be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4]</w:t>
        <w:tab/>
        <w:t>Graphics on the PRO. Graphs of some system ac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B. 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5]</w:t>
        <w:tab/>
        <w:t>CIPHER text crypto program. B.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0,56]</w:t>
        <w:tab/>
        <w:t>M+ System Accounting enhancements &amp; graphics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44]</w:t>
        <w:tab/>
        <w:t>R.Denny version of PRO kermit in DEC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bug version; no guaran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5-11]</w:t>
        <w:tab/>
        <w:t>DECUS C for DEC PRO 350. It's all here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. Mi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