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 that the only documentation for the TTDRV UCB extens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displays along with the ucb) is loca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TTDRV assembly:  [11,10]TTMAC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CESSARY TO ASSEMBLE AND BUILD THE UC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ING</w:t>
        <w:tab/>
        <w:tab/>
        <w:tab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1]EXEMC.MLB</w:t>
        <w:tab/>
        <w:tab/>
        <w:tab/>
        <w:t>[20,30]UC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54]RSXMC.MAC</w:t>
        <w:tab/>
        <w:tab/>
        <w:tab/>
        <w:t>[1,1]EXE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1,10]TTMAC.MAC</w:t>
        <w:tab/>
        <w:tab/>
        <w:t>[1,54]RSX11M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,30]UCB.MA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ILE EXIST TO ASSEMBLE AND BUILD U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,30]UCBASM.CMD</w:t>
        <w:tab/>
        <w:t>ASSEMBLE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,30]UCBBLD.CMD</w:t>
        <w:tab/>
        <w:t>BUILD U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