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MAC.DOC</w:t>
        <w:tab/>
        <w:t>Documentation for TTMAC.COR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dit trail BTKB13</w:t>
        <w:tab/>
        <w:tab/>
        <w:t>used and tested under v2.1 on 11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MA terminal interface (such as a DH-11 or DHV-1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getting an output interrupt every 36 character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RV buffer is 40. bytes long) is undesirable on a finely tu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MAC.COR file here changes the buffer size to 128. -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&gt; 40.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**** when no packets for output character buffe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TCOM, the TTDRV will use primary pool. Use the T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your TTCOM packet usage (included here). If you do lar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 all characters will be copied into TTCOM (or pool) pac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I/O; that is to say they will not free up until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 o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TDRV's TTCOM packet size is in no way supported by DEC 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tty Bethe</w:t>
        <w:tab/>
        <w:t>(212) 775-4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dit trail BTKB21</w:t>
        <w:tab/>
        <w:tab/>
        <w:t>used and tested under v2.0 on 11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remely remote dial-in terminals (from cou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carriers or good telephone systems) you ma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time-out after ring time as we d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