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XIT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 a  single  source  module,  written  in  VAX-11 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the version of VMS you are running, the .EXE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.  The .EXE was linked against the shared RTL  images  on  a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VMS V3.4.  The tape submitted to the DECUS library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STRACT.DOC  the abstract submitted with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IT.BAS 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IT.OBJ  linkable 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IT.LIS  the listing file from a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IT.EXE  a linked executab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FIRST.DOC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ecutable image was constructed using the following DC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BASIC/LIST  FI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LINK FI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program should work on PDP-11 systems under BASIC-PLUS-2 V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running  RSTS/E  or  RSX-11M/M-PLUS.   You will ne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file(s) from TT:  to TI:  in order to run under RSX-11M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eed to split the FUNCTION module off into a separat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program, as BASIC-PLUS-2 does not permit  multiple 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 within a singl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ritten,  the  program  runs  out  of  memory  when  converting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.   The  cure  is  to either overlay the program, or to jett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like HELP text and the microBASIC translation module. 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done very simply by do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 B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OLD FI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SET VARIANT:1                           &lt;-- this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BUILD FIXIT/S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TKB @FI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rce code for FIXIT contains a conditional compilation test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  to  see whether VARIANT has been set to 1 (normally it is 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is one, the HELP text and the call on UBASIC  are  ignored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are welcom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