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file in the Kermit-11 is used for</w:t>
        <w:tab/>
        <w:t>Brian Nelson 25-Jul-84  09:46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AAA.AAA</w:t>
        <w:tab/>
        <w:tab/>
        <w:t>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BAS </w:t>
        <w:tab/>
        <w:tab/>
        <w:t>create task image from hex file, RSTS/E Basi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MD </w:t>
        <w:tab/>
        <w:tab/>
        <w:t>task build command for RSTS/E and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CMD </w:t>
        <w:tab/>
        <w:tab/>
        <w:t>task build command for RSTS/E with dap and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CMD </w:t>
        <w:tab/>
        <w:tab/>
        <w:t>task build command for RSX11M/M+ with dap and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command fi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TL </w:t>
        <w:tab/>
        <w:tab/>
        <w:t>batch control file for RSTS/E ta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-11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rms+decnet dap 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create task (or sav) image from hex, RSX,RT11 and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help file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process kermit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include file for command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command loop, also has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ispatch address and prompting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connect code for RSTS/E and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do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convert filenames to 'normal' format, check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do th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directive error text f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print 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process and return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system primitives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process the local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 protection on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include for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system primitives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RT11 prefix file defining SOB, ASH, MUL and DIV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main pack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control spawned job on psuedo keyboar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the rms11 version 2 interface, for RSTS/E and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>connec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wildcard file lookup and directory printing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terminal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i/o for RT11 (.delete and .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disk i/o and system primitiv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do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T.MAC </w:t>
        <w:tab/>
        <w:tab/>
        <w:t>do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 common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do the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emote who and remote host for server unde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P </w:t>
        <w:tab/>
        <w:tab/>
        <w:t>rt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kermit-11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rms+decnet dap 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 dap and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 </w:t>
        <w:tab/>
        <w:tab/>
        <w:t>overlay for RSX11M with dap and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kermit-11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executable imag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executable image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TSK </w:t>
        <w:tab/>
        <w:tab/>
        <w:t>executable image of k11hex.ftn, linked unde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executable image for RSTS/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executable imag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ly,  if you get your distribution from Columbia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DP-11 system, you will not have the task and save imag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ve HEX files corresponding to the task and save im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, as pointed out in K11INS.DOC, converted to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K11HEX.FTN and/or K11HEX.B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