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between MAC80 6A a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.SYM is created whenever a list fil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used by SID and Z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LIB &lt;filename&gt; will read in &lt;filename&gt;.LIB (in your defaul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librbry of macros an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will force a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n will set the default page size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 FOO will return TRUE if FOO is a null argument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 actually checks for an undefined symbol generated for th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passing an undefined symbol as an argument to a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as a nul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T &lt;expr&gt; ... ENDM  repeats the code inside the macro &lt;expr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symbols may be used in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M may be used to abort a macro or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layer of fuzzy thinking removed from upper/lower ca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known bug: OPT SMAC and nested macros generate j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 The generated cod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MAC80 6 and 6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al operators in expressions (=,&lt;&gt;,&lt;,&lt;=,&gt;,&gt;=,eq,ne,lt,le,gt,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F if true 0 i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and ? are allowed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are considered non-significant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symbols are now ??n instead of L$$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MAC80 5B and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may now be 1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(including numbers) may include dollar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output reflects the actual cas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generated by dollar signs (assembler PC) in EQ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numbers are now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may now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symbols in macr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