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mplementation of KERMIT is composed of seven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RMMAIN</w:t>
        <w:tab/>
        <w:t>is the top level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RMCMD</w:t>
        <w:tab/>
        <w:t>is responsible for parsing command lines typ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RMGUTS</w:t>
        <w:tab/>
        <w:t>contains the routines and data struct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tually implement the KERMIT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RMRPT</w:t>
        <w:tab/>
        <w:t>provides a uniform error reporting and stat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RMIO</w:t>
        <w:tab/>
        <w:t>supports the special eight-bit file and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/O facilities needed by KRMG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</w:t>
        <w:tab/>
        <w:t>provides a user command interface modeled aft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nearly as comprehensive as, the TOPS-20 COM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LIB</w:t>
        <w:tab/>
        <w:t>provides a rudimentary text window fac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in the screen is partitioned into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rectangular regions (windows), in which tex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MGUTS is the module that does all the work.  The other module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it to the operating system's file and serial port I/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way for the user to type commands to KRMG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