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( and functionality ) of CPMGENERI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first" attempt, to construct a "generic" version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NO WAY finished yet! "Generic" KERMIT uses only CP/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one disadvantage and some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should ( after more modifications ) run on "most" CP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maj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only will run at speeds up to (but NOT exceeding) 1200 Bau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; perhaps faster on other systems (it is known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buad on the VT1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it get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andard" CP/M system allows limited assignment of "log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o physical devices. This is handled by the I/O byte.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llows one to "assign" 4 "physical" devices to 4 "logical"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one to use the CP/M call CONSTAT ( is there a In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cal" CONSOLE-device ? ) to be used for any of the "other"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devices for CONSOL.  One of these devices is BAT: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evice ( Input comes from "logical" device READER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ogical" device LIS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use in GENERIC Kermit during CONNECT-state (terminal-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/RECEIVE state the CONSOLE=BAT: assignment, to be able to "p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nding character-input from the physical device READER=RDR: 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DEC-VT180 (aka ROBIN) and the DEC-RAINBOW the COMM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ircumvent BDOS-implementation differences, we call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This is accomplished in routine INIADR, which grab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 ( at 0 is a JMP WARMSTART ), adds increments of 3 ( w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ntry of the BIOS-JMP vector -- the next three entries are JMP CON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CONIN and JMP CONOUT ) and plugs them into our BIOS-CAL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ernie Eib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