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PMBASE.H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MBASE.M80 is now the current, working source file for KERMIT-80. 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X files are generated from it.  See CPMKERMIT.DOC for a discu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 of this and the other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briefly lists the changes and new features of KERMIT-80 version 3.5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generated for each system from CPMBASE.M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Kaypro II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ET FILE-MODE BINARY or ASCII or DEFAULT (DEFAULT is currently BINA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replaces SET CPM-CREATED FILE, and it works somewhat diffe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etter -- no longer get "ever-growing files").  SET FILE-WARNING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ET WARNING to reduce ty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ession logging bugs fixed, but it's still not per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ugs with files of length n*32K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erformance improv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ET PORT (VT180 only) allows switching between communication 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, VT180 can now transmit a BREAK (presently none of the other CP/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s can do this; anyone want to add this support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cro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2 &amp; 3 character block checks (longer checksum, and CRC, respective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useful with other KERMITs that support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^X/^Z interrupting of file transmis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X interrupts the current file (of a wildcard group), skipping to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Z interrupts the whole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s for sending.  For receiving, works only if the other KERMIT kn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this new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ixes for Osborne 1 support installed but not 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mproved terminal emulation.  Now interrupt characters typ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 typeouts from the host should get through.  Also, it's now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ransmit a NUL.  Also, the broken local echoing should now be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ildcard file stepping improved to handle any number of files.  Previous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was the maximum.  However, the new method is slower (there is still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improvements, which will be installed as time permi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Local DIRECTORY and ERAS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isk switching via SET DEFAULT DISK.  "Kermit-80&gt;" prompt now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disk, as in "Kermit-80 B:&gt;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"GET" is a synonym for "RECEIVE filespec", for sending a request to a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in line with "standard" nomencl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Various cosmetic improvements and minor bug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mostly to Bernie Eiben of DEC (Marlboro, Mass), Nick Bush of Stev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itute of Technology (Hoboken NJ), and Bruce Tanner of Cerritos Col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rwalk, CA) for these improv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rank da Cruz, Columbia, 10:14pm  Thursday, 20 October 198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