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X Systems Programming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thony E. Scandora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ience Appl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01 E. Woodfield Road, Suite 8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haumburg, IL  60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AFT February 9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s a relatively low level language similar to BCPL and Blis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lmost the full access to the computer's architec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language provides, in a language with structure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(if, else, for, while, etc.), structured data,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rithmetic, and a simple macro processor.  Like BCPL and Bli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have any I/O statements, and does not suppor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r exception handling.  Such capabilities are impleme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, rather than language statements.  Because of this, C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re it might appear that only assembly language can do the jo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sting subroutine libraries make it easy to use featur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higher level languages.  That the Unix*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, its compilers and utilities, and most applications tha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operating system are all written in C is testimon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written in and is very dependent on C.  The conver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  C is available for all current PDP-11 operating system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vendors and from the Decus library, for the VAX from DE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vendors, and from many sources for many other CP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and its portable I/O library, which were develop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nix operating system, provide full access to Unix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, which are implemented as C-callable functions.  Special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when trying to interface C programs to non-Unix operat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per addresses some of those problems for the RSX fami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, including RSX-11M, RSX-11M-Plus, RSX-11S, IAS, P/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VAX/VMS AME.  Some of these problems apply to RT-11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nix operating syste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RSX environment, C can issue EMTs and service ASTs and SS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all FCS, RMS, CSI, .TPARS, $EDMSG, and the FMS-11 form driver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the Unix-like portable I/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 tape is going to press tomorrow.  I am out of time.  The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updated submission on the next tape.  Any correction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ix is a trademark that belongs to one of the remnants of wha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Ma B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mission to the RSX/IAS SIGtape contains quite a few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easy to use RSX's facilities from C.  They have all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to serve real needs and are being used in product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entirely in C.  That is not to say that they are all per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typed up all of the EMTs, for example, I did not try them all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many of them, and so far, they have all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in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00,130]     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00,131]       EMT h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h defining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emt defining xxx$S forms of all the EM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dpb defining the DPBs as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t and *.sst defining all of the ASTs and S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00,132]       SYSLIB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s.h defining FCS, CSI, GCML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scal.mac interface routine to FCS, CSI, GCM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EDMSG interfa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00,133]       RMS-11 interface (not on this tap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B and FAB defined as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callable interface routines to all RM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00,134]       FMS-11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dv.h defining arg block, req arg block as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callable interface routines to all FDV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upports one, two, and four byte signed and unsigned integers,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ur byte) and double (eight byte) precision floating point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t fields.  All other types are arrays or structures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 types or smaller arrays or structures.  Since C was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DP-11, it handles the hardware's data types quite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the standard (Kernighan and Ritchie) is unclear about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mixed sizes and if some of the types, like "unsigned char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 The rest of this section is for the Whitesmiths compiler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other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One Byte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miths' compiler supports "char" and "unsigned char" types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tegers.  Be careful with the "unsigned char" type.  Sometim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ool you and get sign extended.  Switch statements,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and register variables, for example, promote "char" valu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" values, sometimes with a sign extension.  To be safe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n "unsigned char" to a bigger type, and it with 0377 and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Two Byte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miths compiler supports "int" and "short" signed two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, and "unsigned" (unqualified), "unsigned short" and "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" unsigned two byte integers.  The PDP-11 has two byte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, and addresses, and you can hardly go wrong using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Do not use an "int" when you really want a pointer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put an address in a variable, declare it to be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Four Byte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where you get in trouble.  The PDP-11 floating point hard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register instructions, the RSX-11 operating system, and C all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high order word comes first.  Whitesmiths C supports the "lo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unsigned long" data types.  Unfortunately, the VAX hard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77, Fortran IV, and RMS put the low order word fir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outine will reverse the words of a long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ONG::</w:t>
        <w:tab/>
        <w:t>MOV</w:t>
        <w:tab/>
        <w:t>2(SP),R1</w:t>
        <w:tab/>
        <w:t>; low address word to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4(SP),R0</w:t>
        <w:tab/>
        <w:t>; high address word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upports "float" and "double" four and eight byte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These are in the format of the PDP-11 floating poin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the same as VAX F and D floating point numbers.  All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expressions in C are evaluated as doubles, and all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subroutines as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does not have any special support for character strings.  A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 array of "char" one byte integers.  By convention, str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terminated, and the compiler appends a null terminator to all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Radix 50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50 is a nice way for PDP-11s to encode three character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word.  Task names and partition names, for example, are 6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characters padded right with blanks, and encoded into a 32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integer, but they are not too convenient for hig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to deal with.  Bliss and DEC's Fortran compilers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50 constants, but so far, C doesn't.  Routines that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SCII and radix 50 are available and easy to call. 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x 50 constant for a task name or partition, create a short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 .RAD50 directive, look at its listing, and write a #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lue as a long (6 character) or a short (3 character)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from a Macro lis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</w:t>
        <w:tab/>
        <w:t>000000</w:t>
        <w:tab/>
        <w:t xml:space="preserve">050712 </w:t>
        <w:tab/>
        <w:t xml:space="preserve">131574 </w:t>
        <w:tab/>
        <w:tab/>
        <w:tab/>
        <w:t>.RAD50</w:t>
        <w:tab/>
        <w:t>/MCR...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  <w:tab/>
        <w:t>000004</w:t>
        <w:tab/>
        <w:t xml:space="preserve">026226 </w:t>
        <w:tab/>
        <w:t xml:space="preserve">000000 </w:t>
        <w:tab/>
        <w:tab/>
        <w:tab/>
        <w:t>.RAD50</w:t>
        <w:tab/>
        <w:t>/GEN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  <w:tab/>
        <w:t>000010</w:t>
        <w:tab/>
        <w:t xml:space="preserve">114730 </w:t>
        <w:tab/>
        <w:t xml:space="preserve">062072 </w:t>
        <w:tab/>
        <w:tab/>
        <w:tab/>
        <w:t>.RAD50</w:t>
        <w:tab/>
        <w:t>/XXXPAR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MCR___ 012162531574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GEN    005445400000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XXXPAR 023166062072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Executiv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SX Executiv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 assumes familiarity with the RSX-11M/M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Reference Manual or its equivalent for IAS, P/OS, or the</w:t>
        <w:t xml:space="preserve">        _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/VMS AME.  The macros accompanying this paper are from th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MAC.SML that is shipped with RSX-11M and M-Plus.  Othe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may need minor changes.  The AME's ELP$ directiv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/OS-specific directives are not part of this distribution.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 macros ignore their priority arguments and build zeroes in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bytes.  This is what the M/M-Plus RSXMAC.SML does.  IA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and uses tha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Macro E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rograms have two ways to execute directives:  push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block (DPB) on the stack and do an EMT 377, or pu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a DPB on the stack and do an EMT 377.  The first byte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Bs is always odd, and the exec uses that to decide if the DPB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or if the top of the stack points to it.  DEC supplies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SX/IAS to assemble static DPBs and a DIR$ macro to push a DP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 the stack and do an EMT 377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s two DP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CALL</w:t>
        <w:tab/>
        <w:t>MRKT$,STS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KT:</w:t>
        <w:tab/>
        <w:t>MRKT$</w:t>
        <w:tab/>
        <w:t>1,2,3</w:t>
        <w:tab/>
        <w:tab/>
        <w:t>; mark time on EFN 1 for 2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E:</w:t>
        <w:tab/>
        <w:t>STSE$</w:t>
        <w:tab/>
        <w:t>1</w:t>
        <w:tab/>
        <w:tab/>
        <w:t>; stop for event fla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llowing uses their addresses to ask RSX to wait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CALL</w:t>
        <w:tab/>
        <w:t>DI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R$</w:t>
        <w:tab/>
        <w:t>#MRKT</w:t>
        <w:tab/>
        <w:tab/>
        <w:t>; mark time on EFN 1 for 2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CS</w:t>
        <w:tab/>
        <w:t>ERR</w:t>
        <w:tab/>
        <w:tab/>
        <w:t>; don't continue if mark time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R$</w:t>
        <w:tab/>
        <w:t>#STSE</w:t>
        <w:tab/>
        <w:tab/>
        <w:t>; stop for event fla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also supplies macros to build DPBs on the stack and do an EMT 3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oes the same thing by building DPBs on the stac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MCALL</w:t>
        <w:tab/>
        <w:t>MRKT$S,STSE$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RKT$S</w:t>
        <w:tab/>
        <w:t>#1,#2,#3</w:t>
        <w:tab/>
        <w:t>; mark time on EFN 1 for 2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CS</w:t>
        <w:tab/>
        <w:t>ERR</w:t>
        <w:tab/>
        <w:tab/>
        <w:t>; don't continue if mark time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SE$S</w:t>
        <w:tab/>
        <w:t>#1</w:t>
        <w:tab/>
        <w:tab/>
        <w:t>; stop for event fla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Executiv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The EMT function f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emt fun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GLOBL</w:t>
        <w:tab/>
        <w:t>$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::</w:t>
        <w:tab/>
        <w:t>MOV</w:t>
        <w:tab/>
        <w:t>(SP)+,R1</w:t>
        <w:tab/>
        <w:t>; point top of stack at caller's a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SP,R0</w:t>
        <w:tab/>
        <w:tab/>
        <w:t>; save sta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MT</w:t>
        <w:tab/>
        <w:t>377</w:t>
        <w:tab/>
        <w:tab/>
        <w:t>; execute directive and pop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R0,SP</w:t>
        <w:tab/>
        <w:tab/>
        <w:t>; "unpop"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@#$DSW,R0</w:t>
        <w:tab/>
        <w:t>; return directive statu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JMP</w:t>
        <w:tab/>
        <w:t>(R1)</w:t>
        <w:tab/>
        <w:tab/>
        <w:t>; return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 program can execute any RSX directive just like a Macro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t routine positions its caller's argument(s) (either a DPB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one) at the top of the stack, calls RSX with an EMT 37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s up, and returns the directive status word.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s = emt (&amp;dpb)" to use a DPB built elsewhere, an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s = emt (DIC, 2nd word, etc...)" to use the stack form.  The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is not returned to emt's C caller, but the DSW is.  Macro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ither test the carry bit (set means failure) or the DSW (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failure) after an EMT 377.  C's emt routine returns the DSW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egative after a failed directive.  It is usually IS_SUC (1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or a negative error code.  Directives that set or clear an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return IS_SET (2) or IS_CLR (0) for the previous state of th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E_IEF (-97) for an illegal event flag.  GMCR$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the command line or IE_AST (-80) if there is no command li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s already been read.  QIO$ and QIOW$ directives return IS_SU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W when the I/O packet is sent to the driver.  You must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yte of the I/O status block to see if the I/O operation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C EM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ts of include files implement most of the directives for C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he system macro library implements them for Macro.  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#include the definition file for each macro or structure used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cro programs must .MCALL every macro used.  One set of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#include &lt;xxx.dpb&gt;) defines all of the DPBs as structures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to initialize them like the xxx$ macros, and the other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forms (#include &lt;xxx.emt&gt;) for all of the EMTs like the xxx$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These directive macros are C translations of the common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that DEC supplies for RSX-11M, 11S, and M-Plus in RSXMAC.S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dpb files each contain a typedef named directive_DPB of a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cro named directive_ to initialize it.  The first argu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initialization macros is a name for the variab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, and the rest of the arguments are the argument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efinitions in RSXMAC.SML.  For example, clef.dpb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called CLEF_DPB and a macro called CLEF_ to initialize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"static CLEF_ (clef, 15)" expands to "static CLEF_DPB clef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31, 2, 15}" which creates a static DPB called "clef" that asks RS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event flag 15.  This is used in a "sts = emt (&amp;clef)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"static" to an "extern" if you want to make the DP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known to oth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Executiv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program is running, it can say "clef.efn = 16"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lag number to 16.  The names of the elements of all of the DP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are the names of the Macro arguments as documen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Reference Manual and the "Executive Directive Summary" in the</w:t>
        <w:t xml:space="preserve">        _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Reference manuals of RSX-11M and M-Plus and as defined in</w:t>
        <w:t xml:space="preserve">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MAC.SML.  The names of the elements could have been their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(in the "clef.efn" example above, it would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ef.c_leef"), but that is ugly to look at and not documen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Reference manuals.</w:t>
        <w:t xml:space="preserve">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emt files each contain a single macro named directive_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into an emt call.  For example, clef.emt defines a macro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F_S.  The statement "sts = CLEF_S (15)" tells RSX to clear even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's macro expander doesn't understand blank arguments,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xplicitly specified as zeros.  Every argument is ca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type, so it is safe to use a zero (0) to default any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examples above translate into 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include &lt;ast.h&gt; /* this file described in next se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include &lt;mrkt.dp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include &lt;stse.dp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atic MRKT_ (mrkt, 1, 2, 3, 0); /* last arg is A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atic STSE_ (stse, 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f (emt (&amp;mrkt) &g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emt (&amp;st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include &lt;ast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include &lt;mrkt.em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#include &lt;stse.em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f (MRKT_S (1, 2, 3, 0) &g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STSE_S 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mark time directive has an AST address for it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Macro assembles a zero for the AST if it is not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 macro calls must define all their arguments, so the A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Memory Management (PLAS)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ment (PLAS) Directives require these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R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unsigned id, siz; long nam, par; int sts; unsigned pr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}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char id, apr; unsigned *bas, siz, rid, off, len; int sts, *sr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Executiv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programs must #include &lt;rdb.h&gt; or #include &lt;wdb.h&gt; before #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cros that reference RDBs or WD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ASTs or S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cro that uses an AST or SST must #include &lt;ast.h&gt;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ing any macros that might have an AST or SST, even if the 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One Word DP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that have a one word DPB like STOP$ and SPND$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and faster in their stack form.  DEC supplies both fo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macros (STOP$ and STOP$S), so to be consistent, there are .dp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mt files which define both forms of these directives for C. 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you are better off with a "STOP_S ()" call tha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ic STOP_ (stop); emt (&amp;stop)"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Exit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runtime library contains exit and exst subroutines which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alled to exit.  However, the directives EXIF, EXIT, EX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X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tatus codes EX_SUC, EX_ERR, EX_SEV, and EX_WAR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Cancel Mar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ease of RSX-11M V3.2 and RSX-11M-Plus introduced selective CMK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KT is defined to be the global version with a one word DPB, and CM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three word DPB for selective CMKTs.  PDP-11 Macro can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nd build either the one word global version or the thre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version.  C's macro processor is not smart enough to do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re must be two versions of 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Unimplemented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X is part of the AST/SST interface described later, and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directly from C.  CINT is not yet defined; it needs a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.  GMCR_ and GMCR_DPB are defined in gmcr.dpb, but GMCR_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illy, so there is no gmcr.emt file.  SCAL is an obsolete re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-Plus V1.0, not defined, and probably use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s and S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STs and S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s and SSTs are handled in C by Whitesmiths' entrap subrout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 or SST trap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jsr</w:t>
        <w:tab/>
        <w:t>r1,@#en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word</w:t>
        <w:tab/>
        <w:t>code,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runtime routine entrap calls fn with th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n (code, r0, r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de is the contents of the first word after the jsr r1, r0 and 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saved registers, and the remaining arguments are what wa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at the beginning of the AST or SST.  These should be mod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aution, as they are the real words on the AST/SST stack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 and they are used to restore the origin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de &gt;= 0, it is the number of extra words on the AST stack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W.  Those words will be popped off the stack when fn return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X$S will be done.  If code &lt; 0, it represents the number of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ST stack, including the PS and PC.  -code - 2 words will be</w:t>
        <w:t xml:space="preserve">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ed off the stack when fn returns, then an RTI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ypedef defines that 4 word trap subroutine for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int jsr_r1, *entrap, code, *f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defined in &lt;ast.h&gt; to build the 4 word trap soub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ASTs and SSTs.  The following example declares the en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, uses SFPA_AST to build the jsr r1, entrap to call fp_f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exceptions, and then uses SFPA_S to do the e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xtern int entrap 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atic SFPA_AST (sfpa_ast, _&amp;fp_f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FPA_S (_&amp;sfpa_a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requires &amp;fp_fn to be known at compile time.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can be done at run ti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xtern int entrap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t (*pfp_fn) 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atic SFPA_AST (sfpa_ast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fpa_ast.fn = pfp_f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FPA_S (_&amp;sfpa_as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able I/O Library and Reco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Portable I/O Library and Reco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ubroutine packages that are called "Portab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"  These packages are all similar in function, and a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-style character stream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Unix I/O Syste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x open, create, close, read, and write system calls, 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s on other systems, treat all devices and files as a strea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th no record structure, express or implied.  The Unix I/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buffers disk blocks, hiding their structure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which can only see files as a randomly accessible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By convention, text is stored with a single line fee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lines, and the portable I/O library recognizes line feed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erminators.  Beyond that, files have no implicit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Buffered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x read and write system calls present their callers with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interface to disk files, but using a byte stream interf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riented disks is inefficient.  If you make a read or wri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every character, you will burn up a lot of CPU cycles i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verhead and force the operating system to block or unblo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It is much more efficient to block data yourself and onl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nd writes in 512 byte increments.  To this end, Unix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rtable I/O library," with functions like fopen, gets and printf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miths has a similar package with functions like fopen, getli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fmt.  These functions use a 512 byte buffer in the program'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block and unblock data, and only do read and write system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crements of full disk blocks.  Routines to get and put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and to use a format control string for conversion betwee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ary, make it easy to do most I/O, even though there are no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in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Files-1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files are randomly addressable arrays of 512 byte blocks. 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ltimately issue QIOs to transfer 512 byte block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isks and their own buffers.  Unlike a Unix array of bytes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files are implicitly structured into logical records.  Recor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ixed or variable length, and have certain attribute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records may span disk blocks, and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every record is a Fortran carriage control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n implicit carriage return and line feed between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s is written into the index file at the time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and is read at the time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RSX Logica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provides two sets of subroutines, the smaller and faster FCS-11*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CS is described in the "IAS/RSX I/O Operations Manual" in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11S, M-Plus, and IAS manual 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able I/O Library and Reco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22KW, slower, and more powerful RMS-11**, to block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mats into 512 byte blocks and to issue QIOs to devices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se the FCS or RMS (one or the other) routines to transf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record at a time, and to issue the complex and only rec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QIOs necessary to create, open, close, and delet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level language runtime systems and macro programs maintain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uctures for FCS or RMS, and call their create, open, cl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and get routines.  These routines make the wide variety of on-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transparent to their callers, who deal only with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Unix Streams vs. RSX Logica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byte streams map very simply onto RSX disk blocks, making 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l matter to produce C-callable read and write routine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's.  Unfortunately, all RSX utilities (editors, compilers,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s, ...)  work with fixed or variable length logical record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programs did Unix-style stream I/O, they could not read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EDT, and only C programs could read files created by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e developers of VAX-11 C solved this problem by g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 developers to put full support for stream files into VAX/VMS's 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X-11 C program can write a byte stream file and the RMS get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ubroutine will collect bytes from it until it hits a line f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will return a logical record.  In the other direction,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unction can disassemble logical records into a byt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easy to do.  It is partially implemented in RMS-11, bu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ograms and all RSX utilities use the smaller, faster F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stream support into FCS without making it bigger would be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itesmiths read and write routines are called just like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lls, and they recognize line feeds as terminators, us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to block lines of text into RSX variable length rec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, and actually read and write 512 byte disk blocks.  Neither FCS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 can do this, so the Whitesmiths I/O library must do its ow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ing and disk block I/O.  It only uses FCS (RSX/IAS) or RMS (P/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and close files.  The buffered I/O routines block and un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byte buffers in the form of a Unix byte stream, then they ca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.  This works, but it blocks and unblocks twice, once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caller's stream and a 512 byte stream, and once betwe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byte stream and Files-11 blocked logic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us C library solves the problem by only implementing buff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.  The Decus buffered I/O routines convert directly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s stream and Files-11 blocked logical records.  This is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itesmiths' method and uses less buffer space, but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 the Unix open, create, read, and write system calls.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se will work with the Whitesmiths library bu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ten for the Dec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MS is described in several manuals in the "PDP-11 Record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" volume(s) of the RSX-11M, M-Plus, IAS, and P/OS toolkit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able I/O Library and Reco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What Should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process text.  They get a token or a line, parse it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with it, and format and put an output token or line. 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I/O libraries, though not easy to write for RSX,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nd work for most text processing applications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fits well with a C portable I/O library, use i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Unix code under RSX or to write portable code,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I/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miths' portable I/O library allows you to write code that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ny DEC PDP-11 operating system, VAX/VMS, Unix, its lookalik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other operating systems.  This library is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library, but it is supported by Whitesmiths for many CP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x portable I/O library has become the "standard" C I/O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hapter on it in Kernighan and Ritchie's The C Programming</w:t>
        <w:t xml:space="preserve">                                                            ___ 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which has become the defacto C standard.  The Decus library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most of it for the RSX family, RT-11, and RSTS/E, and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miths has a version of it.  You can use either the Whitesmi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r the Unix library with the Whitesmiths com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hare code with any machine and operating syste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portable I/O library, which is now supported by Whitesmith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omfortable with the large selection of machines and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supported by Whitesmiths, consider using their librar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get at the guts of RSX I/O and don't care about portabilit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orget the portable I/O libraries and do your own QIOs or use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f DEC's I/O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I/O Through Q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irect I/O Through Q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SX I/O is done through QIO and QIOW directives.  DEC'S FCS-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-11, and the FMS-11 form driver all do QIOs for their callers, a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ersions of C portable I/O libraries.  These subroutin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because it is usually easier to use one of them than to do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.  If you need to do your own QIOs, they are defined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other directives, and variations of the QIO macr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for disks, terminals, and setting status are defined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).  You can #include &lt;iosb.h&gt; to define an I/O status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nc.h&gt; to define all QIO function codes, #includ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 definitions, and you will have all you need to do your own QIO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Special QIO Directives for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d.emt, qiod.dpb, qiowd.emt, and qiowd.dpb define easie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QIOs.  All four of these have the same first six arguments (fn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, efn, pri, iosb, ast) as all QIOs, and three final devic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  a buffer, its length, and a (long) block number.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QIOD_DPB and QIOWD_DPB's last three members are called st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and b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ios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n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ast.h&gt; /* must be included even though not us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qiowd.dp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NLU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NEF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OUTLU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OUTEF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OSB ios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char buf[51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QIOWD_ (rvb, IO_RVB, INLUN, INEFN, 0, &amp;iosb, 0,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, sizeof (buf),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QIOWD_ (wvb, IO_WVB, OUTLUN, OUTEFN, 0, &amp;iosb, 0,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, sizeof (buf),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nblock, outb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b.blk = in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vb.blk = out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; emt (&amp;rvb), iosb.sts &gt; 0; rvb.blk++, wvb.blk++) emt (&amp;wv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pecial QIOs for Terminals and Other Unit Record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t.emt, qiot.dpb, qiowt.emt, and qiowt.dpb define easie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nd other unit record QIOs.  All four of these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ix arguments (fnc, lun, efn, pri, iosb, ast) as all QI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final device specific arguments:  a buffer, its length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control character or timeout.  Structure types QIOT_DP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WT_DPB's last three members are called stadd, size, and vfct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T_, QIOT_S, QIOWT_, and QIOWT_S all expand with -1 in the four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th parameter list words, guaranteeing an IE.EOF error if ever don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I/O Through Q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UN that is assigned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nc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ast.h&gt; /* must be included even though not us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qiowt.em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char message[] = "Message text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OWT_S (IO_WVB, 5, 1, 0, 0, 0, message, sizeof (message) - 1 , '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Special QIOs for Sett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S_S and QIOWS_S are defined for setting status registers.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ix arguments are the same as any QIO's, and they take one m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, called "sts" in a QIOS_DPB, which will be placed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f the QIO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(A)Synchronous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 I/O system does not do any internal buffering or disk ca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does some reading ahead and writing behind for performanc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have no control of this, and all I/O appears to be synchro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programs.  RSX I/O is asynchronous and is done directly betwe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controller and program memory.  This forces programs to b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lace in memory during a QIO, which may be transferring data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program's buffer while the program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CS, CSI, and GCML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alling FCS, CSI, and GCML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SX programs call FCS-11 subroutines to do I/O.  They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with R0 pointing to a File Descriptor Block (FDB), a 96 by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that contains their arguments, and some of the routines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 Filename Block (FNB), the last 30 bytes of an FDB, in R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ave all registers and return status codes in two one byt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DB and with the carry bit clear if successful and set if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 needs to call FCS is to define the FDB as a structure (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cs.h&gt;) and the following Macro interfac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GLOBL</w:t>
        <w:tab/>
        <w:t>FC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CAL:</w:t>
        <w:tab/>
        <w:t>MOV</w:t>
        <w:tab/>
        <w:t>R5,-(SP)</w:t>
        <w:tab/>
        <w:t>; build fram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SP,R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6(R5),R0</w:t>
        <w:tab/>
        <w:t>; second arg is F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10(R5),R1</w:t>
        <w:tab/>
        <w:t>; optional third arg is F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@4(R5)</w:t>
        <w:tab/>
        <w:tab/>
        <w:t>; first arg is FCS routine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#1,R0</w:t>
        <w:tab/>
        <w:tab/>
        <w:t>; return 1 (C true) if carry is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BC</w:t>
        <w:tab/>
        <w:t>R0</w:t>
        <w:tab/>
        <w:tab/>
        <w:t>; return 0 (C false) if carry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(SP)+,R5</w:t>
        <w:tab/>
        <w:t>; restore fram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ML and CSI, documented after FCS in the I/O Operations Manual, get and</w:t>
        <w:t xml:space="preserve">                                                  ___ ____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command lines.  Their control blocks are passed in R0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Bs to FCS routines, and the fcscal routine can call them from C.  GC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a command line.  Its control block contains a buffer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ets copied into the CSI control block for parsing.  The 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 contains the six word dataset descriptor with the de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filename components for the open call.  After CSI pa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spec into those components, the FDB can point to the data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 in the CSI control block for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ess time.  More detail and examples are forthco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RMS-11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Calling RMS-11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IG tape will have RAB and FAB structure definitions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fine the symbolic constants in their fields and an includ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fines all of the RMS error codes.  I don't have time right n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 them.  The following functions will also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lose (f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on (r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reat (fab, nam, f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elet (r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is (r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ind (r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ree (r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et (rab, ubf, us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pen (fab, nam, f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ut (rab, rbf, rs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ewin (r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dat (rab, rbf, rsz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MS-11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alling FMS-11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MS-11 form driver has its own special calling sequence and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ata structures.  The "status block" is an array of two inte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"impure area" is an array of integers that the form driv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ratch space.  The "required argument block" points to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impure area and contains the LUN that the form driver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forms from form library files.  Finally, the "argument blo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pointer to the required argument block, buffer descrip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escriptors, and a function code.  All calls are made by a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$FDV with R0 pointing to the argument block.  When $FDV retur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re saved, the carry is clear to indicate success or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rouble, the status block contains an explanation, an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eld descriptors in the argument block may be updated.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ructures are defined by an #include &lt;fdv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these structure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dv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nt fdvsts[2] = { 0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nt fdvimp[???] = { sizeof (fdvimp)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FDV_REQ fdvreq = { &amp;fdvsts, FDVLUN, &amp;fdvimp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FDV_ARG _fdarg = { 0, &amp;fdvreq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claration is the two word status block.  Next co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re area, big enough to hold the biggest form.  You can get im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izes from the form editor or the form utility.  The manual s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to add 64 bytes to the displayed form size for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language interface.  This is not that interface, and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e extra 64 bytes.  Note that this is an integer array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editor and utility display sizes in bytes.  The first w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ure area must contain its length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declaration is the required argument block.  It poi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impure arrays and contains the LUN that the form driv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get forms from form libraries.  If you are doing any other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is LUN won't be used anywhere else, and if it is &gt;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a UNITS= in the task builde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declaration is the argument block.  It must have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fdarg (.FDARG), and its second word must point to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block.  The rest of the argument block is filled in by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river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form driver interface routines all find their argument bloc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symbol .FDARG (_fdarg).  This saves passing the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 block in every call at the expense of having to decl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block somewhere as an extern with a speci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form driver routines that may need to specify a field all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as a pointer to a six upper case character blank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the first argument and field index as an int in the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routines copy these to the nam and num fiel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block.  Display routines take an output buffer whose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MS-11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ngth are copied from the next two arguments to the val and 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the argument block.  Routines that get data do not pas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 as arguments, rather, when they return, the val and 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the argument block describe the data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for the Whitesmiths library, as they can be argu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ybuf, btoi, and btod routines.  The Unix library generally pre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terminated strings to an address and length, so you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trings and append nulls there.  You can write a simple rout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_fdarg.val and _fdarg.len and copy the string, minu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blanks, and terminate it with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cro interface, not the "high level language"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level language interface is for Fortran, Basic, and Cob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its calls to the Macro interface.  It requires the extra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the impure area, has a few extra calls for its own use,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ith null terminators, and can be called from C like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-callable routines.  If you really prefer null terminate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resses and lengths, the Fortran routines may help you out.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and they are more awkward to use than the Macro calls,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, and bigger.  If you use the Fortran routines with Whitesmith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you will discover a name conflict on finit.  The form driver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a routine of that name, and unfortunately, the Whitesmiths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routine that initializes an I/O buffer has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gets an integer from a field and puts a flo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b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re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mpbuf[8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get ("INTFLD"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oi (_fdarg.val, _fdarg.len, &amp;number, 1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put ("REAL  ", 0, tmpbuf, dtob (tmpbuf, real, 10, 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 driver functions are defin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all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any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cls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csh (nam, 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dat (nam, 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get (nam, 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gsc (n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lst (val,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nam (n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opn (n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pal (val,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psc (nam, val,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put (nam, num, val,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ral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rtn (nam, 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sho (nam, 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spf 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Systems Programming in C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MS-11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spn 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vtrm (trm, nam, val,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l in the library [300,134]CFDV.OLB, which should b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before FDVLI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