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DM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 #130-380-007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ER-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 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  Digital Equipment Corporation assum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errors that may appea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described in  this  document  is  furnish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under a license for use on a single compute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pied (with inclusion of DIGITAL's copyright notice)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in  such system, except as may otherwise be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r  reliability  of  its  software  on equipmen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appearance of SUPER-MAC in the public domain, 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 have been made which improve both the applic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rtability  of  SUPER-MAC   source   code.    During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  process,  every  effort  has  been  made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for source code generated under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ocuments SUPER-MAC VERSION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HUR P.  GAUGHAN, JR.  19-MAR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, L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Condition Execu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Loop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Miscellaneou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, P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, PUSH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CAS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E, PROB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is a set of structured programming macros  that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to  be  written  in  a  high  level,  easily underst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It is assumed that the user is familiar with macr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nd with MACRO-11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statements and clauses within this guide are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 three   categories:    Assignment  statement,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and  Miscellaneous   statements.    The 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 of  statements  is  further  divided  into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ype statements and Loop 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ranch type statements:  LEAVE, GOTO and  JUMP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AVE  and  GOTO  statements are cased special branch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F statement.  They  are,  therefore,  inclu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category.   The  JUMPTO statement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eneral rule, most SUPER-MAC statements can  be  singl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 or   multiple-line  (nested)  block  statements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line statement must be completed on one source  line;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are allowed.  Single-line statement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rt and simple as possible.  Comments may also  b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source line.  All the general rules, conditions, etc.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 MACRO-11 also govern SUPER-MAC.  Spacing on a sourc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very  important.  The elements should be separated by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pace.  Tabs should never be used for spacing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A+B is interpreted differently than A +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nditional statements can be  written  as  multipl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 blocks.   Each  level  of  nesting within a bloc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n  associated  END  statement.   Each  leve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should be indented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ten macros or  assembly  language  instruction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a  program  if desired.  As a debugging aid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LST$$ is defined, it will cause generated code and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listed.   All  programs  must  begin  with the macr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CIT.  This call initializes SUPER-MAC and .MCALLs al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macros  and  any  associated  primitives.   Thi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xamples of all statements.  In nested  block  examp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statements  associated  with a particular stat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When an example includes assembly language 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nstance is pointed out.  A list of possible error cod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as  well  as  an  assembled  listing  of  some 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 All  legal PDP-11 source and destination oper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 SUPER-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and LETB are the  only  assignment  statements 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(B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(B) statement is an arithmetic assignment  or 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(B) [Destination] &lt;assignment operator&gt;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Operand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ary  operator)  operand  (binary  operator  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operato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   ) mean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in the construction  of  a  LET(B)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nstructions  (where the destination operand type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used on the formation of  the  destination 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to be what the programmer desired, but the assemb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ode that is different from the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(R5)+ := R1 +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the code MOV R1,(R5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R2,(R5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desired     MOV R1,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R2,(R5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 desired result, the following constru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5) := R1           ;MOV R1,(R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5)+ := (R5)+ + R2  ;ADD R2,(R5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recognizes  all  the  special  characters  accep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11   as  well  as  some  additional  assignment/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additional assignment or replacement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=             ;This is an assignment or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character that implies WOR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R0 := .PST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WORD represented by .PSTPT into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=            ;This is an assignment or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character that implies BYT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R0 :B= @.PSTPT is equivalent to LETB R0 := @.PST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BYTE that is pointed to by .PSTPT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has some special operators that are used  for  bit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it clear operations.  The operato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CLEAR OPERATORS      INSTRUCTION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.BY                BIC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BY                    BIC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D                      BIC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n be used since they produce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ET OPERATORS        INSTRUCTION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BY                   BIS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BY                    BIS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         BIS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can be used since they produce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.FLAG(R2) := T.FLAG(R2) SET.BY #TP.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.FLAG(R2) := T.FLAG(R2) OFF.BY #TP.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$SYSCL := $SYSCL OFF.BY #CL.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NAND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accepts all the symbols recognized  by  MACRO-11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ymbols utilized by SUPER-MAC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                   C BIT (carry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                   Keyword for pushing on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                   Keyword for popping off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                    Keyword for top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               Keyword for generating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         Keyword for generating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REG                   Keyword for saving R0-R5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to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binary operators for use in SUPER-MAC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1-1.   Table  1-1  shows  the  relationships  that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etween expression terms through the  use  of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and  also shows the machine instruction gener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                   EXPLANATION        EXAMPLE  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                           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            A + B 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         A - B                 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      R0 * #2                M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            R0 / #2                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SHIFT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hift          R0 L.SHIFT 1*          A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SHIFT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hift         R0 R.SHIFT 1*          A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ROTATE Left Rotate        R0 L.ROTATE 1*         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ROTATE Right Rotate       R0 R.ROTATE 1*         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ally      R0 SHIFT #2            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HIFT Arithmetic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           R0 C.SHIFT #3          ASH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  Exclusive OR        A XOR R5               X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D    Not AND             (R2) NAND R1           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BY                      (R2) OFF.BY R1         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.BY                  (R2) CLEARED.BY R1     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BY  Inclusive OR        (R2) SET.BY R1         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BY                       (R2) ON.BY R1         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            (R2) OR R1            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Number designates the number  of  times  the  instru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;  i.e., the number of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unary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          Negation   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      Complement            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ssignment operator in a LET  statement  is  not  a 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operator, an error 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- #1              ;This generates DEC 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- #01             ;This generates SUB #01,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OR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2 := #0                         ;This generates CLR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2 :=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.VAL(R2) := $V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0 := R0 L.SHIF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1 := R1 + #1                  ;This generates an INC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1 := R1 + #01                 ;This generates an ADD #01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0 := R0 + CARRY               ;This generates on ADC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tegory  of  SUPER-MAC  statements  is   subdivided 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Execution statements and Loop 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Condition Execu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F  statement  causes  a  conditional  transfer  or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 The IFB statement forces a by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tatements  can  be  either  a  single-line  statement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line (block) statement.  The single-line statemen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TEST&gt; [GOTO ]   SUPER-MAC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V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ortion of the IF statemen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   [HIS]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       [LE]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O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O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these are the MACRO-11 branch  instructions  with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.  GE not B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statement may have as many  arguments  as 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ll arguments can be completed on the singl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$NVAL HI #2 GOTO RE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D statement is a logical conjunction.   The  expres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if, and only if, both A and B are true.  The ANDB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yte operation.  AND can only be used with the IF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2) EQ (R1) AND 2(R2) EQ 2(R1) THEN $RETURN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statement is a logical  disjunction.   The  expres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if,  and  only if, either A or B, or both is true.  The OR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rces a byte operation.  The OR can only be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F statement.  The form of the 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EQ #0 OR A NE C THEN LET A :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F statement requires an END and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EQ #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$VAL2 := T.VAL(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SE clause is only used with an IF block.  Used i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 an  error message will be generated.  ELSE must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s own line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$VAL2 := T.VAL(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$VAL1 := R2 + #T.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F statements can  be  nested.   Each  multiple-lin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thin the nest requires a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PNUMH EQ 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$NVAL := $NVAL +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NVAL LOS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$VAL2 := .PN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$VAL1 := .PNU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the IF statement perform bit  tests.   One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 to  determine if the bit(s) are SET and the other te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 bit(s) ar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.IN B THEN...  or IF A ON.IN B THE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OFF.IN B THEN...  or IF A CLEARED.IN B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pecial case IF statement is a test f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T #0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special case is a test of current condition code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dicated by RESUL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SULT IS EQ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NOERR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statements are  special  case  IF  statement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the  condition of the C bit.  The ON.ERROR statement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the C bit is set and  the  ON.NOERROR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 to  determine  if  the  C bit is cleared.  Both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 END statement if a multiple line procedure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tify  the problem indicated by the condition of the C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atements result in an IF RESULT IS 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#CL.NER OFF.IN $SYS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 $MG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                    ;Macro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LEAVE S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#STS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FC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16(SP) := 16(SP) +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PUSH := T.VAL(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RP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@(SP)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SP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NOERROR THEN LET T.FLAG(R2) := T.FLAG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 are  similar  in  that  they  transfer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from  one point to another point.  Their use and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VE statement is used when it is necessary to transfer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 block or loop due to some condition within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op that can be tested.  The test is usually made with a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 IS NE LEAV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result of a previous action is  tes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does not equal zero, program control is trans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that follow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EQ #0 LEAVE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&lt;WHILE LO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f C is equal to zero, the LEAVE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or a jump outside of the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also creates  a  branch  or  jump 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range.  The target of the BRJ macro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lue of the symbolic name given by the  programm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ET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EQ B GOTO SET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rol transfers to a routine labelled SET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N clause is used in  conjunction  with  other 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statement  performs  a  designated  action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second action.  The THEN clause  take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2) EQ (R1) AND (R2) EQ 2(R1) THEN $RETURN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 Loop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FOR.AB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a means of controlling loop  execution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the value of an operand by a designated amoun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mit is reached.  The FOR statement is  used  with  the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TO and BY statements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erand [TO    ] limit [BY increment (optional)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OWNT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ndition of the increment is one.   The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instruction  which  controls  the  loop  will be a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when using FOR and an unsigned branch when using  FOR.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  statement  must  contain  an  END  statement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a single-line entry followed by  a  THEN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N statement must be followed by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:= B TO C BY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auses B to be moved to A, D is added  to  A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 with  C.   If  the  comparison  fails, the loo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until the comparison passes.  The FOR  statemen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peration state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:= B DOWNTO C BY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s causes B to be moved to A, D is subtracted 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is compared with C.  If the comparison fails,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until the compariso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0 := R1 TO R2 THEN LET R4 := R4 /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auses the contents of R1 to be moved  to  R0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R4 are divided by two and R0 is incremented.  R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 are compared.  If the comparison fails, the process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compariso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0 := R1 DOWNTO 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4 := R4 *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contents  of  R1  to  be  moved  to  R0.   R4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 by two and R0 is decremented.  The contents of R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 are compared.  If the comparison fails, the process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compariso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ell:  FOR and FOR.ABS implement loop control by an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ST  at  the  bottom  of  the loop.  The loop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t least once and in order  to  cause  the  loop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10 times, the stat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:= #0 TO #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:= #1 TO 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 rather than th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:= #1 TO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statement causes a procedure to be  repeated  unti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ondition  is  met.  The REPEAT statement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tests the specified condition and  stops  the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when the desired condition is met.  REPEAT state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line  statement  or   multiple   line   statement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line REPEA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UNTIL (R0)+ EQ (R1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an  best  be  illustrated  by  examin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code  generated.  The assembler generate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;;;;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 (R0)+,(R1)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Q 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J B1 ;BRJ IS A MACRO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: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n be seen the comparison is repeated until it  passe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 of  multiple-line  REPEAT  statement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ype  repeats  a  procedure until a specified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.  The second type is an infinite repeat (repeat loop)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ated by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LL C,&lt;R0,R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4 NE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s contains a LEAVE statement and was cod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GIN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F &lt;FOO,B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 IS NE LEAV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&lt;REPEAT LOO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IL statement can only be used within a  REPE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IL statement defines the condition(s) that stop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ooping.  The UNTILB forces  a  byte  operation. 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 be generated if UNTIL is used in a statemen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U statement is used to control loops.  The statemen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U statement generates an SOB  (subtract  one  and  bra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instruction.  The statemen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must be a register or an expression (LE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er  as  the destination.  If the first argumen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an error  message  will  be  generated.   The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 number that represents the number of times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2 HI # 6 THEN LET R2 :=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B (R0)+,(R1)+ ;Note macro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R2 contains an integer between 1  and  6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  MOVB instruction is executed, the SOB macro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one from the contents of R2.  When R2 becomes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HILE  statement  establishes  a  condition   that   perm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s)   action  from  other  statements.   As  long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exists, the action(s) will be permitted.  The  for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B statement forces a by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5 := (R4)+                    ;Get start addr of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5 LO (R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DTBL                       ;Go displa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R5 := R5 + #S.SYCT           ;Get n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$END statement supplies  an  END  if  those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within nested blocks.  The $$END prints a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 for the missing END(S).  The user  should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code to determine if the assembled code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tended.  $$END is intended for the detection of user "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missing END)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Miscellaneou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/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/END statement provides a mechanism for escaping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n  case  some  problem  develops.   The  block 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BEGIN statement is terminated  with 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e statemen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name                         ;Begin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code known as '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 ... LEAVE name           ;A con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from 'name'. The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pointer points to EN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LEAVE name                ;Another method of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name                           ;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wo examples of the BEGIN/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SETB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HSYM                           ;PUSH symbols (macro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SCHLT                     ;Search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ERROR LEAVE SETBLK          ;Escape if C bit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        ;END of 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SYM                           ;POP of symbols (macro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ETBLK                         ;END of S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GT...B THEN $CALL...   ;One line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...             ;One line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             ;Multiple line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ALL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...EQ...               ;Terminat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             ;REPEA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ALL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SULT...LEAVE ALPHA     ;One line IF and a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...IS...TH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&lt;REPEAT LOOP&gt;           ;End of the REPEAT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LPHA                          ;End of the Alpha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CALL statement is used to transfer control (via  a  JSR  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one  program  unit to another.  It may also be used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the registers (R0-R5) between those program 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completion  of  the  call,  execution  is  return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llowing the $CALL.  The form of the  $CALL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ALL NAME &lt;AR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the symbolic name of the program unit  being  call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are  parameters.   ARGS  is optional and if use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If ARGS is used without  brackets,  an 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generated.   The  ARGS  may  have  six parame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parameters within the ARGS brackets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that  will contain that particular parameter.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s are from left to right, with R0 as  the  firs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 6  parameters are included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$SCHLT &lt;#$DYNTB,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$FL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D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F &lt;FOO,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example, FOO is moved to R0, BAR is moved to R1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R  PC  is  generated to F.  In the next example, #X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, #Y is moved to R1, Z is moved to R2 and the JSR PC is 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ALL E &lt;#X,#Y,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s are nested, ARGS must  have  multiple  brackets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EQ B THEN $CALL C &lt;&lt;&lt;R0,#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hown uses one bracket pair for each  statement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for the IF, one for the THEN and one for the $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G statement (call with  general  arguments)  is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control  from  one  program unit to another and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to  that  program  unit  via  a  FORTRAN 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block.   The  parameter  block is built at run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FORTRAN convention  for  null  arguments  (c.f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IV and FORTRAN IV+ USER'S GUIDE) and the argument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rpose register R5 is first saved, used to poin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of  the  parameter  block on the call out of lin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upon return.  No other registers are used/preserved 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he  user's  responsibility  to  save/restore  register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The CALLG  statement  may  be  used  to  call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library routines which expect an R5 call or any MACRO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hich is FORTRAN  callable.   N.B.!!!   in  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care must be used in formatting the parameter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G statement to ensure that "CALL  BY  NAME"  is  empl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"CALL BY VALUE".  In most cases this will mea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mode addresing (mode 2 - register 7) in  th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However, the requirement simply stated is as follows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list must be a list of "ADDRESSES" of arguments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arguments themselves!  The CALLG statement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all non-FORTRAN compatible MACRO-11 subroutin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the  resolution  of  the  "CALL BY NAME " - "CALL BY VAL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is at the discretion of the programmer.   In  all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sting rules described for $CA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PLAT        ;NO ARGUMENTS - USE ONLY FOR FORTRAN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COMPATIBILITY, ELSE USE $CALL 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PLAT &lt;#ARG1,,#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PLAT &lt;#ARG1,,R0,,STIP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RETURN statement is used to return control from a sub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to the calling program unit.  The statement allows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atus, with a register or both.  The  statement  tak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TURN STA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          Mach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WITH R5          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ERROR R2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NOERROR R5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ERROR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NOERROR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STAT R5          MOVB STAT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B (SP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R4               MOVB R4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B (SP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,R5              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 statement is used for POPping WORD data  off  the 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P1,P2,P3,...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(s) (P1,P2...) can  be  any  legal  destination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 or  they may be TOP in which case the TOP (word)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ck is POPped into never-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          Gene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R0,R4           MOV (SP)+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(SP)+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R0,TOP          MOV (SP)+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(SP),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will  note  that  since  MOV  instructions  are 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, the CARRY bit is preserved across all 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B statement provides a similar facility for BYTE  data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rovided  by  POP.   The  argument(s) (P1,P2...)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destination BYTE operand.  However, they may  NOT  be 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PBed  byte  is always the low-order byte on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  Remember, each BYTE POPBed from the stack  actually  p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 from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SH statement provides a method for pushing WORD data 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The statement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P1,P2,P3...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(s) P1,P2...) can be any legal source WOR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          Gene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R4,R0          MOV R4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R0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SHB statement provides a method for pushing  BYTE  data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.   The  argument(s) (P1,P2...) can be any legal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perand.  The PUSHBed operand always occupies the  low-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on the top of the stack with the high-order byte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tack  CLEAR.   Remember,  each  BYTE  PUSHBed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one WOR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TO statement creates  a  BRJ  macroinstruction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inting to a symbolic name given by the program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are statement(s) that will issue a call to  a 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n  be selected by a variable.  CASE(B) must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statement.  The form of the CASE(B)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variable is 0,1,2,3.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or variable can be  any  legal  BYTE  (CASEB)  o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E) operand that contains the desired number or it can b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ignifies either the low-order BYTE (CASEB) or WORD (CASE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tack.  If TOP is used, the TOP word/byte entry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0 :=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0             or        CASE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CASE(B) (END), control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ORVAL  subroutine.   When  ORVAL has finished, i.e.,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  $RETURN,  execution  will  resume  at  th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END.   The programmer must be careful to vali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the variable for use  with  the  CASE(B)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CASE(B) does not generate PIC position independent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is  a  statement  which  allows  the   programm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 establish  an  entry  point  label  for 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cedure).  The form of the PROCEDUR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,TYPE,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 is any legal MACRO-11 label.   TYPE  may  be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the  keyword LOCAL or GLOBAL.  If TYPE is unspecif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LOCAL.  If  TYPE  is  unrecognizable  the  defa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   SAVE  may  be assigned the keyword SAVREG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-R5 are saved/restored upon entry/exit.  If SAVE is un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recognized, registers 0-5 are not saved/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 is  a  statement  which  allows  the  programm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 establish  an  alternate  entry  point  label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The form of the ENTRYPOI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NAME,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 is any legal MACRO-11 label.   TYPE  may  be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the  keyword LOCAL or GLOBAL.  If TYPE is unspecif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LOCAL.  If  type  is  unrecognizable  the  defa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and PROBEB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and PROBEB enable the programmer to generate an in line 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STB  instruction  and  thus set up the condition cod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IF RESULT IS ...  condition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ODU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ODULE enables a programmer to format a module and track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   In addition, the BRIDGEPORT-TEXTRON softwar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will be appended to the source history. 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ODULE NAME,IDENT,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some of the error messages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-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UNDERFL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NTAX ERROR ---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SEEN IN OTHER THAN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EEN IN OTHER THAN REPEA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NAM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'TYPE' KEYWORD - DEFAULT TO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'SAVE' KEYWORD - REGISTERS NO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MUST BE 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STRANGE SUPER-MAC STA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...ARGS MUST BE WITHIN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NOT A LEGAL ASSIGNMEN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ARG MAX (R0-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NOT A LEG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END statement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statement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statement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(B) 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 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/END statement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ODULE statements 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OPERATORS 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TESTS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tatement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statement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 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clause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statement 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FOR.ABS statements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tement 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TEMENT 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B statement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TO statement 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tatement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(B) statement 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CONTROL statements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tatements 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statement 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NOERROR statement 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(B)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statement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B statement 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and PROBEB statement 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tatement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statement 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 statement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 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ause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statement 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tatement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B statement 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