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IS - MSU CHEMISTRY AXIS DRAW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. V. Atk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artment of Chemi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higan Stat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 Lansing, MI 48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omm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XIS 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ick Mark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ick Mark L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AXIS - Calling Progra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IS is a FORTRAN callable subroutine for drawing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 of  axes  on  any graphic device supported by the MS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MISTRY graphics routine VECTOR.   The  compiled  objec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is contained in the library MSULIB.O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raph is often used to illustrate relationships amo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of  points specified in some original frame of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graphs are constructed by mapping  the  original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into  a  new  set  of  points  arranged on the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:  a piece of paper  or  a  graphics  terminal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oint drawn is identified by the cartesian coordin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in the frame of reference of  the  drawing  su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ordinates  of  a  point are given in units of inch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imeters and are relative to  the  origin  of  the 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.   A mathematical function describes how the poi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rame of reference are mapped into the  fra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of  the  drawing  surface.   For  convenienc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 is divided into two stages.  The firs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unctional  transformation of the data.  The choic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function is the perogative of  the  person  gen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ot and will depend on which aspects of the data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hasi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' = ax + b                             A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' = k/x                                A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' = logm x                             A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represents one coordinate of the point in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of  reference,  x' is the transformed coordina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frame of reference, a, b, and k  are  constant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gm"  indicates  the  logarithm of a given base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 is linear and  maps  the  coordinate  o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 drawing   surface.    The   following   is  s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 for the x-coordin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" = cx' + d                             A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" will be in the space of the drawing surface, c and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nstants.   For the remainder of this document,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of the  points  will  be  considered.  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 can  be  handled  independently  in  an  analog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In actual fact, one transformation could  be  der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omplish  the  mapping  from the logical to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s.  The separation into two transformations was don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 in this discussion and to more closely ref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algorithms used in AXIS.  This discussion will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on  practice  of  referring  to the original fr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as the "logical"  frame.   The  frame  of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from  the  application of mapping function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line A.1, A.2, and A.3 will  be  refered  to  a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rmediate"  frame.   Finally,  the  frame  of  the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will be referred to as the "physical"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mportant part of any graph is the axes that hel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 identify the points with respect to the original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ference.  This is accomplished with tick marks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 along   the  axis  at  points  correspon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intervals in the original frame of referenc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 drawn  by AXIS consists of a straight line draw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oints defined in  the  physical  space  of  the  plo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.   The  axis  is embellished with two varieties,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nor, of tick marks which are distributed along the 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uch  a way as to meter the logical data space.  The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marks can be labeled with the  logical  value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i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describes the use  of  AXIS  to  produ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variety of axes.  Such a description must take pla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levels.  All users will need to know  the  mecha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etting AXIS to produce the desired graphical co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rogram is built and running.  In addition,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need   to   know  how  to  integrate  AXIS  with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.  To serve these varied needs, some parts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 will focus on the integration of AXIS into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of little value to those users who are using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.   These  sections  will  be  marked  (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).  In the discussion of AXIS, reference will be  ma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rious  parameters  used  to control the constr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 by AXIS.  Section 7.1 contains the complete lis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COMM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will discuss the axis and tick mark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common  to  all  axes  drawn  by AXIS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function.   Figure  A.1  illustrates  many  pertai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of  axes  drawn by AXIS.  The axis is drawn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(APBEG(1),APBEG(2)) in the physical space of the 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 to  a  second  point(APEND(1),APEND(2))  also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space.  This inherent directionality of the  ax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  in  the  specification  of some of the tick ma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mark label attributes.  The right hand side of  the 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at  of an observer standing on the beginning of the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oking towards the end of the axis.  Since the axi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r  the  logical  data  space that is being mapp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rawing space, the logical values of  the  begi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G,  and  the  end,  ALEND,  must  also  b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ce of the physical and logical direction of an 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en by comparing Figures A.1 and A.2 which diff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act that the values  of  ALBEG  and  ALEND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A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shown in Figure A.1 major tick marks were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points  corresponding  to  10,  15,  20, 25, and 30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data space.  Each major tick  interval  is  sub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five minor tick intervals by four minor tick marks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oints corresponding to 9, 11, 12, 13, 14, 16, ...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dat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A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xes used as illustrations in  this  document  were 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  from  left  to  right.   This  was done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 and should in no way obscure the flexibilit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XIS  can  be  used  to  place axes.  The figur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AXIS.DOC illustrates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 A.3,  an  enlargement  of  part  of  Figure  A.1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s  several physical aspects of the tick marks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axes drawn b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A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re are  actually  four  types  of  tick  ma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 ticks  to the right and left of the axis and minor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o the right and  left  of  the  axis.   The  lengths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es)  of  these  tick  marks  are  controlled  by 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IXLR, TIXLL, TIXSR, AND TIXSL.  Figure  A.4 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xis  of  A.1 along with three other variations di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the values of the four tick mark length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A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our parameters must be positive but can be of an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fact,  the  tick  marks  can  extend across the whol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surface resulting in "graph paper" (See Figure S.1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LT.DOC).   The  line  width  of  the  axis, the major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, and the minor tick marks,  and  tick  mark  label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tly  ajustable  with  the  parameters 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NIB (See section 7.1).  The line patterns of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of  these  features are controlled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 IPATTX  (See  section  7.1).   Finally,  the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major tick marks and their labels is cont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AXIS FUNC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IS is capable of  drawing  axes  with  thre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 functions:   linear,  reciprocal,  and logarithmic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d in Figure A.5.  The choice of mapping fun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the parameter IFU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A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inear axes, the  physical  distance  along  the  ax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ly   related  to  distances  in  the  logical  fra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  For reciprocal axes, the physical  distance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xis  is  related  to  the reciprocal of distanc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frame  of  reference.   For  logarithmic  axes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 is logarithmic.  Specif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T = (XL - ALBEG)                        A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T = (1.0/ALBEG - 1.0/XL)                A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T = LOGM(XL) - LOGM(ALBEG)              A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L is the coordinate of the point in the  logical 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ference,  XT  is  the  intermediate  value,  and LOGM(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logarithm of the number "y" with  the  ba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garithm  being  BASLOG.   XT will range from 0.0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ing of the axis to the transformed value of  ALEND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  is then mapped into the drawing surface in such a wa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the beginning and end of the  axis  on  the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defined for the ends of the axis.  The detail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ransformation is of no consequence to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TICK MARK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BEG and ALEND are specified, the placemen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k marks is governed by the values of the parameters TLF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LAST, DELLTX, and DELSTX.  TLFRST is the value  (in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)  at  which  the  first  logical  tick  mark  is  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TLFRST, the major tick marks occur at interva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TX  (logical  units) until the end of the axis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LFRST is equal to ALBEG, will there be a  major 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at the beginning of the axis.  In addition, a major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falls at the  end  of  the  axis  only  if  the 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gical units) between TLFRST and ALEND is an integr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vals of the length DELLTX.  Each major  tick  inte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ubdivided  into minor intervals of length DELSTX (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).  All minor tick intervals within a  given  major  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 will be equal only if DELLTX is an integral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LSTX.  As can be seen in Figure A.1, there does not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ick marks, of either kind, at the ends of an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LAST is used to control the role of TLFRST in tick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.   If  TLLAST  is  equal  to  0.0, then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FRST is ignored and the  value  of  ALBEG  is  used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f the first major ti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RECIPR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onsiderations apply for  reciprocal  ax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ception  that  the  tick  mark intervals will not b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physical size wh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LOGARITH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les governing tick mark placement  is  consider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for  logarithmic axes.  First, the major tick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forced to occur at integral  powers  of  the  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LOG.   TLFRST  and  TLLAST  are  ignored.   ALBEG and AL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primary user control of tick mark placemen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major tick mark is placed at the point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ower of the base along the axis after ALBEG.  DELL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STX also have different meanings for logarithmic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A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n be seen in Figure A.6, (IFIX(DELLTX) - 1) pow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re skipped before the next major tick mark occurs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cept  of  the  FORTRAN  function  "IFIX"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   that  only  the  interal  portion  of  DELLTX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.  Figure A.6 contrasts this with the use  of  N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 tick  marks  are  not  drawn  unless  the  bas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rithm is 10, DELLTX = 1, and DELSTX is greater  than  0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 DELSTX can be used to turn off minor ticks when bas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ritmic axes are being  generated.   Such  being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rithmic  axis  with  minor ticks.  When those criteri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, the minor tick marks occur at 2, 3, 4, 5, 6, 7, 8, and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the value of the next lower major tick mark a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A.5 and A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TICK MARK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IS labels the major tick marks with the  logical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tick mark.  The format of the label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by the user from a variety  of  choices.   Essenti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bels  are  drawn in ways analogous to formatted FORTR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of  decimal  integers,  octal  integers,  decimal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 or  decimal  real numbers with exponential no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A.7 illustrates some of the choic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A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hooses the presentation with a string in  the 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FORM of the following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ff ... )                       A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ff ..." is any  valid  FORTRAN  format  for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The parentheses must be included in the string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formats, the logical value associated with the tick 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encoded  into  a  character string according to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LFORM.  If, however, the format is for a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, the logical value of the tick mark is first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integer value.  The resultant integer  is  then  en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character string using the format in TLFORM. 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string is compressed by removing all  leading 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string  is  drawn.   The  placement of the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ed by the parameters IMODE (see Figure  A.8)  and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Figure A.3).  Regardless of orientation and placem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string is centered on the line containing the tick 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nnot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A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all leading blanks are removed,  many  forma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equivalent.  In the top example in Figure A.7, "I3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4", "I5", "I6", "I7", ...  would all have produced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 Likewise,  "F6.0", "F7.0", "F8.0", "F9.0", "F10.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would all produce axes identical  to  the  third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top in Figure A.7.  In fact, "I8", "O8", "F15.n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15.n" will cover the effective range of label  formats.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are needed.  The choice of number of decimal plac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labels as chosen by the  integer  "n"  in  the  last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is the only variations the user need cons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mbol parameters (see  SYMPLT.DOC)  controll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used  in  the  labels  are  contained in the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ARAM and the fourth element of the array N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ck mark labels are drawn with  the  SYMPLT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".   The  user  must be careful that the appropriat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o defined (see SYMPL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detected by AXIS have the following  general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reported by the routine ERRP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    AXIS: tttttttttttttttt nn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ttt ... " is one of the following error message i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nnn" is the octal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"NO ")" in FORMAT"  -  Format  statement  is  mi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"ILLEGAL MODE    "  -  IMODE  is  equal  to  a 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han 0, 1, 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"ILLEGAL LOG BASE"  -  BASELOG is less than or 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"ILLEGAL FUNCTION"  -  IFUNC  is  equal  to  a 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han 1, 2,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"ILLEGAL PHYS. AX"  -  The distance between APBE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EN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"ALBEG = ALEND   "  -  The axis is  of  zero 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"ILLEGAL TLFRST  "  -  TLFRST is outside the inter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LBEG to ALBEG plus DELL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AXIS - CALLING PROGRAM INTERFACE (PROGRAMM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AXIS (APBEG,APEND,ALBEG,ALEND,TLFRST,TLLAST,TIXL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LPATTX,DELLTX,DELSTX,NLABEL,TLFORM,CPA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ANGLAB,SPACE,NIB,IMODE,IDISAB,IFUNC,BAS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IER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TITLE:  AXIS - SUBROUTINE TO DRAW A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AUTHOR: T V ATKIN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DEPARTMENT OF CHEMIS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MICHIGAN STATE UNIVER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EAST LANSING, MI 488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DATE:  12-JAN-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ARGUMENT 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APBEG(2)        ; COORDINATES(X,Y) OF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OF THE AXIS.  THE POINT (X,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IS IN PHYSICAL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APEND(2)        ; COORDINATES(X,Y) OF THE END OF THE AXI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POINT (X,Y) IS IN PHYSICAL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ALBEG           ; LOGICAL VALUE ASSOCIATED WITH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OF THE AX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ALEND           ; LOGICAL VALUE OF ASSOCIATED WITH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OF THE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TLFRST          ; LOGICAL VALUE ASSOCIATED WITH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MAJOR TICK MA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TLLAST          ; IF .NE. 0, THEN TLFRST WILL BE USED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FIRST MAJOR TICK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TIXLNG(4)       ; REAL ARRAY OF THE LENGTH(PHYSICAL UNITS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OF TICK MARKS: (1) -&gt; TIXLR, (2) -&gt; TIX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(3) -&gt; TIXSR, (4) -&gt; TIX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LPATTX(4)       ; INTEGER ARRAY CONTAINING VERSATEC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PATTERN. (1) -&gt; TIXLR, (2) -&gt; TIX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(3) -&gt; TIXSR, (4) -&gt; TIX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DELLTX          ; LENGTH OF LARGE TICK MARK INTERVALS (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UN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FOR LOGARITHMIC AXES, MAJOR TICK MARK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BE DRAWN AT EVERY DELLTX'TH POW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DELSTX          ; LENGTH OF SMALL TICK MARK INTERVALS (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UNI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FOR LOGARITHMIC AXES, MINOR TICK MARK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BE DRAWN ONLY FOR BASLOG = 10.0, DELLTX =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DELSTX .GT. 0.  DELSTX SERVES ONLY TO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OR DISABLE THE MINOR TICK MA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NLABEL          ; LABELS WILL BE PLACED ON EVERY "NLABEL'T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MAJOR TICK MA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TLFORM(20)      ; BYTE ARRAY CONTAINING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TO BE USED IN GENERATING TICK MARK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E, F, G, I, OR O FORMATS WITH FIELDS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THAN OR EQUAL 20 ARE ALLOW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FORMAT MUST BE ENCLOSED IN PARENTHE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PARAM(5)       ; CHARACTER PARAME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(1): WIDTH(PHYSICAL UNITS) OF THE SYMB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      USED IN THE TICK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(2): HEIGHT(PHYSICAL UNITS) OF THE SYMB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      USED IN THE TICK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(3): VERTICAL DISTANCE BETWEEN LIN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       SYMB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(4): HORIZONTAL SPACE BETWEEN SYMB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(5): SLANT ANGLE(DEGREES) OF THE SYMB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     USED IN THE TICK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ANGLAB          ; FOR MODES 2 AND 3 THE TICKMARK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WILL BE DRAWN AT AN ANGLE OF ANGLAB(DEGRE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FROM THE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SPACE           ; SPACE(PHYSICAL UNITS) BETWEEN MAJOR 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MARK AND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NIB(4)          ; VERSATEC NIB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(1) -&gt;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(2) -&gt; MAJOR TICK 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(3) -&gt; MINOR TICK 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(4) -&gt; TICK MARK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IMODE           ; TICK MARK LABEL PLAC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=0 -&gt; LABELS WILL BE TO RIGHT O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      PARALLEL TO THE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=1 -&gt; LABELS WILL BE TO LEFT OF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      PARALLEL TO THE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=2 -&gt; LABELS WILL BE TO RIGHT O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      PERPENDICULAR TO THE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=3 -&gt; LABELS WILL BE TO LEFT O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      PERPENDICULAR TO THE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IDISAB          ; DISABLE FLAG (SUM OF THE FOLLOWING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1 -&gt; DISABLE DRAWING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2 -&gt; DISABLE DRAWING TICK MARK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4 -&gt; DISABLE DRAWING TICK 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IFUNC           ; FUNCTIO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1 -&gt; LINEA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2 -&gt; RECIPRICAL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; 3 -&gt; LOG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BASLOG          ; BASE OF LOGARITHM USED IN LOG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IERR            ; ERROR FLAG: =0 -&gt; N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COMMO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/SABORT/LABORT,LDUM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ORT  L*1     1       Asynchronous fla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ing AXI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letion. Whe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TRUE. by an AS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uch as KBCHEK, AXI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ort. A check of LAB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de as each tick mar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UM    L*1     4       NOT USED BY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/ERROR/LU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NEL   I*2     1       Error messag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s from AXIS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n the logical unit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is contained in LU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COMMON areas used by VECTOR and  SYMPLT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handled appropriately.  This is true even when AX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MSU graphics routine used  directly  by  the  user.  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IS.DOC (15-NOV-82)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.DOC  and  SYMPLT.DOC  for  a discussion of thes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LOGICAL UNI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LUN used by AXIS is LUNEL which is utiliz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SAMPLE USE OF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 AXIS.TST  illustrates  the   use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 AXIS.   This  program  can be built using AXIS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so uses AXISTKB.CM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