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imilar to the arcade game, BRKOUT.  As writte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n a VT100 video terminal.  The screen consists of fiv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near the top, a bouncing ball, and a paddle along the bot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left (by hitting the "4" key on the VT100 keypad)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tting the "6" key on the VT100 keypad).  The idea is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by hitting them with the ball.  The ball is in constant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s off walls, bricks, and your paddle.  If the ball mov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thout colliding with your paddle, it is l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st three balls, the game is over.  Whenever all the bri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, a new set of bricks appears and the game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 ball remains on the screen, the faster it move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difficult to keep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paddle in "steps" by hitting the 4 or 6 key repeti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old the key down for continuous motion in the sel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motion requires the use of the VT100 autorepeat func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"kick in" until about a half-second after you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re is thus a time lag between when you hold the key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inuous motion in the selected dire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of the ga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n the first row -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n the second row -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n the third row  - 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n the fourth row - 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on the fifth row  -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n entire screen of bricks is worth 2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H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Gov'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Cooper Sts.   10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, NJ  08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