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s and Whys of ASTs in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L.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State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ll other operating systems, RSX-11 implements an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programs  that  run on the system and any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ffects the execution of the program.   As  st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Reference Manual, there are only two means of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on RSX that an external event has occurred:  event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ynchronous System Traps, or A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flags are relatively simple to implement into an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y  provide  event  response "passively." A task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, stop for, or actively poll the event flags.   These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ly reduce the parallelism of operations within a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s provide "dynamic" event response.  When an event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 task's  current processing is "interrupted"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s handled responsively by an "AST  service  routin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 of  a  task  "interrupt"  is  completely  analogous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interrupt  when  a  peripheral  devic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.    This  allows  a  task  to  perform  any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t "task level"  while  events  are  handled  at  "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"  Furthermore,  several types of event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jor  obstacle  to  applying  ASTs  is  the  difficul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ize  and  implement  them  into  a task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 is the lack of  full  support  for  ASTs  in 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 structured  HLLs  (such  as DECUS C) eit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s or easily adapt to their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 will  address  the  following  issues 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 and applications of 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How ASTs are generated and handled by  the  Execu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 a  task  which  services  ASTs  is affected by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classes of ASTs in RSX, and the individual AST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rules which should be followed in implementing  an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routine  in  order  to  avoid  common pitf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cure programm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Features and restrictions of  DEC  supported  AST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Fortran  programs, plus an example of unsupported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in a Fortr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How AST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see how the Executive processes ASTs and how  ASTs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operation  by  following  the  flow  of  an AS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"Arming" of an AST by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"arms" (or "disarms") an AST by means of an argumen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directive.  Either the AST argument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service routine which will field the AST (arming the A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gument is zero, indicating that no AST is desi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starts, all ASTs are disa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Executive Declares the 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med AST becomes a "declared" AST when the  event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AST occurs.  Declaring an AST involves initial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data structure, called an "AST control block,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entering  the  control  block  into  a  queue of declared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locks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 control block is a variable-length packet of system 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pre-allocated when the task arms the AST.  When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clared, the control block is filled with the add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 service  routine  and  any event-related informa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p-dependent parameters") which will be passed to th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 The  trap-dependent  parameters  serve  to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's AST service  routine  with  identifying  which  ev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  An  AST  control  block  has  the  follow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ST queue link wor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CBL: | AST type and flags wor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BYT: | No. bytes to allocate on task st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AST: | AST service routine addres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NPR: | No. AST paramete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PRM: | First AST paramet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cond AST parameter, et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 control  block  is  queued  at  the  end  of  a  firs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out  list  of other declared ASTs for the task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s are ordered by event time  history  for  each  tas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AST queue is located in the TCB (Task Control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ffset T.ASTL.  (We will see later how one class of AS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rnel ASTs, have their own queueing rul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Executive Dispatches the 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the task is scanned by the Executive schedu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 queue  is  examined.   If  the  queue  is  not empty and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for the task is enabled, then the first  queu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atched, even if the task is in a stopped or waitfo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atching the AST involves the following ste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our words of information  regarding  the  task's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t  are  pushed  on  the task's stack:  the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(which identifies the event flag last used in  a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WAIT  directive),  the  program  counter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word, and the Directiv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ny trap dependent parameters are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 Executive  deallocates  the  AST  control  blo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 control to the AST service routine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, like the task itself, still  compete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s  on  the  system  based  on the task's prio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state of the task is saved (i.e., any  stopp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Task AST Service Routin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 service routine is entered with the task's stac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vent flag mask wo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S prior to A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C prior to A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rective status wo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ero or more tra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ependent parameter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&gt;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general purpose registers are  preserved;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ST  service  routine saves and restores thes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 routine  is  free  to  execute  most  o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 and  perform  regular  computations.   While 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routine  is  executing,  all  other  declared  A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rred   (e.g.,   "interrupts"   are   disabled),  guarant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ization of 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rvice  routine  exits  by  removing   any   tra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from  the  stack (always leaving the first f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by the Executive) and  by  issuing  an  AST  Servic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TX$S)  directive.  The Executive restores the previou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sk by popping the DSW, PS, PC, and waitfor ma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.   If  the  AST queue is empty, then the task's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tate is restored.  If another declared AST is  p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t is dispatched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0  AST Classes and Thei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l ASTs are handled in  a  similar  manner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four distict classes of ASTs that the Executiv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classes has its own unique  personality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heir own special 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type of AST within each class, there is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directive  which  arms  or disarms the AS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escription of all AST classes and their me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-related system directives for each member, and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ause each AST to be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Miscellaneous AS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rectives do not belong to any partiular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s.   They  provide  support  for  manipulating  the task's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and perform special A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X$ - AST Service Routine Exit.  This directive is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the last instruction in an AST service rout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rective is issued, the task must be at AST 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all trap dependent parameters must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tack (leaving the four context words pu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ecu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AR$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AR$ - Disable  (or  Inhibit)  AST  Recognition.   Issu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 prevents  the  Executive  from disp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s for the task.  This means that ASTs can be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queued  up for the task, but no AS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ver entered until AST recognition is enabl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 is  used  to  place  a "guard" arou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s of code which cannot be  guaranteed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 should  an  AST  be  dispatched.   A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cannot issue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R$ - Enable AST Recognition.   This  directive  instru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to dispatch any ASTs presently decl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and  clears  a  previously  issued  DSAR$  or  IH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 condition.   If an AST is already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sk when  this  directive  is  issued,  the  A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  dispatched.    When   a  task  starts,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tion is  enabled.   AST  service  routine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KT$ - Cancel One or More Mark Time requests.  If an A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is  specified with this directive, then a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requests that were  issued  with  this  AS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T$ - Create Virtual  Terminal  (M-Plus  systems  only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 creates  a VT:  unit for the issuing ta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),  allowing  the  arming  of  three  AS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.   When  an offspring task issues an I/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VT:   unit  created  by  the  parent,  an  A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ed  for the parent.  The three AS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used  to  separately  service  input,  outpu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/detach  requests  to  the  VT:   unit by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s.  The ASTs remain armed  until  the  VT:   un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d  by  the  ELVT$  directive.  This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ed in Fortra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Class 1: Dynamic 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 common  form  of  an  external  event  occurs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initiated  by  a task has completed.  Examp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re I/O operations and  timers.   The  ASTs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when such events occur are called "dynamic" AS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nly one AST is declared for every operation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rectives for dynamic ASTs are  divided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  The  first  group  of directives do not support A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ran, and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O$ - Queue I/O Function.  The I/O operation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 list  is  initiated, and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The AST is declared when the I/O  ope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OW$ - Queue I/O Function and Wait.  Identical  to  QIO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sk  is  placed  in  a  waitfor state.  The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is cleared and the AST is declared whe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KT$ - Mark Time.  The system  is  instructed  to  initializ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 for  the  task  and return contro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time period expires, the  Executive  decla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 event,  sets an event flag, and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group of directives supports ASTs in Fortran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directives  are part of the Executive's parent-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 support.  In all cases, the AST for these  directiv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 for  the  parent  task when the offspring task ex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s status.  Thes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CT$ - Connect to task.  This  directive  connects  the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 to  another  task  (the offspring)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RC$ - Send Data, Request, and Connect.  This  directiv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ssuing  task  to  queue  a standard data pack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(if inactive), and connect to an offspr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WN$ - Spawn.  This directive spawns  (requests),  connect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optionally  queues  a  command  line to an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RC$ - Variable Send Data, Request, and Connect (M-Plu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).  Same as SDRC$, except the size of the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Class 2: Specified 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lass of  ASTs  that  addresses  the  need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events  when  and  if  they  MIGHT occur. 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ed ASTs" enables the task to identify to th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should  be caught and passed on to the task using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Most of the Specified ASTs provide a  tas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 recover  from  certain  "disasters,"  such  a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.  None of the events available  through  Specified  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vailable  through the event flag mechanism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A$  (power  recovery)  and  SREA$/SREX$  (requested 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STs are supported in Fortra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pecified ASTs and the function of each member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A$ - Specify Command Arrival AST.  For CLI  tasks  on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 causes  an  AST  to be declared whe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is  queued  to  the  task.   The  command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ly read with the GCCI$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A$ - Specify Floating Point  Processor  Exception  A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 causes an AST to be declared when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 processor  traps  through   the   floating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  vector.   This directive is normally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ntime system of  any  HLL  program  as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error recove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$ - Specify Parity Error AST  (M-Plus  systems  only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 causes  an  AST  to  be declared whe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 error is detected in one of  the  task's 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M-Plus systems, the Fixer task (FXR...) uses this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rmine the range of bad memory within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  and  make  the  bad  memory  in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$ - Specify Power Recovery AST.  This directive causes an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declared when the operating system perform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/up sequence as a resul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DA$ - Specify Receive Data AST.  This directive causes  an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be  declared  when  a  data  packet  is que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ing task.  The data packet can be dequeued usin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ceive Data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A$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X$ - Specify Requested Exit AST.  Perhaps the best of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s added to RSX, these directives cause an 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clared when an attempt is made to abort the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by the ABRT$ directive or the MCR/DCL AB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a  task  to  clean  up  and  exit 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ead of being rudely ab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RA$ - Specify Receive by Reference AST.  Similar to SRDA$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   causes   an   AST   to  be  declar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-by-reference packet  is  queued  to  the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.   The  task  can  dequeue the packet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REF$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special rules for Specified ASTs.  They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  Specified  AST  is  armed  by  issuing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with the address of the AST service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 remains armed until the same directive is issu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zero for the service routine address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exits.  There are two exceptions.  The  SPEA$  A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disarmed after the AST is dispatched. 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REA$/SREX$ AST for non-privileged tasks,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rms  the  AST  after  the  AST  is  dispatch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by the task to re-specify the AST ar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one of the Specified AST directives can be issued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hen an event causes a Specified AST to be  declar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Specified  AST  is  effectively  disarmed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outine for the Specified AST runs  to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he  service  routine  exits,  the  Specified  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rmed.  This rule implies that there is not a 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ence  between the number of event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ST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ule is very important, especially when the  SRDA$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RA$  directives  are  used.  The program mus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additional events may occur  between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T is declared and the time the service routin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ve must perform some bookkeeping to keep trac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ASTs that have been armed by a task.  When a task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AST, the Executive allocates the  AST 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AST  and  links  the  block  into a list of other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ASTs for the task in the TCB (at offset T.SA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vent occurs for which there may be a Specified A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 searches  the list of armed Specified ASTs in the 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rrect control block exists, it is removed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.SAST  and  queued  into  the  declared  AST list at T.A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ing the Specified AST.  Once the  Specified  AS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ed  and  serviced  by  the task, the AST contro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ed into the Specified AST list  at  T.SAST,  rear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.  This procedure forms the basis for Rule 3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Class 3: "Customized" 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for system processes to  define  "custom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s  and perform specialized actions when the AST is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 level  processing  for  a  customized  AST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 to  other  ASTs.   The  best  (and only?)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AST is the Full Duplex Terminal  Driver's 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Character 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 arms  the  unsolicited  character  AST  by  atta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 with  a  special attach function, IO.ATA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llocates  an  AST  control  block,  and  initializ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 which  define  a  special  routine  in  th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hen the AST is dispatched.  When  the  termina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 an  unsolicited  character, the AST is decl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ST is dispatched, the  Executive  sets  up  the 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,  and  calls  the  terminal driver's special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recovers the AST control block, and scans  the 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for  another  unsolicited  character.   If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 driver declares the AST once again, (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rred  until  the task services the original AST)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control to the Executive, which dispatches the 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Class 4: Kernel 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rnel AST, as the name implies, is declared,  dispatch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d  within  the Executive, and is complete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asks on the system.  Although Kernel ASTs  use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 mechanism,  they have their own set of ru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Kernel AST is a very unique and interesting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, we will devote some discussion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a task uses ASTs to perform  post-event  process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 uses  Kernel  ASTs  to perform certain Executiv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event processing.  For example, an  event  may  occu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the Executive to store some words of data into a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pace.  If the task is checkpointed, then  the 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store  the  information  until  the task is re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A  Kernel  AST  serves  as  a  "place  marker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to complete some event processing when a task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xed and kn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rnel AST is declared by the Executive when  event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a  particular task's context to be known and loa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AST is declared in the  same  manner  as  a  regular 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the  AST control block is enter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queue, before any other ASTs.  This is required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ve's AST processing precedes the task's AST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regular  ASTs,  a  Kernel  AST  is  dispatch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  finds a declared AST entry for a task which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.  Note that when an AST is dispatched, the Executiv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loaded the task's context.  The Kernel AS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queued, and the Executive dispatches the  Kernel  AS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service routine within the Execu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ecutive's  AST  service  routine  performs  the  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 specified  by  the  Kernel  AST,  which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's responsibility for  handling  the  event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routine  completes,  the scheduler is reinvoked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PU to the task with the highest prio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sections describe each type of Kernel AS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ception  of  the Load Region Kernel AST, all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s follow the  above  rules  for  declaring,  dispatch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ing the Kernel 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.1  Buffered I/O Kernel A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heavily  loaded  multi-user  systems,  the  checkpoin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ing  of tasks that have outstanding terminal inpu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mprove system performance.  The ability to  swap  out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outstanding  I/O  requires the Executive to sto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emporary buffers.  On RSX, this is  called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 Buffering,  and  this  feature  is  used  by the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ask issues a read request to the terminal dri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 containing  the  task's I/O buffer is checkpoin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llocates an intermediate buffer from pool and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 eligible  for  checkpointing.  The driver then super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operation, using the intermediate buffer to  stor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as  they  are  received.   When  the  read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, the driver cannot finish the I/O processing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 may  be  shuffled or checkpointed.  The driver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AST (with code AK.BUF) by  calling  the  $QUEBF 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nel AST is serviced by a routine ($FINBF) which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e  intermediate  buffer  to the I/O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, and the intermediate buffer is deallocated.  Th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calls  $IOFIN to complete the I/O request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ly similar Kernel AST is provided  for  more 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  I/O  buffering,  allowing  the  device  dri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its own buffering scheme.   Upon  I/O  comple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declares the Kernel AST with a code of AK.GBI. 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control block contains the entry point of  a  routin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r  which  will copy the intermediate buffer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When  the  Kernel  AST  is  dispatched  (to  the  $G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),  a  call  is  made  to  this  driver  sub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s the Kernel AST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.2  Debugger Kernel A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y new MCR command on M-Plus systems  is  "DEBUG  taskna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uses  an  executing  task  to  trap to its debugg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 it was built with one).  This allows the user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unaway program to return control to the debugging a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 command is implemented using a Kernel  AST.   When 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 a  DEBUG command, it verifies the privileg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command, makes sure the target task  is  ac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declares  a  Kernel AST on behalf of the target ta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of  AK.TBT.   When  the  target  task  is  scan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r, the Kernel AST is dispatched to the $DBTRP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DBTRP routine first checks the target task to verif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 contains  a debugging aid.  If it doesn't, then TKT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issue an error message on the terminal which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 command.  Otherwise, $DBTRP sets the T-bit in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(Processor Status word) for the task in its task  head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rvice routine exits.  When the task is finally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, the T-bit trap is immediately effected,  and  the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d gains control of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.3  Finish Offspring Exit Kernel A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ffspring task exits, several actions  may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parent task.  An event flag (possibly group global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, an AST can be declared,  an  exit  status  block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 to  a  buffer in the parent's task address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B (Offspring Control Block) must  be  deallocat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task may be checkpointed, the exit status bloc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until the parent task is loaded.  Therefore,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s  a  Kernel AST with code AK.OCB for the parent ta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spring task exits.  When the Kernel AST  is  dispat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$FINXT  routine,  all  of  the  above act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ing the offspring task run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.4  Group Global Rundown Kernel A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ask exits with a pending Receive-by-Reference  packe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 AST  with  code  AK.GGF  is declared for the send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Kernel AST  is  dispatched  to  the  $GGFRN  routin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down  on  the  sender  task's  Group  Global  event  flag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if the Receive-by-Reference  was  synchroniz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Global event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.5  Delayed I/O Kernel A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Kernel  AST  is  declared  (with  code   AK.DIO)   wh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ransfer  I/O  request  is completed, and the target ta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checkpointed  or  shuffled.   This  is   similar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I/O Buffering Kernel AST, except only the I/O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n the task has become unmapped (there are no  I/O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py).  The Kernel AST is dispatched to the $FINDI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the two words of I/O status into the task's address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.6  Region Load Kernel AS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indicates,  a  Region  Load  Kernel  AST  dea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 performed  when  a region is loaded from a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But the logical flow of a Region Load Kernel  AST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ther Kernel ASTs, primarily because this type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is declared by another Kernel AST, the  Buffered  I/O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Buffered I/O Kernel AST is dispatched, the $FINBF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checks  to  guarantee  that  the region containing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 memory  resident.   If  it  is,  then  the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ly  copied.  If the buffer is not resident, then $FI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efer its processing until the region is loaded.   (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 of  the  code, this scenario can occur i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maps from the region after issuing the buffered I/O reques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 is loaded by forcing the task  which  issued 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 to  access  the region, which places the reg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's queue and blocks the task from executing.  The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 Kernel  AST  control  block  is  then  inserted into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ition Control Block) for the region at offset P.SWSZ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contains  the  swapping  size of the region),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S.AST) is set in the PCB's status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action is taken by the Loader when the region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into memory.  Seeing that there is a Kernel AST queu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's PCB, the Loader immediately  dispatches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,  which  causes the I/O buffer to be copied immed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operation is completed, the region  is  deaccess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, and the task is unblo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Hints and Kinks in Writing AS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hallenge of  ASTs  is  to  write  an  effective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routine.  Because of obscure side effects 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ights, AST bugs can be extremely difficult to diagnose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ble  goal  is  to correctly program ASTs into a t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ry.  Careful adherence to the following sets of ru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 service  routines  can  prevent  many common A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trivial  applications,  careful  planning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ctually writing an AST service routine. 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routine should be well-defined.  An AST  servic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meant  to  perform time-critical operations in respon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;  therefore, it is wise to defer any process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-critical to normal task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Rules Governing All AS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ules are basically "hard" rules, which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ing  one  of  the rules will probably result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service routine (which may work correctly some of the 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ules apply to any AST application, wheth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ritten in MACRO assembler or in a H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 task's context, except for the four context words 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stack  by the Executive, is never preserv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outine is entered.  A task's context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  of   the  general  purpose  and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 registers, all mapping  assignments  to 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ny  loaded  and/or  mapped overlay segments. 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outine must save and restore any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's context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s inferred by the above rule, AST service rout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root segment of an overlaid task. 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tretched by logically guaranteeing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 will  always be mapped when the AST is dis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performing such "tricks" is ill-advi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ny subroutines which are commonly used at both task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ST  level must be reentrant.  Such subroutin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static variables which can be  overwritte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AST  occur.   If  common subroutines are not reent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y must be guarded by a critical section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HAR$ and ENAR$ directives at task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s previously mentioned, all trap-dependent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popped  from  the  stack before the AS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.  The task will be aborted by the  Executiv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is incorrect when the service routin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Some directives are illegal when issued from an A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  These  include the Specified AST direct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AR$ and ENAR$ directives, and any directives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 the  task to enter a waitfor or stopped st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ice routine.  Otherwise, an AST service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any system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he state of the task at task level does not chang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  is  dispatched.  This means that if a task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 AST is dispatched, the task will remain st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rvice  routine  exits.   Therefore,  if the ta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itself (or is waiting) in anticipa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d  by  the AST, the AST service routine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top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Rules Governing Supported Fortran AS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ules apply to Fortran AST  routine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.   Currently,  these  supported ASTs are the parent-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, the "requested exit" AST, the Create Vir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,  and  the power recovery AST.  The rules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ized (and unsupported) AST applications in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ince the Fortran I/O subsystem is not re-entrant, the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outine cannot issue any Fortran I/O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around to this problem is to  place  critical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  any  Fortran  I/O commands performed at task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is can be cumbersome and inefficient. 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IO  directive is not a part of Fortran I/O, so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may issue QIO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Floating Point Processor registers are not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T  service  routine is entered, so n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 (including  math  library  functions)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ed  within the service routine.  A simpl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use the SAVFPP routine in  Appendix  A,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outine that will save the FPP registers and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ervice routin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Fortran AST service routine cannot use the STOP  or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commands  if  output files are currently ope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tran I/O subsystem may be in an indeterminat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he  AST  is  dispatched,  exiting the program at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may corrupt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service  routine  cannot  access  any  Fortran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,  since  the  AST  can  interrupt  the virtu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at an indetermin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AST service routine must  be  compiled  with 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  (/NOTRACE).   Otherwise,  the AS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rrupt the program's  traceback.   Additionally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  error  that  occurs in an AST servic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 either  an  erroneous  error  message   or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he Fortran AST interface imposes a  finite  li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  outstanding armed ASTs a Fortran task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 a  task  may  have   up   to   24 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ent-offspring  ASTs  pending  and  up to 24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Terminal units.  Exceeding these limits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 status of IE.UPN (insufficient pool).  Ra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ing these limits requires a patch to the SYSLIB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Fortran subroutines are not re-entrant, since the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variables.  Therefore, Fortran subroutin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common between task and AST  levels. 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rtran directive calls are re-entrant, so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Example: Fortran Requested Exit AS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ways occasions when a Fortran task must  be 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this  causes any output files to be locked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ew output  records  are  lost  because  they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out to disk before the task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situation, a long-running task (such  as  a 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 may be aborted due to system considerations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ants to examine intermediate results  produ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   It would be beneficial to be able to resume the t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where it was aborted.  Previously, programming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 required user interaction at the terminal or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me using Send and Receive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pecify Requested Exit AST, a task becomes  a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being  aborted,  and  it  can  take appropriat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y partial output results,  perhaps  save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environment,  and gracefully exit.  Fortunately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 is  supported  in  a  Fortran  program,  implement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l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 example,  we  have  two  source  files,  MAIN.FT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main program code, and ABORT.FT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service routine.   (It  is  wise  to  segregate  AS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 from  other  sections  of  the  program,  since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routines must be compiled with the /NOTRACE option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routine  communicates  with  the  main progra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lock.  When the AST occurs, the service  routine  se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n the COMMON block.  When the main program checks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then orderly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keletal outline of the code require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IN.F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ABORT         ! Define AS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ABOCOM/ 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lag = 0              !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REA(ABORT)       ! Arm the abort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The main loop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Continue               ! Perform nor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..  (Main loop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flag .eq. 0) Goto 1000  ! Check ab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Abort request fielded. Break ou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(Unit=1)         ! Close possibl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BORT.F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ABOCOM/ 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lag = 1              ! Set the Abort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                ! And return from A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nd build the program, the command sequenc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F77 MAIN,MAIN=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F77 ABORT,ABORT=ABORT/NO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TKB MAIN=MAIN,ABORT,LB:[1,1]F77OTS/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Example: Unsolicited Character Input AST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erform various types of interactive signal processing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  11/70 in Menlo Park, using graphics terminals driven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.  Typically, a set of traces are drawn on the screen in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period.   We  felt  it  was  necessary 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he display process to change parameters and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he mechanism we used to provide this capab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olicited Input Character AST mechanism of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ll of the analysis programs  are  written  in  Fortra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set  of  Macro  routines  were  written to allow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arm and disarm the unsolicited input  AST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outines are listed in Appendix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arms the unsolicited input  character  by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ATA  routine  with  the  logical  unit  numbe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terminal and with the address of  a  Fortran  AS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which  is  invoked when a character is interce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ATA routine issues a QIO$ directive to the termina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.ATA function, which attaches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perform any Fortran READ or WRITE  stateme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al  while  the  AST  is  armed.   The  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atched, since a READ statement is a solicited  read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f  the user should enter an unsolicited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AD statement is active, then the AST is  dispatched. 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terminal  driver  does  not echo the unsolici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Fortran  AST  service  routine  is  entered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:  the ASCII value of the unsolicited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's waitfor mask.  In our own applications,  the  AS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compares  the  input character with a set of leg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If a match is found, the character is  sto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block.   The  service  routine  then  exits  via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 periodically examines the COMMON blo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  is  armed.  When an input character is det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ppropriate  actions  based  on  the  particula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 When  the  AST  mechanism  is  no longer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DET routine is called, which detaches the terminal and dis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ing the Macro code in Appendix  B  shows  how  the  A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 and  passed  to the Fortran service routine.  The IO.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O$ actually  specifies  a  service  routine  within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 This  "primary"  service  routine  saves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and FPP registers, sets up a  standard  Fortr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pointing  to  the character and the waitfor mask,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ran service routine.  When control returns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routine,  the  registers  are  restored  and  the  AST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 is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Tips For Writing Specialized Fortran 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n application in Fortran  using  an  "unsupported"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,  the same procedures can be used that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olicited Character AST  example  above.   In  fact,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are used by Fortran in implementing "supported" 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parent-offspring directives.  The basic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efine the Fortran subroutine interface to be used  to 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Define the necessary trap-dependent  AST  parame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passed  to the Fortran AST service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outine's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rite  the   Macro-level,   Fortran-callable   AST   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s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Write  the  Macro  "primary"  AST  service  routine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fields the AST when it is dispatched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will save the general purpose  and  FPP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up  the  Fortran  argument block, and call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outine.  Upon return, the Macro  routine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gisters, performs any cleanup operations,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TX$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listing in Appendix B provides a good examp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involved.  Further information regarding the Fortran 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 from  the  Fortran  Object  Time  System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with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f  ASTs  can  be  beneficial  in  a  wide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 When real-time response is critical, AST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event mechanism when a task is responsible for 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arge event-oriented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hould  be  used,  however,  in  avoiding  a  difficult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where  the benefits may be marginal. 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, a  programmer  should  ask  the  following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journeying into the world of 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Does my program spend a great  deal  of  time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flags when it could be doing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Do I need to be notified of an event for which event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less, such as power fail recov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s it worth the programming time  to  implement  AS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flags will perform adequa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"yes" to any of the questions provides a goo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sing  ASTs.  By combining careful planning and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s could  be  an  important  performance  improvemen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FPP Routine - Save FP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outine must be called by  a  Fortran  AS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if  the  service  routine  contains  any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or math library calls.  The contents of  all  the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registers  are  saved on the task's stack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utine linkage is used;  when the service routine  exi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P registers are transparen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FPP routine may be assembled in a straightforward 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MAC SAVFPP,SAVFPP/-SP=SAVF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for the file SAVFP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ITLE  SAVFPP -- Save FPP Registers (AS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DENT  /0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SAVFPP -- Save FPP registers for calling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restore registers as a co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Call SAV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This routine must be called by Fortran AS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that perform floating point operations or cal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When the routine calling SAVFPP issues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(Fortran or Macro), the previous contents of the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registe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This routine requires 27 decimal word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e FP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=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FPP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FPS   -(SP)           ; Save FP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D                    ; Set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-(SP)        ; Save FP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F4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F5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62(SP),-(SP)    ; Get call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@(SP)+          ; Call the call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D                    ; Restore - s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0        ; Pop of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FPS   (SP)+           ; Load FP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     (SP)+           ; Pop sta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            ; Return to caller'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ATA -- Fortran Callable Unsolicited Character 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 listing contains  the  routines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  unsolicited  character  input  ASTs  from  a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cedures can be generalized to other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A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odule can be assembled to use either  the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S   register   save  routines  or  a  manual  set  of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resto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TITLE  TTY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DENT  /V2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ubroutines TTYATA, TTYDET, ASTSV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ubroutine TTY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TYATA is a Fortran callable subroutine to link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mpletion routine to the unsolicited input characte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ince AST service routines are serialized,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outine may not use any features that depend on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mechanism, such as I/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nly one lun may be attached through this subrout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, due to the nature of the Fortran linkag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TY's, you must first call TTYDET (see below)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r the next call to TTYATA.  TTYATA marks itself "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if $DSW = IS.SUC, regardless of the I/O statu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Call TTYATA (lun,subr,iosb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lun    = Preassigned logical unit number for TTY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with unsolicited input character AST,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flag number used in the I/O calls. 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byte may be used to specify any special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      bits to be set, in addition to TF.AS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TF.NOT for use with the full duple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      driver. See section 2.3.1 in the I/O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subr   = Name of the Fortran completion routin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      declared in an External specification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and will be called by the AST service 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two arguments:  the unsolicited characte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      when left in the typeahead buffer) and the ta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      waitfor mask (see section 2.3.3 in the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Reference Manual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FORTRAN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External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Call TTYATA (5,SUBR,iosb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FORTRAN AST servic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Subroutine SUBR (char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Logical*1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Integer*2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Macro level AST service routine (ASTSV$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Call SUBR (char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ASTX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iosb   = Two word I/O status block, fill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completion of the attach Q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ierr   = Error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1 = Subroutin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&lt;0 = Directive statu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QIO is issued synchronously with not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vent flag "lun".  The issuing task must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ive status word (ierr) before checking the I/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block fo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*** Assembly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TYATA may be assembled to produce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1)  If the symbol NO$$F4 is defined, TTYATA per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register saves and restores.  You must prefix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configuration file to determine whether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point hardware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&gt;MAC TTYATA,TTYATA=[200,200]RSXMC/PA:1,[G,M]TT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The completion routine will be cal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standard Fortran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2)  If the symbol NO$$F4 is undefined, TTYATA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Fortran OTS routines are available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all required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&gt;MAC TTYATA,TTYATA=TTY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CALL  FILIO$,SPCIO$,IOERR$,QIOW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e I/O Functions an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I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CI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ER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SECT  CODE,RO,I       ; P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ABL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@10(R5)         ; ier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     FORLUN          ; Check if in u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NE     10$             ; If ne yes,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2(R5),R2        ; Get addr of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B    (R2)+,R0        ; Pick up uni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B    (R2),R1         ; Pick up any subfunc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S     #IO.ATA,R1      ; Set function code fo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OW$S  R1,R0,R0,,6(R5),,&lt;#ASTSV$&gt; ; Issue Attach Q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S     20$             ; If CS QIO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R0,FORLUN       ; Mark subroutin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4(R5),FORSUB    ; Save the address of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   comple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TA:  RETURN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$:    INC     @10(R5)         ; ier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      EX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$:    MOV     $DSW,@10(R5)    ; ierr = &lt;Directive status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      EX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SECT  IDATA,RW,D      ; Imp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LUN: .WORD   0               ; "in use" flag, contains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SUB: .WORD   0               ; Fortran comple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SABL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ubroutine TTY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TYDET detaches TTY from lun and marks subroutine TTY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available for us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Call TTYDET(iosb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iosb   = Same as above for TTY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       ierr   = Same as above for TTYATA, except ierr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indicates that no lun is currentl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SECT  CODE,RO,I       ; P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ABL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@4(R5)          ; ier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FORLUN,R0       ; Get LU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Q     30$             ; If eq, fatal -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OW$S  #IO.DET,R0,R0,,2(R5) ; Detach tty from FOR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S     40$             ; If CS QIO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     FORLUN          ; Mark TTY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DET:  RETURN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$:    INC     @4(R5)          ; ier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      EX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$:    MOV     $DSW,@4(R5)     ; ierr = &lt;Directive status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      EX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SABL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ubroutine ASTSV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ASTSV$ is the TTY unsolicited inpu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n entry, the stac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SP+10  Event flag mas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SP+06  PS of the task prior to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SP+04  PC of the task prior to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SP+02  Task's Directiv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SP+00  The unsolicited character in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(if TF.NOT not set); optional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in the high byte (not used) 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2.3.2.1 in the I/O Driver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Before exit, the unsolicited character must be p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f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exit, invoke ASTX$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TST     (SP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ASTX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Fortran completion subroutine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nsolicited input character as the first argu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vent flag mask as the second argument (to repla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on the stack before dismissing the A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*** Fortran OTS Routines U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ODULE:  FPPUTI    ENTRY:   $SVFPP    FPP regis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SAVRG              $SAVP0    General regis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CALL  ASTX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SECT  CODE,RO,I       ; Pur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SV$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SP,ARGLST+2     ; Move char ptr into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SP,ARGLST+4     ; Move EF mask ptr into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 #10,ARGLST+4    ; Correct for stac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 DF  NO$$F4          ; Manual regis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F4PSR$          ; Save R0-R5, F0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F    ; DF NO$$F4     ; Fortran OT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#EXAST,-(SP)    ; Force coroutine return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$SAVP0          ; Save 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$SVFPP          ; Save FPP registers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TF   ; DF NO$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#ARGLST,R5      ; Point to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@FORSUB         ; Call user A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@(SP)+          ; Coroutine call to restor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F    ; DF NO$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            ; OTS coroutine restore of R0-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  (Returns control to EX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C   ; DF NO$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ST:  TST     (SP)+           ; Pop character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X$S                  ; Exit AS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SECT  IDATA,RW,D      ; Imp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LST: .WORD   2               ; 2 arguments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ORD   0               ; 1st points to unsolicit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ORD   0               ; 2nd points to event fla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 DF  NO$$F4          ; Register save - no Fortran 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SECT  CODE,RO,I       ; P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PSR$: MOV     R0,-(SP)        ; Save registers for Fortr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R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R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R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DEP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 DF  F$$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=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FPS   -(SP)           ; Save FPP status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F4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F5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KDEP=STKDEP+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C   ; DF F$$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STKDEP(SP),-(SP) ; Pick up callers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@(SP)+          ; Coroutine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T    ; DF NO$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(SP)+,STKDEP(SP) ; Load return address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F DF  F$$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D                    ; Restore FPP reg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D     F0,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D     (SP)+,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FPS   (SP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C   ; DF F$$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(SP)+,R5        ; Restore 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(SP)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 (SP)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C   ; DF NO$$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