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ENTS OF RSX SPRING-83 SIG TAPE - listed by U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0,001] - Documentation on contents of this tape, including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0,002] - TPC.OBJ and TPC.TSK - Program to make duplicates of thi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arbitrary-format) tapes.  Source is in [312,3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7,020] - Gary Maxwell</w:t>
        <w:tab/>
        <w:t>U.S.G.S. submis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BRU - PASCAL program and command file to do incremental back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SF82.TXT - known bugs in F82 sub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out for "Hows &amp; Whys of AST's" from Spring 83 Sympos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FIXER - Replacement for DEC M+ FXR... memory parity error recovery pgm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7,050] - Chuck Spalding</w:t>
        <w:tab/>
        <w:t>Enhanced RUNOFF.  This version and tha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hn Clement represent the two major new versions of RUNOF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12,030] - Richard Kirkman</w:t>
        <w:tab/>
        <w:t>MCR et. al. for P/OS on the DEC Profes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12,315] - Glenn Everhart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GT - Foreign Tape utility - for ASCII, EBCDIC, UNIX, DG RDOS, BCD ta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EM - latest version of the Floating Point Emulato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 - resubmit of very useful program to read/write all fil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RS - resubmit of multicolumn lister w/ new switch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C - disassembler with info on code vs. data PS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PC - latest version of source code, with /VErify, for TaPe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12,322] - Glenn Everhart</w:t>
        <w:tab/>
        <w:t>VEDRV - Virtual Disk with support fo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files or disks as a single virtual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12,345] - Glenn Everhart</w:t>
        <w:tab/>
        <w:t>Latest Portacalc (spreadsheet), in FORT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ch faster than earlier versions, VT100 keypad support, etc.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12,346] - Glenn Everhart</w:t>
        <w:tab/>
        <w:t>FXDRV - Memory disk driver for M V3.2, 4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+ V1.0,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12,347] - Glenn Everhart</w:t>
        <w:tab/>
        <w:t>Spreadsheet from the UNIX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12,350] - Glenn Everhart</w:t>
        <w:tab/>
        <w:t>CP/M disk reader, from UNIX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12,351] - Glenn Everhart</w:t>
        <w:tab/>
        <w:t>Modified DUPLEX pgm w/ inter-line/char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12,352] - Glenn Everhart</w:t>
        <w:tab/>
        <w:t>OLB's for VMS &amp; .TSK for RSX for Portacalc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12,353] - Glenn Everhart</w:t>
        <w:tab/>
        <w:t>VAX-RSX communication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12,354] - Glen Hoffing</w:t>
        <w:tab/>
        <w:t>New versions of Breakout, Centipede, Pac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issle Command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12,355] - Glen Hoffing</w:t>
        <w:tab/>
        <w:t>Fortran-callable Files-11 utility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12,356] - Glen Hoffing</w:t>
        <w:tab/>
        <w:t>Many HELP files for DECUS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12,357] - Glenn Everhart</w:t>
        <w:tab/>
        <w:t>DTC - Desk-Top-Calendar, revised fro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 by Mitch W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12,360] - Glenn Everhart</w:t>
        <w:tab/>
        <w:t>Virtual Data Disk for IAS, with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12,361] - Glenn Everhart</w:t>
        <w:tab/>
        <w:t>Virtual Array version of Portaca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26,*]   - </w:t>
        <w:tab/>
        <w:t>North Texas Lug Submis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326,002] - Mike Drabicky</w:t>
        <w:tab/>
        <w:t>Video terminal films! Tr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BAC:PRNTRPICS [326,003] - John Jenkinson - in 2nd BRU backup set on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sc. printer pictures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26,117] - Jeff Hami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T - Fortran FFT routine + companion MAC &amp; FTN bit-reversal sub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 to Tektronix object record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IS floppy disk reader program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32,012] - John Clement</w:t>
        <w:tab/>
        <w:t>RUNOFF - Still further enhanced from Fall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pe + bug fixes.  Considered by many to be the best general-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on the tapes, and with features better than D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35,*] - </w:t>
        <w:tab/>
        <w:t>Greater Lansing LUG submis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335,10-15,20-24] - GLLUG</w:t>
        <w:tab/>
        <w:t>VECTOR, RASTER, and MULPLT program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-independent graphics support for the following de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K 4010, Retrographics VT100, MATROX VT100, HP 7470 plotter, DEC GI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l, Grinnell GMR-37.  Also the Hershey character-se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35,030] - T. V. Atkinson</w:t>
        <w:tab/>
        <w:t>Tutorials on RSX for a graduate cour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ctronic instrumentation for scient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35,040] - GLLUG</w:t>
        <w:tab/>
        <w:tab/>
        <w:t>A simple RNO for use with the MULPLT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[335,10-24] to generate proportionally spaced plott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35,041] - GLLUG</w:t>
        <w:tab/>
        <w:tab/>
        <w:t>KILL - kills all tasks running at you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[335,042] - GLLUG</w:t>
        <w:tab/>
        <w:tab/>
        <w:t>MIDNIGHT - pseudo batch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35,043] - GLLUG</w:t>
        <w:tab/>
        <w:tab/>
        <w:t>BYECHK - disk quota checking on log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35,044] - GLLUG</w:t>
        <w:tab/>
        <w:tab/>
        <w:t>HPFIX - Cancel ^S and/or ^O on a terminal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44,001] - James Downward</w:t>
        <w:tab/>
        <w:t>Documentation on the KMSKIT Enhance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age, which includes CCL, 11M accounting and performance monito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has been a major package for many years, but is destined for Cat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ry Z support - if you like it, step forward and help support it.</w:t>
      </w:r>
    </w:p>
    <w:p>
      <w:pPr>
        <w:pStyle w:val="PreformattedText"/>
        <w:bidi w:val="0"/>
        <w:jc w:val="left"/>
        <w:rPr/>
      </w:pPr>
      <w:r>
        <w:rPr/>
        <w:t>[344,040] - James Downward</w:t>
        <w:tab/>
        <w:t>Terminal &amp; Disk accounting, privilege alloc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, SET /LIBUIC like in M+, enhancement to ...AT. for /-LI switch.</w:t>
      </w:r>
    </w:p>
    <w:p>
      <w:pPr>
        <w:pStyle w:val="PreformattedText"/>
        <w:bidi w:val="0"/>
        <w:jc w:val="left"/>
        <w:rPr/>
      </w:pPr>
      <w:r>
        <w:rPr/>
        <w:t>[344,043] - James Downward</w:t>
        <w:tab/>
        <w:t>Updated versions of GREP &amp; LIST utilities.</w:t>
      </w:r>
    </w:p>
    <w:p>
      <w:pPr>
        <w:pStyle w:val="PreformattedText"/>
        <w:bidi w:val="0"/>
        <w:jc w:val="left"/>
        <w:rPr/>
      </w:pPr>
      <w:r>
        <w:rPr/>
        <w:t>[344,044] - James Downward</w:t>
        <w:tab/>
        <w:t>A small RMDEMO for 11M, V4.1, w/ suppor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MS performance monitoring mods.</w:t>
      </w:r>
    </w:p>
    <w:p>
      <w:pPr>
        <w:pStyle w:val="PreformattedText"/>
        <w:bidi w:val="0"/>
        <w:jc w:val="left"/>
        <w:rPr/>
      </w:pPr>
      <w:r>
        <w:rPr/>
        <w:t>[344,045] - James Downward</w:t>
        <w:tab/>
        <w:t>PDQ - Program Development Queues - A mult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ue command file despooler using QMG...</w:t>
      </w:r>
    </w:p>
    <w:p>
      <w:pPr>
        <w:pStyle w:val="PreformattedText"/>
        <w:bidi w:val="0"/>
        <w:jc w:val="left"/>
        <w:rPr/>
      </w:pPr>
      <w:r>
        <w:rPr/>
        <w:t>[344,061] - Paul Sorenson</w:t>
        <w:tab/>
        <w:t>Latest version of CCL.  Why use just DCL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quickly tailor commands to your evironment with CCL? With J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ward's blessing.</w:t>
      </w:r>
    </w:p>
    <w:p>
      <w:pPr>
        <w:pStyle w:val="PreformattedText"/>
        <w:bidi w:val="0"/>
        <w:jc w:val="left"/>
        <w:rPr/>
      </w:pPr>
      <w:r>
        <w:rPr/>
        <w:t>[344,065] - James Downward</w:t>
        <w:tab/>
        <w:t>System Accounting Package for 11M. 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support charge-back accounting if desired.</w:t>
      </w:r>
    </w:p>
    <w:p>
      <w:pPr>
        <w:pStyle w:val="PreformattedText"/>
        <w:bidi w:val="0"/>
        <w:jc w:val="left"/>
        <w:rPr/>
      </w:pPr>
      <w:r>
        <w:rPr/>
        <w:t>[350,300] - Paul Sorens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L.SLP to provide for pre-allocation of QIO packets at boot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PS.SLP to provide /RTC switch to INSTALL to combine /RUN,/TASK, &amp; /CMD.</w:t>
      </w:r>
    </w:p>
    <w:p>
      <w:pPr>
        <w:pStyle w:val="PreformattedText"/>
        <w:bidi w:val="0"/>
        <w:jc w:val="left"/>
        <w:rPr/>
      </w:pPr>
      <w:r>
        <w:rPr/>
        <w:t>[352,004] - Bob Turkelson</w:t>
        <w:tab/>
        <w:t>Latest version of SRD (Sort Directory)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RD Working Group.  Enhancements and bug fixes.  This version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ly functional under IAS.</w:t>
      </w:r>
    </w:p>
    <w:p>
      <w:pPr>
        <w:pStyle w:val="PreformattedText"/>
        <w:bidi w:val="0"/>
        <w:jc w:val="left"/>
        <w:rPr/>
      </w:pPr>
      <w:r>
        <w:rPr/>
        <w:t>[364,002] - Harry Atherton</w:t>
        <w:tab/>
        <w:t>Semaphores support in RSX.</w:t>
      </w:r>
    </w:p>
    <w:p>
      <w:pPr>
        <w:pStyle w:val="PreformattedText"/>
        <w:bidi w:val="0"/>
        <w:jc w:val="left"/>
        <w:rPr/>
      </w:pPr>
      <w:r>
        <w:rPr/>
        <w:t>[364,022] -   "      "</w:t>
        <w:tab/>
        <w:tab/>
        <w:t xml:space="preserve">  "          "     for M+ V2.0.</w:t>
      </w:r>
    </w:p>
    <w:p>
      <w:pPr>
        <w:pStyle w:val="PreformattedText"/>
        <w:bidi w:val="0"/>
        <w:jc w:val="left"/>
        <w:rPr/>
      </w:pPr>
      <w:r>
        <w:rPr/>
        <w:t>[364,024] -   "      "            "          "     for M V4.0.</w:t>
      </w:r>
    </w:p>
    <w:p>
      <w:pPr>
        <w:pStyle w:val="PreformattedText"/>
        <w:bidi w:val="0"/>
        <w:jc w:val="left"/>
        <w:rPr/>
      </w:pPr>
      <w:r>
        <w:rPr/>
        <w:t>[364,026] -   "      "            "          "     for M+ V2.1.</w:t>
      </w:r>
    </w:p>
    <w:p>
      <w:pPr>
        <w:pStyle w:val="PreformattedText"/>
        <w:bidi w:val="0"/>
        <w:jc w:val="left"/>
        <w:rPr/>
      </w:pPr>
      <w:r>
        <w:rPr/>
        <w:t>[370,001] - Mark Wes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 - convert EBCDIC files w/ binary data via table for record layo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- M+ V1.0 program to call out on DF03-AC mod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R - prints time, on the hour, on the conso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ILY - spawns a batch job at midnight that spawns other batch job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100 - to setup features on LA100-YA/RA without keybo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U - a crude way to measure % cpu idle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 - returns day-of-the-week in &lt;EXSTAT&gt; for use by INDirect.</w:t>
      </w:r>
    </w:p>
    <w:p>
      <w:pPr>
        <w:pStyle w:val="PreformattedText"/>
        <w:bidi w:val="0"/>
        <w:jc w:val="left"/>
        <w:rPr/>
      </w:pPr>
      <w:r>
        <w:rPr/>
        <w:t>[370,021] - Don Rub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BAD - writes a fake bad block descriptor file on a new virtual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T.CMD to remember last filename edi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.CMD that compiles and taskbuilds C or F77 programs.</w:t>
      </w:r>
    </w:p>
    <w:p>
      <w:pPr>
        <w:pStyle w:val="PreformattedText"/>
        <w:bidi w:val="0"/>
        <w:jc w:val="left"/>
        <w:rPr/>
      </w:pPr>
      <w:r>
        <w:rPr/>
        <w:t>[370,200] - Carl Zimmerm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SPLOG - Display Program Logic source and sample outp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NDOC source for the Print Documentation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TSYM and PLOTTR to provide a virtual plotter interface and trans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 real plotter.</w:t>
      </w:r>
    </w:p>
    <w:p>
      <w:pPr>
        <w:pStyle w:val="PreformattedText"/>
        <w:bidi w:val="0"/>
        <w:jc w:val="left"/>
        <w:rPr/>
      </w:pPr>
      <w:r>
        <w:rPr/>
        <w:t>[370,210] - Rick Web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.CMD gives SYSGEN-like listing of saved-answer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RGE.CMD to generate concatenated RSX11M V4.0 listing w/ cross-re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TINICLS.CMD to explain EDT initializer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CF - enhanced version to output arbitrary character string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l. Supports ASCII strings, lower-case, output to another t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al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tual Disk package, enhanced over original; can monitor I/O ra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 - updated from original, no longer requires SLP changes to HEL, BY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 &amp; SPC - creation of partitions in GEN on the fly.  Can uncondition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uffle GEN to make roo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A - updated from the original Online Pool Analyz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 - UNDelete deleted files in a particular UIC. Updated from origin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I - REIncarnate files with corrupted file headers.  Updated ver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L - display a map of free areas on a disk.  Updated from origin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TIO - routines and macros to do terminal I/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370,220] - B. Z. Lederm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LANG - traffic analysis program, where many queue for limited resour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PRP.DOC - notes on submitting documentation to the Sig Tap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1.DOC - notes on adding a user translation table to MTAAC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.DOC - info on different sort tim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8085.MAC - MACRO prefix file for 8085, 8080 and most Z80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emblies using the MACRO assembl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 - convert above output to Intel MDS format for a PROM programm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SMOD - tool for making Fortran OTS module overla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 - calculate throughput for multiprocessor memory sha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RY.CMD - create an empty Datatrieve dictionary using RMSDEF.</w:t>
      </w:r>
    </w:p>
    <w:p>
      <w:pPr>
        <w:pStyle w:val="PreformattedText"/>
        <w:bidi w:val="0"/>
        <w:jc w:val="left"/>
        <w:rPr/>
      </w:pPr>
      <w:r>
        <w:rPr/>
        <w:t>[370,230] - Thomas Wy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Z - Task Image Zapper and Dump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 - Calculator and Radix Converter using INDire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U command line builder - uses INDirect.</w:t>
      </w:r>
    </w:p>
    <w:p>
      <w:pPr>
        <w:pStyle w:val="PreformattedText"/>
        <w:bidi w:val="0"/>
        <w:jc w:val="left"/>
        <w:rPr/>
      </w:pPr>
      <w:r>
        <w:rPr/>
        <w:t>[370,340] - Brian Nelson</w:t>
        <w:tab/>
        <w:t>Latest version of the TED line &amp; screen editor.</w:t>
      </w:r>
    </w:p>
    <w:p>
      <w:pPr>
        <w:pStyle w:val="PreformattedText"/>
        <w:bidi w:val="0"/>
        <w:jc w:val="left"/>
        <w:rPr/>
      </w:pPr>
      <w:r>
        <w:rPr/>
        <w:t>[370,350] - George Cornelius</w:t>
        <w:tab/>
        <w:t>TECO and CCL macros. Also spawn &amp; ch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s callable from FORTRA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