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U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NNER LAB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I  INTRODUCTION                                              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Ii  RSX/IAS OPERATING PROCEDURES                               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i.1  INITIATING RUNOFF                                        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i.2  RNO COMMAND STRING                                     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Iii  SOURCE FILE FORMAT                                        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ii.1  CASE INFORMATION                                        7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ii.2  SPECIAL CHARACTERS                                     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Iv  INTRODUCTION TO THE COMMANDS                              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V  RUNOFF COMMANDS                                            1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  TEXT FORMATTING                                          1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2  FOOTNOTE / NOTE                                          1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3  PAGE FORMATTING                                          2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4  PAGE HEADERS                                             2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5  LISTS                                                    2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6  CHAPTER/APPENDIX FORMATTING                              2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7  SECTION HEADERS                                          2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8  DISPLAY COMMANDS                                         3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9  MODE SETTING                                             3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0  PARAMETER SETTING                                       37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1  TAB STOPS                                               39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2  FLAGS                                                   4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3  ENABLE/DISABLE                                          4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4  DEFINE / RESET                                          4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5  MISC COMMANDS                                           5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6  INDEXING                                                5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7  TABLE OF CONTENTS                                       5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8  EQUATION FORMATTING                                     5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9  CONDITIONAL TEXT                                        5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A  RUNOFF LIMITATIONS                                        5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B  FILL/JUSTIFY                                              5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C  RNO ERROR MESSAGES                                        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D  BUILDING RUNOFF                                           6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E  SPECIAL CHARACTERS                                        6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F  LIST OF COMMANDS (ALPHABETICAL)                           7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G  NON STANDARD COMMANDS                                     7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H  SPECIAL PRINTER SUPPORT                                   7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I  INDEX                                                     7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RUN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vision Date:  May 11 19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ogram Version:  BL3.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cument Revision :  May 198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 Printed :  13 May 83 10:52: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:   This  document describes a program which the Digital Equi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ion has no committment to offer or support at this  time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 is, however, believed to be an accurate description of RUN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RUNOFF is a major revision of the RNO working group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.  The revisions essentially add a large number of features from D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OFF while maintaining compatability.  There are 3 known incompa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e changes, to the .CENTER , .NUMBER, and .FOOTNOTE commands.  The  a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tions  include the .REQUIRE command, overstrike capability, and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handling.  A macro facility via the SUBSTITUTE  flag  has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and permanent margins are also implemented.  The permanent marg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ause incompatible output with respect to the headers  if  they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set.   In  addition  all  FLAGS  are  redefinable  and  many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/disabled.  The escape sequence handling  has  been  design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 the  user  the ability to define arbitrary sequences, and interm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with standard RNO text.  This is capable of handling any  arbit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 Since both this version of RNO and the previous version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non printing characters internally, including such  character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input  file  could  be disastrous.  To prevent this all such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ers with the exception of CR,LF,TAB ar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ilosophy of this version of RNO has been to create a progra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ndle virtually any printer with minimal support for  any 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 As a result of this decision general mechanisms have been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ded for printer control, but only suggested escape  sequence  defin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 have  been  added as part of the permanent escape sequence 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cessity for added pre or post processors has been avoided  by  a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ng  the  /CR  switch, and by adding features which allow RNO to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 of contents directly.  New features such  as  multiple 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would directly conflict with the general escape sequence ha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s.  For example font changes would spill over onto adjacent c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umns  rather than continue within a column.  As a bonus this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O can be used in a multiple pass manner.  The output text may  be  f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ck into RNO as input text, after being edi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problems with this version I will be glad to answ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.  I do not guarantee that all errors can be patched.   I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 to  maintain  this  version and release new versions with most bu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nd some enhancements added.  If there are other users who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on RSTS or RT-11 I will answer any questions you have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, and I will consider including the added code to condition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ze this version to other operating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i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John C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. W. Bonner Nuclear L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ice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.O. Box 18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Houston, Tx, 77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el (713) 527-40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iv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 (RNO) is a PDP-11 program to facilitate the preparation of ty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rinted manuscripts, such as memos, manuals, etc.  The user  prepa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  material  on any regular PDP-11 terminal, and writes it onto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 appropriate editor.  The user includes not only textual mate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,  but  also  case  and formatting information.  RUNOFF then tak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reproduces it onto the line printer, terminal or other fi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 a  final  copy or final file image.  It performs the forma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se shifting as directed, and will also perform line justific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ge numbering and titling, etc., as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incipal  benefit of such a program is that files prepared fo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t may be easily edited and corrected.  Small or large  amount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may be added or deleted, and unchanged material need not be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.  After a set of changes, the program may be operated to produ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copy which is properly paged and formatted.  Documentation may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updated as necessary without requiring extensive rety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SX/IAS 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1  INITIATING RUN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an be initiated in several ways.  The general formats for RSX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eneral and Privileged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CR&gt;RNO CR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CR&gt;RNO filespe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ivileged User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CR&gt;RUN ...RNO/UIC=[uic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CR&gt;RUN $RNO/UIC=[uic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2  RNO COMMAND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programs usually require a command string to specify such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put files and various options.  A standard command string  has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following form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utput-file,toc-file=input-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@command-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put-file, toc-file, and input-file are strings comprising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.  The toc-file may be omitted if no table of  content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cond form of command string (@command-file) is used to specif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rect command file.  In this case each record of the file is us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ommand string before any commands following the indirect comma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ep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mand  string  syntax  is described more completely in the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uide for the relevant operating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SX/IAS OPERATING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NO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2.1  File specific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RSX-11 file specification has the following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v:[UIC]Filename.Typ;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is  specification  Dev  must  be a legal device code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is SY:, the system disk.  UIC must be a valid User  Iden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.  Filename is any 1- to 9-character alphanumeric string which sp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ies a file name.  Typ is a 1- to 3-character alphanumeric  file 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programs  default to an appropriate standard type so the typ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will not have to explicitly specify it.  Finally, Ver is  a 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is  the version number of the file.  This field also normall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mitted since it defaults on input to the  highest  existing 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for the file and on output to the highest existing versio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us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file specifications (any part of which may be overridden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put:   SY:RUNOFF.R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utput:  SY:RUNOFF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:  SY:RUNOFF.R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RUNOF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 output files may not be edited normally with the sta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rd RSX/IAS file editors.  This version may produce  edi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 by  using the /-CR switch, when the text is proces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this /UL:L will not work but the output  may  eas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edited.   If  this switch is used the ouput text/line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exceed 256 characters, the output  buffer  size.   If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 to  use  this feature with more than 256 characters/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e BUILDING RNO on how to change the output buffer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2.2  RNO SWITCH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file  specification may have one or more switches associated with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witch is an indicator, consisting of  a  slash  and  a  two-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 name, used to select program options.  The switch itself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ee forms.  If the switch designator, for example, is SW, the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/SW sets the switch action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/-SW negates the switch action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/NOSW also negates the switch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  the switch identifier may be followed by any number of v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ues.  The permitted values  are  ASCII  strings  numbers,  and 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.   Any  numeric value may be preceded with a + or a - sign;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 are valid switch specif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/SW:27:XXX:29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/-S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SX/IAS OPERATING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NO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/NOSW:NOSWITCH:-5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SX/IAS OPERATING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NO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ven  switches  control  the  RNO  program.  These switches, 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, may be specified on either the input or  output  file  specific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  the defaults may be set by the system manager at Task Buil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SP     -- Spool the output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-SP    -- Inhibit spooling of outpu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UC     -- Force ALL uppercase outp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-UC    -- Allow normal cas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FF     -- Force Form-feeds (instead of multi-LFs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-FF:n  -- Simulate  Form-feeds  with Line-feeds n is paper 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fault set by your system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WA     -- Wait for CR input at beginning of each p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-WA    -- Continue printing each page with no wa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PA:l:h -- Output only indicated pag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 = lowest page to prin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 = highest page to prin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fault = print a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witch should be used with the /AP,/CH switch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pter oriented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CH:l:h -- Output only indicated chapter rang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AP:l:h -- Output only indicated appendix 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PS:H:W -- Set page size to H,W (height,width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fault is /PS:58:60 (See PAGE SIZE comman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HY     -- Hyphenate outp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-HY    -- Do not hyphenate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RI:n   -- Right shift output.  n=amount of shif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UL:B   -- Underline with a spacing-backspa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UL:L   -- Underline via line overprint with underline charact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UL:S   -- Simulate underline with hyphen character on next lin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UL:N   -- Underlining suppr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CR     -- Output CR,LF in fi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-CR    -- Output  regular  text  (No CR,LF).  This doesn't work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output line exceeds 256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ource  file contains the textual material which will appea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copy, plus information to specify formatting.   Most  important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 and  lower case information also may be supplied so that cop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epared on the terminal or other such device which  can  input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 case  letters.  All command information consists of regular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characters so that a listing of the source file may be exam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final copy is not exactly as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material in the source file is taken to be source text except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beginning with a period.  A line beginning with a  period  is  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ed  to be a command, and must match one of those listed in chapter 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provide the formatting information, and control various 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al mode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 the  text is filled and justified as it is processed.  That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FILLS a line by adding successive words from the sourc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 one  more  word would cause the right margin to be exceed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then JUSTIFIED by making the word spacings larger until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d in the line exactly meets the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r  may  occasionally  wish to reproduce the source text exact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done by disabling filling and justification or by  us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 command.   The  program  may be set to fill but not justify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se the output will be normal except that lines will not be  ju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fied  to the right margin.  The program may also be set to justify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fill, although this would probably produce peculiar results  and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recomme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e fill mode is on, spaces, and carriage returns occurring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text are treated only as word  separators.   Multiple  separa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ignored.  In addition an extra space is added to punctuation occ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ing at the end of a sent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of  the  commands cause a BREAK in the output.  A break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line is output without justification, and the next word g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the  beginning  of  the  next line.  This occurs at the end of pa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aph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  will  advance to new pages as necessary, placing the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given) and the page number at the top of each page.   The  user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explicitly  for  a page advance where desired, and may inhib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ccurrence of a page advance within specified mater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RCE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i.1  CASE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section explains how to change the cas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text.  If you have a terminal with a shift  key  you 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need to read this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 of  case  for files prepared on the terminal is don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characters, circumflex (^), and back-slash (\).  The appearanc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flex  causes the letter immediately following to be transmit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.  The appearance of a back-slash causes the letter immedia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following to be converted to lower case.  Any letter not preceed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se characters is transmitted in the current mode.  The m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ly upper case, and is changed by the occurrance of two succes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control characters.  Two circumflexes (^^) cause the mode to b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upper  case,  and  two back-slashes (\\) cause the mode to be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e text is in upper case mode (^^) the text is printed exact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yped it in.  This means that no case  conversion  occurrs.   If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 case  mode  (\\) all text is converted to lower case except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icitly specified as upper case by a  single  upper  shift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^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shows the uses of the case control charac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\\ERE IS A ^SAMPLE ^SENTENCE IN ^^UPPER CASE\\ AND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om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re is a Sample Sentence in UPPER CASE and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additional  character, less-than (&lt;), capitalizes the entire wor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s.  It then returns the file to the current case.  This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not engaged unless preceded by the FLAGS CAPITALIZE command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ation character is engaged, you may capitalize a whole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ext  by  inserting  ^&lt;  in front of the text and ^^ after the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 to the lower case lock a single character  may  be  forc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r case rather than upper case by preceeding it with (\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ase change control symbols always override the actual ca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text and also the implied case of a command.  For example th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 .HEADER LEVEL would normally produce a capitalized title for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1.  This may be changed by preceeding the title with \\ to  fo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to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RCE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i.2  SPECIAL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amp;  Ampersand     UNDER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haracter  ampersand  (&amp;) is used to specify underlining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persand will cause the character following it to  be  underlin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&amp;f&amp;o&amp;o  becomes  foo.  To begin underlining a whole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you preceed the section by ^&amp; and follow the  section  by  \&amp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spaces  in the section will not be underlined.  To underlin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space preceed it by &amp;.  Text with  imbedded  spaces 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lined spaces and all by issuing the command .UNDERLIN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  Number Sign   Quoted or explicit 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 occasionally  necessary to include spaces in the text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not be treated as word separators.  For this purpose, RUN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ats  the  number-sign character (#) as a quoted space;  i.e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print as exactly one space in the output.  Normal  spaces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expanded  to  multiple  spaces  to justify the text, but quo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may not be expanded.  Also normal spaces mark the en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 word  and  the beginning of the next.  Text with imbe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d spaces may not be broken at the quoted spaces and split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parate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  Underline     ACCEPT or Quote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allow  the  appearance  of  the  special characters (ampers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-sign, circumflex, or back-slash) in the output,  the  und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character (_) is used as a quote character.  The character i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ately following an underline will be transmitted to the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no  formatting  effect.  The underline itself is thus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requiring quoting.  The following five cases occur:   _&amp;,  _^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\, _, _$, _|, _=, _%, _&lt;, and_#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normal spaces or tabs are preceeded by an ACCEPT character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converted to quoted sp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^  Circumflex    UPPERCASE shift or mode 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described above, the circumflex character (^) is used to conv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following to upper-case.  It is also used  to  lock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 mode  in upper case, and the underline mode to "underlin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".  If it is to appear in the printed text, it must be prec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the quote character (_^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   Backslash    LOWERCASE shift or mode un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described  above, the backslash character (\) is used to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following in lower-case.  It is also used  to  lock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 mode  in lower-case, and to disable underlining.  If it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in the printed text, it must be preceded by the quote  cha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ter (_\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RCE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  Less-than     CAPITALIZE next 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.FLAGS CAPITALIZE has been engaged, the less-than character (&lt;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special character used to capitalize the entire word  it 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des.  If it is to appear in the printed text, it must be prec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quote character (_&lt;).  An appearance of  a  circumflex  fo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d  by  less  than (^&lt;) permanently locks Runoff into capital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.  This may be cancelled by a double circumflex (^^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  Equals-sign   HYPHENATE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.FLAGS HYPHENATE has been engaged, the equals character (=)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isable automatic hyphenation for the word it preceeds.   If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o appear in the printed text, it must be preceded by the qu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_=).  If it is used in the middle of a word,  the  aut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ic  hyphenation  is  not used, and instead the equals sign ma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 hyphenation may occur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%  Percent sign   OVERSTRIKE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.FLAGS  OVERSTRIKE  has been engaged, the percent character (%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generate a backspace to allow overstriking the previous  cha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er  to  form new composite characters.  When overstriking is 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d, this character must be preceeded  by  the  quote  charac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is  .NO FLAGS OVERSTRIKE.  Multiple backspaces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d, but you should be careful since the characters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ultiple backspace can cause unpredictable results if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printable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  Period   CONTROL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lag  marks  the rest of a line as a control or command if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ears at the beginning of a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  Dollar sign   SUBSTITUTE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.FLAGS  SUBSTITUTE  has been enabled then the dollar sign ma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eginning of a substitution label.  Runoff will then substit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specified  text  for the label.  The text may be specifi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.DEFINE SUBSTITUT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Vertical bar   BREAK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.FLAGS BREAK is enabled this character marks where a word or ex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on may be broken.  A word containing a break will not be  h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enated,  but  will  be broken if necessary.  This flag also ma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 a string is justified if .TAB RIGHT 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of  these  flags may be disabled by a .NO FLAGS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.  They may be enabled and  changed  to  a 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by  a  .FLAGS command.  For example if you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quals sign frequently you may change it to the  do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quotes which you never use by enter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RCE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LAGS HYPHENATE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 TO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first  use  RUNOFF  the wealth of available commands may se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ing , but this wealth may be used to speed the creation  of  doc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s.  The first thing you must learn is how to create simple docu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ch as letters.  To do this you must learn the following command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.RIGHT MARGIN to set the right margi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.LEFT MARGIN sets the left margi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.TOP MARGIN sets the top margin on the pap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.PAGE  SIZE combines all of the above and sets the page leng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should always be used if you wish to produce doc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ts with the pages number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.PARAGRAPH starts paragraph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.CENTER centers a line of tex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.RIGHT right justifies a line of tex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.INDENT indents the next lin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 .SPACING sets the spacing to single, double, triple .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.HALF  SPACING  sets  RNO to produce in between spacing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1/2, 21/2 ...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.SKIP  skips  a  line (or 2 if double spacing, 3 etc.) I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s skip skips lines according to the spacing selec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  .BLANK skips multiple lines independent of spac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.FIGURE  reserves  n lines independent of spacing for inse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awings, or other artwork la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  .PAGE starts a new pa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read the sections on how .FILL, .JUSTIFY, .BREAK, and .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HENATION all work.  These commands form the  basic  set  of 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automatically  place the text on the page in a "pleasing manner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.FILL will automatically make sure each line has enough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go all the way to the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ask of setting up paragraphs may be simplified by using the .AU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command.  Once this command has been given any line  prec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a  blank,tab,  or a blank line automatically starts a new paragrap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command the input text may be formatted to "look" li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 document.   The .SET PARAGRAPH command may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.AUTOPARAGRAPH to control the format of each paragrap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of  the  most frequently asked question is:  How do I do bibliog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ies or tables?  This is usually a matter of setting up a negative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tation and adding the same extra extra to the left margin.  For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 you issue .LM +5 .SET PARAGRAPH -5.  Every time you  begin  a  pa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  the  line will start on the old left margin, and the tex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nted.  The text will look like the follow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ET PARAGRAPH [-indent],[-skip],[test page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sets the format produced by the .PARAGRAP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, or the .AUTOPARAGRAPH feature.  The  ind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y be either positive or nega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 TO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you  should  learn  how  to control the overall look of the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 is   controlled   by   the   .HEADER   commands,   .LAYOUT,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ITLE/.SUBTITLE  commands.  The basic page contains a title/subtitl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with a page number.  The location of the title/subtitle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may be varied using the .LAYOUT command.  This allows 8 di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ent placements.  The title and subtitle are 2 lines of text which a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ar  at  the top of each page.  The text may be specified by the .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.SUBTITLE command.  If no title is specified none appears.  In  ad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 the  .NO  TITLE  command will suppress both the title and sub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suppressing the page number.  The  .NO  HEADER  command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hand  will  suppress  title,subtitle,  and  page number.  The .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PAGE command may be used to suppress the page number without  a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cting  the  title/subtitle.   Normally the page number is preceed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"Page".  If you want only a number and no extra word the  .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 NUMBER command can be used to suppress the word "Page".  The .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NUMBER command can substitute some other text for the  word  "Pag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can  add extra text after the page number.  For example, this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to number the pages of a 4  page  document  as  1/4,2/4,3/4,4/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.DISPLAY command can also switch page numbers to other forms.  N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lly the first page of a document  will  not  have  the  title/sub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d on it.  This may be changed by using the .FIRST TITL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ommon problem with text is arranging it on each page.  Often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keep a section of text all on the same page  without  having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 between 2 pages.  This may be achieved by using the .TEXT and .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commands.  An alternate way to guarantee a fixed  number  of 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on  the  same page is by use of the .TEST TEXT command or the .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command.  You should be aware that the .PARAGRAPH  command  has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matic .TEST TEXT built in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you are able to basically format a letter or simple few page doc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, you should begin to learn some of the shortcuts.  Often  you 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produce  lists  such as the list above of simple commands.  The ea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o do this is by using 3 commands .LIST,  .LIST  ELEMENT,  and  .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 These commands make creation and modification of lists simp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haps even enjoyab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.LIST is the command to begin a lis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.LIST  ELEMENT  starts  each entry in the list. 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more entries in the list you  need  only  insert  a 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LIST  ELEMENT command with the added text and the lis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ropriately number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.END LIST ends the lis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LIST.TST contains an example of a properly formatted lis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produce lists preceeded by Roman numerals or letters 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numbers the .DISPLAY ELEMENTS command allows you to change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.  This is illustrated in the file DISLIST.RN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wish  to format a large document.  This is most easily don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ing it up into sections.  Each section may be combined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QUIRE command.  You would make a master file containing just th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.REQUIRE "filename".  For each file you wish to combine you 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.REQUIRE  with  the finlename being the name of each file with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print.  If you later on decide that you must  reshuffl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 sections  it is easily done by rearranging the various .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thing you may do in a large document is divide it into chap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ppendices.  The best way to do this is by using  the  .CHAPTER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 TO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PPENDIX  commands.   These commands automatically format the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ach chapter in identical fashion and the chapters  are  number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rder  in  which  they  occurr.   If later you need to insert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this is easily done because the chapters are then 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umbered.   The  "look"  of the chapters may be modified by the .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command.  This sets up the margins, and placement of the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and  title.   Some  documents may need the page number plac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locations depending on whether the current page is 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of  a chapter.  The .CHAPTER LAYOUT command may be used to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page of each chapter independently of subsequent pages.  .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CHAPTER and .DISPLAY APPENDIX may be used to select either let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man numerals, or normal Arabic numerals for numbering the chapt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ces.   Whenever  a doucument is chapter oriented the pag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en printed as chapter-page.  For example the 5'th page in 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would  be  numbered  2-5.   If  sequential page numbering with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numbers is desired, then .NO NUMBER CHAPTER should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 you  wish  to  divide  a document into sections in addition to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chapters.  Each section is started with a section header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sting  of  a number followed by a title.  A section number is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numbers separated by periods.  For example 3.2.5 or 1.2 and so on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of 3 numbers is called the third header level, 2 numbers the s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d and 1 the first.  RUNOFF can automatically generate headers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HEADER LEVEL command.  This is illustrated by the file .HEADER.T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header level command allows you to easily insert more s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 RUNOFF  will then renumber all the remaining sections automa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y.  Headers can be reformatted by the .STYLE HEADERS command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s the spacing and placement of the headers.  In addition the .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T LEVELS command indents the left and right margins on the header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.  If you need to use letters or Roman numerals instead of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numbers you may use the .DISPLAY LEVELS command  to  chang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 of numer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xt page number or chapter number and so on may be assign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MBER commands.  These assign numbers for the document.   In  ad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ges subpages may be numbered.  This allows insertion of extra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reformatting and reprinting the  whole  document.   For 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page  12  you  may insert 12A, 12B, and 12C for a total of 3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ages.  This is done by issuing the .SUBPAGE and  .END  SUBPAG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s.   The actual subpage number may be selected with the .NUMBER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command.  The .NUMBER commands make skipping pages  possible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also  be aware that it is possible to format only selected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chapters by using the CH,AP, and PA swi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may be underlined by using the underline flag.  This is contro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.FLAGS UNDERLINE, .ENABLE UNDERLINING  and  .DISABLE  UNDERL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 Likewise  a whole cornicopia (or Pandoras box) of extra fe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es may be controlled by the .FLAGS commands.  These allow you to 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and redefine special symbols to perform various functions as und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ing, capitalization, hyphenation, overstriking, breaking, and subs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ing.   The  .ENABLE  or  .DISABLE commands let you control when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re used.  Most of these features are self explanatory.  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m are explained a little further her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OVERSTRIKING is where more than 1 symbol is print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t.  For example overstriking an oh "O" with a minus sign "-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produce the Greek letter theta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BREAK  is  a special way of telling RUNOFF where it may break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as opposed to  hyphenating  it.   This  is  also  us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 TO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tabulati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UBSTITUTION  is  a way of defining abbreviations for long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ly used lines of text, or symbols.  This is most convenien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y  used to create complex symbols which may be printed on sp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al line printers.  See .DEFINE SUBSTITUTE, .RESET SUBSTITU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FLAGS SUBSTITUTE, and .ENABLE SUBSTIT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 you  need to type a table in column format.  This can be p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ularly onerous even with the tab stops on a typewriter.  RUNOFF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s  tab stops settable by the .TAB STOPS command.  In addition RUN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ight justify columns or even  center  justify  columns  using  .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S,  .TAB  RIGHT,  and  .FLAGS  BREAK.  An example of some of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in the file TAB.TST.  You may want to connect items in a  list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ipses  to guide the eye.  The command .ELLIPSES will fill in ellip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ather than spaces whenever you tab to the next 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should  be  aware  that RUNOFF can automatically take care of foo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.  The .FOOTNOTE command allows you to type  the  footnote 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 point  it  is  referenced, and it will appear at the bootom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.  In addition RUNOFF can produce an INDEX to your document and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table  of  contents.  To do this you should have some experienc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forementioned features.  The .RNO files included with this doc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ve examples of most of these fe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 this version of RUNOFF is almost the same as Digital Standard R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ff (DSR), the DSR manual can be used a guide to most of the basic fe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es.   VAX/VMS  users  may  prefer  this version to DSR becau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features available to customize documents.  RSX or IAS users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choice  but  to  use one of the versions of RUNOFF available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UNOFF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commands will be recognized if they are at the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line started with a period.  Any line in the source file 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 period is assumed to be one of these commands.  If it is not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diagnostic will be typed and the line will be ignored.  Som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s  take  one or more decimal numeric arguments.  These are sepa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ommand by a space.  Multiple arguments  may  be  separat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,tabs,  or commas.  If the parameters are separated by commas,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abs or spaces may appear before or after the comma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 is  preceeded  by a minus sign (-) then it may be enter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ative value.  If it is preceeded by +- then it may be a relative  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ment.   A  relative  argument  changes the old value by the + or -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specified.  Square are [] brackets are  used  to  denote 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ntax el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one command may be entered on a single line.  The command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ptionally separated by a semicolon (;).  If the semicolon is u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parator the next command must immediately follow with no interve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.  Commands which are followed by text may be the last comman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line,  but  may  not have other commands after them on the sam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the following line is a legal set of commands all on 1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TP 10.Fill;.EH .Title GONE WITH THE WI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word  commands may appear in any form.  Thus, .NO HEADER and .NO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DER are both legal.  Many commands may be abbreviated.   Standard  a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eviations are given below each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may  have  text  following them provided the text is sepa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ommand by a semicolon (;).  For  example  the  following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produce a centered tit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C;  THIS IS A TIT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micolon  is essentially a separator which indicates that the 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line is to be treated just as if a new line had beg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  the  following  forms  of  the .PAGE SIZE command area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gal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PAGE SIZE 20,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PAGE SIZE 20 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PAGESIZE 20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PS ,,1,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ps , , 1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  TEXT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REA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 a  break, i.e. the current line will be output with no ju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fication, and the next word of the source text will be placed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eginning of the nex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KIP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 a BREAK after which n is multiplied by the number of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lines.  The result is the number of lines skipped. 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advanced to the top of the next page if there is no room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age.  If the current page is  empty,  SKIP  does  noth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  can  also  have a negative value.  Negative values indic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to n lines from the bottom of the page.   Negative  skips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greater than 6 are not allowed during footnotes or .TEXT s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LANK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 -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current line to be output with no justification, skips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spaces, and then starts output of  the  current  source 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is like SKIP, except that the space to be left is indepen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line spacing.  If the page is empty, BLANK does nothing.  n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negative to move to n lines from the end of the page.  Neg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or n greater than 6 are not allowed in footnotes  or  .TEXT  s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GURE [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G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s  n  lines  blank  to  make room for a figure or diagram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wer than n lines remain on the current page, the page is adva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n blank lines are left at the top of the next page.  This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guarantees your having n blank lines for a figure, while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only  guarantee  n or fewer blank lines.  This command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 during footnotes or .TEXT sections.  This command  ha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fortunate  side  effect  that  if  the  current page doesn'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ough space for the figure, the page is  left  with  a 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lank lines at the bottom of it.  The default is .FIGURE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GURE DEFERRED [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GD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is similar to figure.  It will reserve n line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age or if there is not enough room n lines at the  top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xt  page.   If there is not enough room on the next pag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e lines requested an error message is produced and  the 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will be entirely blank.  This differs from .FIGURE in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age will be filled with text right to the bottom  line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room for the figure on this page.  This command can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e the figure caption follow the .FIGURE command, unlike .FIG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ANK, .SKIP, and .FIGURE are very similar commands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intending to leave 1 inch of space .BLANK 6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appropriate.  If you need 3 lines of space .SKIP 3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rrect command.  If you need to leave space 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 of  a page, or need a guaranteed amount of space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IGURE or .FIGURE DEFERRED.  When choosing between .SK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.BLANK remember that .SKIP is appropriate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erned with the number of text lines  to  skip, 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 lines  may be more than 1 physical line.  .BLANK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when the space to  be  left  is  an  absol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, for example .5 inches which is normally 3 phys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NDENT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 [-n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LEFT [-n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L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 a  BREAK  and  sets  the next line to begin n space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of the left margin.  The n can be negative to allow begi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ine  to  the  left  of the left margin.  However, a line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to the left of column 0.  If n is not supplied,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graph indent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IGHT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s  the following text flush with the right margin if n is ze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specified.  If n is specified the text is placed n  space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ft of the margin (n positive) or n to the right (n negati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f .RIGHT is issued after .CENTER TEXT, but before .END CENT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ext will be centered not right just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RAGRAPH [-n], [v], [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 [-n], [v], [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and formats the output paragraphs.  The n is opti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 and, if present, sets the number of spaces the paragraph  i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indented.  (n can also have a negative value).  v is the ver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 spacing or number of lines between  paragraphs.   v  can 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0 to 5.  T is the TEST TEXT value.  If there is not room for 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remaining on the page then a new page is started.  The 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both  t  and  v are changed by the .SPACING command.  Init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,v,t are 1,5,2 as the default.  If  you  specify  n,v,t 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defaults, you only need to do this once.  Every .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hat follows will assume the same n,v,t.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ame as issuing the following sequence of command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KIP v .TEST TEXT t .INDENT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ENTER [LINE]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ENTRE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 [LINE]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and centers the following line of text in the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The centering is halfway between the right and left 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n  is not specified.  If n is specified as an absolute arg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 sign) then the centering is over column n.  If n is a  rel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 the centering is over the default center plus the rel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lue of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efinition of n differs from the previous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UN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ENTER TEXT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 TEXT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s  the  following  lines of text until a .END CENTER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ffers from .CENTER LINE in that it centers more than 1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ext.   Centering automatically prevents filling and justific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on.  The argument n has the same meaning as for CENTER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 CE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C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s  centering the text.  This must be given only after a .C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X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2  FOOTNOTE / 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OOTNO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lines at the bottom of the current page for a footnote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ttom of the page is reached the text following the  .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will be printed.  If insufficient room remains on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 page, space is allocated at the bottom of the following 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xt  of  the  footnote should begin on the line follow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 command.  Indentation, case lock, justify, margins,  sp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,  bar,  and fill are preserved around footnotes.  However,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s that affect page formatting are illegal in a  footnote.  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s are illegal because they are not preserved.  A footnote with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footnote is also illegal.  If the footnote overflows from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page  onto  the  next  page,  it is possible that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ring to the footnote will also be printed on  the  next 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prevent  this either preface the .FOOTNOTE command by a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causes a break, or place enough text between the referenc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mmand to guarantee a full line of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ormally  this command does not draw a line between the bod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ext and the footnotes.  If you want it  to  automatically  draw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OTNOTE /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line you must use .PERMANENT FOOTNO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 FOOTNO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F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s the footnote.  The previous version of RUNOFF used an exclam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point ( ! ) to do this.  The exclamation point is not suppor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  in this version.  Each .FOOTNOTE or .PERMANENT FOOTNOT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st be followed by a .END FOOTNOT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PERMANENT FOOTNO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PF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command may only be issued before other footnote command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command is issued and a  footnote  command  has  already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given  for  the  current  page,  the  command will be flagg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error.  The text following this command is taken a permanent  foo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ote  which is then printed between the body of text on a pag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footnotes at the bottom.  This also sets up permanent  margi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pacing,  and  fill/justify mode for footnotes.  The left an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margins, and the spacing may be set during the permanent  footno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nd  they  will be restored for every subsequent .FOOTNOT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For example you may wish to separate the footnote from the text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  blank line, and a divider.  To do this you might use the follo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ing sequence of i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PERMANENT FOOTNO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SKIP 2;------- footnote 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END FOOT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 permanent  footnote  will  not be printed at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page if no regular footnotes are decl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TE [title 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T [title 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is used to format notes.  A note is text set off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t of the text by reduced margins and a centered title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of  the  note is follows the .NOTE command, and is end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NOTE command.  First this command issues a .TEST TEXT n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  is 4 added to the paragraph test page count.  This command SK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2, reduces both margins, centers the title  text  (if  no  tex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given,  it centers the word "NOTE"), and then SKIPS 1.  The tex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note is then printed.  An indentation is applied  to  bo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left  and  right margins.  The indentation is either 20,15,10, or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whichever produces no more than a 25% reduction in the  text 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f  the  indentation produces a text line less than the minimum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indentation is used, and an error message is typ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D NOTE [n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erminates  the  NOTE command, SKIPs n, and reverts the margin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modes to their settings before the last NOTE command.  If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not specified it will be 2 as the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3  PAGE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 a  BREAK and an advance to a new page.  If the current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mpty, this command does not advance the page.  Just like an a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matic  page advance, this command prints the title (if given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numbers on every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UBP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s  a PAGE with page numbering suspended.  The page numb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hanged, but letters are appended to the page number.  This 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s  insertion  of  additional  pages  within an existing doc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out changing the existing page numb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 SUBP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engages  the SUBPAGE command and starts a new page.  Normal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ing is resu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[PAGE]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PG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 page  numbering.  This is the default so there is no rea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ssue this command unless page numbering is disengaged.  If 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ption  of page numbering is desired at a certain page, specify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next page number.  n may  also  be  a  string  of  up  to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.   If  n  is  a letter A cooresponds to 1, B to 2, Z to 26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ly AA is 27, AB 28 and so on.  The maximum value  for  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00.   If  you  wish to skip several pages for inserting diagra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work or any other items which require a full pages, you  may 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 by issuing the following command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NUMBER PAGE +n .PAGE The next page number will be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 +n.  The page number is normally right  justifi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 to the permenant right margin.  See the .PAGE SIZ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N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engages  page numbering.  However, pages continue to be coun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at the normal page number can  appear  if  page  numbering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-entered with the NUMBER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SUBPAGE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SPG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the next page as subpage number n or letter n where n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page letter.  The maximum value for n  is  255  or  the  larg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tter is J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T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 command begins a section of text that you wish to keep all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one page.  The .END TEXT or another .TEXT command ends the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With  this  command  you can guarantee that a given section o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will not be split between 2 pages unless it is too long to fit o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page.   This  command is illegal inside a footnote, or note.  Lik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wise footnotes and .TEST PAGE, .TEST TEXT, or .FIGURE  are  il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inside this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D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T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is ends a section of text you wish to keep all on the same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EST PAGE 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P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followed by a conditional page advance.  It skip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page if fewer than n lines are left on the page.  This c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bility  is to ensure that the following n lines are all outpu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ame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IMMEDIATE TEST PAGE 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ITP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is almost the same as test page except that it doesn't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break.  If fewer than n lines remain on this page  a  new  pag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tarted  and  the  current  line is the first line on the new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is useful if you wish to test  for  sufficient  space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breaking th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TEST TEXT 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TT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First this command causes a break, then tests to see if enough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s on the current page for n lines of text.  If not a new  pag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tarted.  This differs from .TEST PAGE in that the actual space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quired depends on the current spac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IMMEDIATE TEST TEXT 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ITT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 command is the same as test text except that no break occur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before the test.  This command is very useful when you are  fi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nd  justifying  text.   It  allows you to "see" if there is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room on the page for the rest of the text and start a new  page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re  is  not.  This may be used to prevent single lines from d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gling on the top of the next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4  PAGE HEAD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ge header consists of a title, and subtitle printed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age, as well as a page number.  This title is print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below the top margin, and the subtitle on the next line.  The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will normally appear right justified on the same  line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.   The  page number is normally preceeded by the word "Page"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and subtitle are normally left justified.  The actual loca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,subtitle,  and  page number are controlled by the .LAYOUT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following commands the .NUMBER PAGE, .DISPLAY 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NUMBER, and .NO NUMBER CHAPTER commands control the page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ITLE 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 [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 the remaining text as the title and outputs it on every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ine 0.  The title is normally left justified  with  respec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ermanent  left margin.  See the .PAGE SIZE command.  The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ent margins allow different margins for the headers than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.  Titles and subtitles may not contain escape flags.  In add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tabs are converted to single spaces.  Some of  these  restri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s  may be removed in future releases.  Titles are also produ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these commands:  .FIRST TITLE, .CHAPTER, or .APPEND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TIT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s  printing  either  the title or subtitle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  The title print is reinstated by the .TITLE  command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also  prevents  titles from being produced by the .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e chapter title will still be printed after the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, but it will not appear as part of the page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RST TITLE 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T [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 as TITLE , but used to specify the title to be print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page of the document.  This command must precede all text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file.  Use of the FIRST TITLE command is the only wa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a title line on the first page of the document.  If the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appears  on the same line as the title it will also not a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r on the first page unless a .FIRST TITLE command is issue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itle  is  blank only the page number will be printed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 is at the bottom of the page it will be printed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 page  whether  or  not a .FIRST TITLE command is used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is equivalent to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EADER .TITLE [ text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UBTITLE 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 [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 the  remaining  text as the subtitle and outputs it on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  It appears directly under the title.  The  subtitle  is  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ed on the same margin as the title.  The subtitle is not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.NO TITLE command is in for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the layout of the title and page numbers on the page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doesn't have any affect on the current page.  The next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have  the  new  layout.  If you want to change only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of each chapter use the .CHAPTER LAYOUT command.  The 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he number of blank lines between the last line on the pag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ge number.  If the code is 0 then the spacing is  the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blank  lines-1 between the bottom of the text and the botto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ge.  Pages with different layouts but the same  spacing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the  same number of lines on a page regardless of wheth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 is at the top or bottom of the page.  If the spac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mitted  it is assumed to be 2 except for code 0.  For code 0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ssumed to be -1 if not specified.  Normally if layout  0  is 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 first  page  of a document will not have a page number,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.FIRST TITLE  or  .HEADER  commands  are  used  at  the  begi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However  all other layouts will number every page.  This is cons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ent with DSR usage.  The code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DE       PAGE LAYO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      ---- 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Title flush left, page number flush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 Title centered ,Page number centered at bott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Title  flush  left  odd  page ,Title flush right even page ,P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ber centered at bott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  Title flush left, Page number centered at bott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  Title top left, Page bottom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  Title top center, page number bottom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Title top center, page number bottom right for odd numbers,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e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Title  top,  page  bottom,  both right for odd numbers, lef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efault is code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HAPTER LAYOUT code [,spacin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HLO [code] [,spacin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changes the layout for the first page of a chapt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without having any effect on any other pages.  The param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s  are  specified in the same manner as for the .LAYOU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command is not used, or used with no parameters, the lay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the same all pages of a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 the  page  header  (title, subtitle, and page number)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HEA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H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page header (title, subtitle, and page number) to be 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ted.  If a layout other than 0 is used, then the page  number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 printed at the bottom of the page and only the title and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are suppressed.  The header lines are completely omitted, 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text begins at the top margin where the header would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.  The first page of output from RNO is formatted  as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HEADER command had been issued, while subsequent pages are f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ted as if the .HEADER command had  been  issued.   This 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 by issuing the .FIRST TITLE command before any text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rst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RUNOFF  to  print  the word PAGE in front of the page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the initial or default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 NO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 RUNOFF  to print only the page number without the word PAG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nt of it.  This essentially supresses the pre-header on th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 UPP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 MIX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 LOW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3 commands enable the header and determine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-header.  UPPER,MIXED or LOWER  cause  the  word  "PAGE"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 before  the page number in all upper case, capitalized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lower case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.DISPLAY  NUMBER  command should be used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ADER UPPER .HEADER LOWER, .HEADER  MIXED,  .HEADER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,  and  .HEADER PAGE.  It is a more versatil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can perform all the same functions as these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EADER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 SPACING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spacing between the title and the first line of tex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n is the number of lines to skip.  If n is not specifie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spacing per line of text is used as the defaul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setting is 3.  The minimum value for n is 1  and  if  0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 the value of 1 is assu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5  LIS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s format lists of items.  Say you wish to make u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the colors of the rainbow.  To do this you could issue the  f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ing command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list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le 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le OR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le YE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le G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le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le VIOL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end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sult would be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 R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  ORAN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.  YELLO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.  GRE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.  BLU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.  VIOL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preceed the list with letters as A,B,C ...  and so 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Roman numerals.  To do this see the .DISPLAY  LIST  command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 commands control lis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IST 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S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 an  indented  numbered  list with n spacing, moves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9 spaces to the right for the first LIST command, and 4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 for  each  subsequent  nested LIST.  The n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IST command skips n lines before each list element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.  If the spacing is set to other than single spacing the act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 number of blank lines is n times the spacing.  If n  is  omit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urrent paragraph spacing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IST ELE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 an  item in the list, used in conjunction with the LIST c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.  If you want to type the text on the same line  as  the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,  you  must separate the text from the command with any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intervening spaces or tabs, or (optionally) one semicolon.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 element  produces  a  number followed by the text. 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element is numbered 1 the second 2 and so on.  Each number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 followed  by  a decimal point ( . ) and 2 spaces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er letters, roman numerals or some character other than the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mal point see .DISPLAY ELEMENTS.  The text lines up with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 left margin and the numbers are placed 4 spaces to the lef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left margin.  The numbers will not be placed to the lef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ermanent left margin.  If you want the numbers lined up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margin with the text indented, you may do this by issuing .L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.LS command to reset the left margin back to the  perma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  left  margin.  A .TEST PAGE is taken for each list element 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ding to the value set in the last .PARAGRAPH or  .SET  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 command may be used without preceeding it by a .LIS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numbers will again be indented -4 from the current  margin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ot  to the left of the permanent margin.  This might b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o be the 0'th or base list.  All of the other commands except .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LIST apply to this list al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 LIST 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LS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 the .LIST command and returns the settings to the s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last .LIST command.  The optional value n sets the 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he  end  of the current list.  If none is supplied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graph spacing is used.  The actual number of lines skipped is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mes the current spac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LIST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LS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next number in the list to n.  If n is preceeded by + or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next list element number will be the current one + or - 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so specify a letter instead of n.  If this is done A c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ponds to 1, B to 2 and so on.  The maximum value for n is 40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6  CHAPTER/APPENDIX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HAPTER 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H [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 a  new  chapter using the text as the title of the chap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may not contain escape sequences, and tabs within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treated as ordinary spaces.  This command declares the text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chapter oriented, which has effects on the page  number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tion headers.  This command acts as if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ring were enter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NO HEADER .PAGE SIZE .P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IGURE 12 .CENTER;  CHAPTER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  is  incremented by 1 automatically.  After the CHAPTER 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d on the page the following are execut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BLANK 2 .CENTER;  tex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BLANK 3 .TITLE tex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ILL .HEADER .SUBTIT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ult of this command is a chapter heading with centered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hapter number.  The chapters of this document are  an 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is  format.   This command resets the case, margins, spac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justify/fill modes.  It also clears any subtitles and set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name as the title.  The title will appear in CAPS unles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a shift down (\\).  If the .NO AUTOTITLE or .NO TITLE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 is used, the page title will not automatically be the s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pter title.  To retain control over the margins and 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should use the .PAGE SIZE command to set the permanent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spacing before the .CHAPTER command is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/APPENDIX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 possible  to  reformat the chapters with the .STYLE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e chapter numbers may be  selected  to  be  letters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man  numerals with the .DISPLAY CHAPTER command.  In additi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PLAY CHAPTER command may also  change  the  word  "CHAPTER"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 word, or just blank space.  The STYLE and DISPLAY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used together can completely alter the chapter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PPENDIX 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X [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 a new appendix using the text as the title of the appendi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performs the same functions as .CHAPTER except that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 results.   This  command acts as if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ring were enter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NO HEADER .PAGE SIZE .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IGURE 12 .CENTER  APPENDIX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ANK 2 .CENTER;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ANK 3 .TITL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ILL .HEADER .SUBTIT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tter a following APPENDIX is incremented before it is prin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.  Both .STYLE CHAPTER and .DISPLAY APPENDIX alter  the  look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ppendix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CHAPTER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CH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s  a  number (n) to be used in a subsequent CHAPTER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CHAPTER would be used when a chapter of a document  occup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source file of its own.  In such a case, NUMBER CHAPTER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command of the source file.  n may also be a letter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value for n is 255 or the largest letter is JT.  This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be used if you wish to skip a chapter for insertion later 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skip  chapters  specify  +n.  This command also enables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ing.  When chapter numbering is in effect  each  .CHAPTER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PPENDIX  command  resets  the page number to 1 and the chapt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number are printed with the page number  as  part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header.  This is the normal RUNOFF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NUMBER CHAP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 chapter numbering.  When it is disabled, the page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not  reset  with   each   chapter   or   appendix,   and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/appendix number is not printed as part of the head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be issued before the first .CHAPTER or .APPENDIX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if you wish to disable chapter-page numbering.  In additio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reissued after each .NUMBER CHAPTER if you intend  to 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ol chapter numbering but wish running page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APPENDIX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s  a  number or letter to be used as the letter for a sub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nt APPENDIX command.  n may also be a letter.  See NUMBER 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aximum value for n is 255 or the largest letter is J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/APPENDIX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STYLE CHAPTER [n1],[-n2],[-n3],[-n4],[-n5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STCH [n1],[-n2],[-n3],[-n4],[-n5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changes the style of the chapter heade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1 = The number of lines to skip before printing CHAPT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2 = Number of lines to skip after the word CHAPTER.  If n2=-1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the title and word CHAPTER will appear on the same lin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3 = Number  of  lines from title to text.  If n3=-1 then the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and any following text will be on the same lin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4 = The number of spaces to indent the word CHAPT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5 = The  number of spaces to indent the title.  If n4 or n5 are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then the line will be centered.  If n4 or n5 are -2  t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lines are right just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e default values are 12,1,3,-1,-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7  SECTION HEAD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ection  header consists of a string of numbers ( n1.n2.n3.... ) f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d by a title.  For example this section is preceeded  by  a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 with  the  title "Section Headers".  There are a variety of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s to control section headers.  If you are using either the  .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.APPENDIX command then the first number n1 is the same as the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ppendix number.  The number of numbers ( n1.n2...) which prece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header  is call the level of the header.  If you have a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ented document, the chapter number is not included in the  numbe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xample the following header is at level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2.3.4 Example of a hea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is at level 6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1.1.1.1.1 Example of a hea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headers  always  consist of at least 2 numbers so that in a n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orinted document header s at level 1 are printed  as  n.0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 commands control the header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 LEVEL [+-n]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L [+-n]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 a  section  at  the level specified and takes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as the header or title of the section.  n can range from 1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The sections are incremented by 1 automatically, and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output in the form i.j.k.l.m.  If this is a chapter oriented d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ment,  the  i is the chapter number.  Otherwise, it is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.HL 1 level.  This command acts as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BREAK;.TEST PAGE 7;.BLANK 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 by  the section number, two spaces, and the section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level number is preceeded by + or - the current leve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the previous one + or - the value specifi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 1 capitalizes the section name and separates it from th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st of the text by putting it on a separate lin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 2  only separates the section name from the rest of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TION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 a break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S  3,4,5  run  the  title  and following text togethe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itle and text are separated by a single dash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the  title is too long to fit on 1 line it is fill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stified, and continued on the  next  line  indented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 up  with the first part of the title.  Autohyphena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ion is not performed on header titl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title is omitted, only the number is printed, and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text follows it separated by 2 spaces.  For  this  case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tinction is made between different level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NUMBER LEVEL [+-n1],[+-n2],[+-n3],[+-n4],[+-n5],[+-n6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NMLV [+-n1],[+-n2],[+-n3],[+-n4],[+-n5],[+-n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ets the next header to the number specified.  If n is preceed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+ or - the n is added or subtracted from the  current  value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ext  time  .HEADER  LEVEL is used the number specified will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header number.  If the next .HEADER LEVEL command specifies a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ifferent from the one implied in the .NUMBER LEVEL command the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ult will be undefined.  Instead of a number  n  may  be  up  to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letters.   The  maximum value for n is 255 or the largest let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JT.  For example the following command sequence is specifi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.NUMBER HEADER 5,4,3,2 .HEADER LEV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e result of this would b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5.4.3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YLE HEADERS [n1],[n2],[n3],[n4],[n5],[n6],[n7],[n8],[n9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HL [n1],[n2],[n3],[n4],[n5],[n6],[n7],[n8],[n9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 the formats of the header levels.  The initial defaul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()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1  =  The lowest level at which text starts on same line as tit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3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2 = The lowest level with title capitalized.  (1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3 = The higest level with first letter of title in CAPS.  (6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4 = Lowest level with no level number.  (7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5 = Lowest level with centered title and number.  If the titl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 are on the same line no centering occurrs.  (7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6 = The number of blank lines before the header.  (2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7 = The number of blank lines after the title.  (1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8 = The implicit test page value (7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9 = Number spaces between section number and title.  (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INDENT LEVELS n1,n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 causes  the  header levels to be indented by n1 from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margin and indented n2 from the right margin.  A positive valu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1  causes indentation to the right of the left margin.  A po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value of n2 causes indentation to the left of the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LEVELS [+-n1],[+-n2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enables  output of header levels up to n1, and TOC output up to n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n other words the .DOC file will have header levels 1  to  n1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 .RNT file will have levels up to n2.  If n2 is greater than 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TION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.RNT file will only contain levels up to n1.  The default is 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If n is not specified the default is assu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8  DISPLAY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DISPLAY NUMBER ["pre-header",] [format] [,"post-header"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DNM ["pre-header",] [format] [,"post-header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 the format of the page numbers as they are prin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op of the page, in the index and in the table  of  contents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pre  and  post  headers specify text to be printed before and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page number.  The pre-header may consist  of  up  to  10  ch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cters.  The post headr may be up to 4 characters long.  This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ext is only printed on the individual pages, and do not appear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 index  or table of contents page numbers.  Any flag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ncluded in the pre or post header text are printed, and do not 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s  flags.   In  addition  no case conversion is made on th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ext.  The pre or post headers may  be  enclosed  in  either  apo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rophes  (')  or quotes (").  The format determines what form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 is in.  It can be either regular decimal numbers, Ro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als,  or  a  sequence  of  letters.   See the table of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.  You may specify only the pre-header and omit the forma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-header.   However  if  you wish to specify the post-head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st specify the format.  The pre-header is always opt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ssume  you want pages to be numbered in lower case roman numer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You would use the following command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DISPLAY NUMBER R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s another example say you wish to print a 4 page memorandum a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each page you want the page number and the total  number  of 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printed as n/4.  To do this you issue the following comman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DISPLAY NUMBER "", D, "/4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e first page is numbered 1/1 the second 1/2 and so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is document is numbered with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DISPLAY "- ",D," -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e default is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DISPLAY NUMBER "Page" , D ,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mat        Descrip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  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         Decimal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,2,3...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U      Letters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,B,C.....Z,AA,AB,AC.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L      Letters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,b,c..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M      Letters mixed (first is uppercas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,B....,Aa,Ab,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U      Roman numerals upper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,II,.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L      Roman lower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,ii..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M      Roman mix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,Ii,Iii.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PLA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DISPLAY CHAPTER ["pre-header",] [format] [,"post-header"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DCH ["pre-header",] [format] [,"post-header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format of the chapter numbers as they are print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.CHAPTER command is used.  The pre-header is  up  to  10  ch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cters  of  text to be printed in front of the chapter numb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format determines what type of number  is  printed.   See  .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UMBER.   The post-header is up to 4 characters to be printed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e chapter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For  example  rather than chapters you want sections with numb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by Roman numerals, so you include the following in your .RNO fil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DISPLAY 'Section (' , RU , ')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When  you  issue the .CHAPTER command for the 6'th time you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following in the chapter header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Section (VI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efault i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CHAPTER "CHAPTER " , D ,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DISPLAY APPENDIX ["pre-header",] [format] [,"post-header"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DAX ["pre-header",] [format] [,"post-header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 the  format  of the appendix number.  This works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y as .DISPLAY CH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efault i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APPENDIX "APPENDIX " , LU ,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SUBPAGE [forma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SP [forma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 the  format of the subpage number.  It is normally up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se letters.  See .DISPLAY NUMBER for a table of possible forma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LEVELS [fm1],[fm2],[fm3],[fm4],[fm5],[fm6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HL [fm1],[fm2],[fm3],[fm4],[fm5],[fm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the header level numbers to be displayed in the selected f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.  fm1 to fm6 are format codes for LEVELS 1 to 6.  See  .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for a table of possible forma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efault i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LEVELS D,D,D,D,D,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ELEMENTS ["l"] [,format] [,"r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LE ["l",] [format] [,"r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sets the format of the current LIST element.  The "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"r" are the left and right characters to put  around  the 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 See  .LIST,  .LIST ELEMENT, .END LIST for explana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elements.  See .DISPLAY NUMBER for  a  table  of  poss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.  Once you have specified the display characteristics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list it will remain specified even after more .LIST  or  .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 commands.  The optional characters may be delimited by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otes ["] or a pair of apostrophes ['].  The default format i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ELEMENTS "" , D , ".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setup your lists at the beginning of the docum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PLA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rmal outline form you issue the following command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LIST 0 .LIST 0 .DISPLAY ELEMENTS L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LIST 0 .DISPLAY ELEMENTS 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D LIST 0 .END LIST 0 .END LIST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9  MODE SE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BAR [n1] [,n2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BB [n1] [,n2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hange bar is a vertical bar printed in the in the left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document.  It is generally used to note sections of the  doc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  that  have  been changed since the last printing of the doc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.  This command enables the printing of change bars.  Ba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actually  be  printed  unless  a .BEGIN BAR command is issu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command is normally issued at the  beginning  of  a 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Each  line is shifted right by n1 before the change bar and by n2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fter the change bar.  If no change bar  is  printed  the  lin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hifted  right by n1+n2.  In effect if n1 is 4 and n2 is 3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line is always indented by 7 but the change bar appears 2 spac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 left of the text when it is turned on.  The defaults for n1,n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re 0,3.  If you set a left margin the n1,n2 are in add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lef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ABLE B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B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 change bar mode to be disabled.  If this is done at all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usually only at page breaks.  This is the default 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EGIN B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 the  change  bar to be printed in the document.  I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ed until a .END BAR command is encou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 BA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command stops the printing of change b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JUSTIF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J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 a  break  and  sets subsequent output lines to be just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itial setting).  The command increases the spaces between  w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til the last word exactly meets the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JUSTIF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J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 a  break  and  prevents  justification of subsequent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s to make a ragged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D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and specifies that subsequent output lines be fi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ital setting).  Sets the justification mode to be that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the last appearance of JUSTIFY or NOJUSTIFY.  FILL adds succe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ve words from the source text until the adding of one  more 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exceed  the  right  margin.  It stops before putting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in.  (If hyphenation has not been disabled, RNO  will  atte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o  break words which cause line overflow into syllables.)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end of an input line is treated as a space unless  the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.NO SPACE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F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engages  the  FILL  and  JUSTIFY modes.  This command is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mit typing a 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The  nofill-nojustify  mode  need  be  used only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several lines of material to be copied exac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single  line example will not require using thes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nds if there are breaks before and af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Normally FILL and NOFILL are used to turn both fi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justification on and off.  It is usually desir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both.  A subsequent appearance of a justification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nd will override the fill command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Because  of the action of FILL, a single occurranc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JUSTIFY will cause the remainder of the file to be  u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ified, with filling as specified.  In order to just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y but not fill (not recommended), a JUSTIFY command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llow every NOFIL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NO SP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NS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 command may be used to join 2 filled lines without the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pace in the output between them.  If  .FILL  is  engaged  and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ssue  .NO  SPACE after a line, the end of that line will not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matically generate a space in the output .DOC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UPPER C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U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the  output mode to upper case.  This comand acts the s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ing two circumflexes (^^).  This is the default mode.  Ther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need to type this command unless the mode was previously al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D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OWER C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typeout mode to lower case.  This command acts the s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ing two backslashes (\\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ERIO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printing of two spaces after every punctuation that is fo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d by at least one separator character (initial  setting)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gal punctuations ar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 ;  :  ?  !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wish  to prevent 2 spaces from being inserted after o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unctuation marks you may insert a SPACE flag after the pun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uation rather than a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PERIO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P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engages  conversion  of punctuation/separator to punctuation/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ITER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ff all flags and all features to permit printing of text ex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ly as it appears in the source file.  In addition  all 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disabled except for .END LITERAL.  Commands appear in the ou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as if they were normal text.  Blank lines are output instea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 ignored.  This command is almost equivalent to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quence of command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NO FILL .NO FLAGS ALL .NO FLAGS CONTRO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ke the sequence above the .LITERAL command may be turned off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.END LITERA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 LITER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L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used  at  the  end of a LITERAL to allow normal text 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.  This is the only command recognized after the .LITERAL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d.  It is equivalent to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LAGS CONTROL .FLAGS A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addition the fill mode is restored if it was in effect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LITERAL command was issu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UNDERLINE SPA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RUNOFF  to underline the spaces imbedded in a line of tex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underl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UNDERLINE NO SPA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 RUNOFF  to  not  underline  spaces imbedded in a line of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the normal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D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PARAGRAP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 any  blank line or any line starting with a space or tab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onsidered as the start of a new paragraph.  This command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 typed  text to be justified without special commands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cause a paragraph if blank lines are followed  by  a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AUTOPARAGRAP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engages the AUTOPARAGRAPH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HYPHEN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 on  automatic hyphenation.  When it is on RNO will automa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y hyphenate words wherever necessary.  If .DISABLE  HYPHE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used  all  hyphenation  including  autohyphenation is disabl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.ENABLE HYPHENATION is issued.  This is the default  so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need not be used if you want autohyphe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AUTOHYPHEN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A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ff autohyphenation.  When it is off user selectable hyphen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may still be used.  Note that autohyphenation  may  be  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temporarily  for  1  word  by preceeding it with the hyphe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AUTOTIT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 command  enables  automatic  titles.   Everytime  you  g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.CHAPTER or .APPENDIX command the chapter or appendix tit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used  as  the title at the top of the page.  This is the normal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fault so it is no necessary to give this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NO AUTOTIT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N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urns  off  the autotitle mode.  When off the .CHAPTER or .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commands will not automatically generate tit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AUTOSUBTITLE [+-n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AST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urns on autosubtitling.  When this is on each header level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lower than n sets the subtitle to the current header  level 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e default for n i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NO AUTOSUBTIT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NA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urns off autosubtitling.  This is the normal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AMETER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0  PARAMETER SE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EFT MARGIN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M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the left margin to n.  The n must be less than the right ma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n but not less than 0.  The initial setting is 0.  If  n 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d,  the  permanent margin is used.  You should note that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s are relative to the margin at 0.  In other words if  you 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FT  MARGIN  10 .TAB STOPS 10,15,20,25 the tab stop at 10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effective because it is already at the lef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IGHT MARGIN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M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the right margin n.  The n must be greater than the left ma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n.  The initial setting is 60.  If n is not supplied,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width (set with the PAGE SIZE command)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OP MARGIN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M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the top margin or the number of blank line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to n.  The top margin must be less than the  number  of 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 in the page.  The default value is 0.  If n is not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margin is reset to the default  or  permanent  value. 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so .PAGE SIZE comman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PAPER SIZE [+-h],[+-w],[+-l],[+-t],[s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PAGE SIZE [+-h],[+-w],[+-l],[+-t],[s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S [+-h],[+-w],[+-l],[+-t],[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size of the page to h by w for the height and width.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ets the LEFT MARGIN to l, the TOP MARGIN to t and the  spacing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.  The initial setting is 58,60,0,0,1.  These settings are perma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 since they are now the new default for the duration of the  d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ment.   Every  .CH command will reinstate the PAGE SIZE setting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he other margin commands without any margins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reset  the  requested margin to the permanent value. 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all of these values to the permanent  value  by  issu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 SIZE  command  without any parameters.  The permanent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ed to determine the margins of the heading on each pag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er  versions  of  RUNOFF used only the temporary right margi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 header margins.  If the margins are set so that  there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wer  than 16 lines on a page or fewer than 16 spaces per lin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SIZE command will be rejected with an  error  message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triction also applies to the margin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you  wish this command or any other margin comm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margins for the  entire  document  includ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page, you must put the command before all tex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ing commands.  A spacing command is .BLANK  ,  .SKI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IGURE,  or any other command that generates extra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AMETER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ET PARAGRAPH [indent],[spacing],[test-page-lines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the paragraph parameters without actually causing a break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a new paragraph.  This is similar to the  .PARAGRAPH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.   The parameters specifed in this command also have an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the following command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IST               .LIST ELEMENT       .END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NOTE               .PRINT INDEX        .DO INDEX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ACING [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number of spaces between lines.  The n can range from 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5.  If n is omitted the permanent spacing (normally 1) is rest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 permanent spacing is set by the .PAGE SIZE command.  This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influences .PARAGRAPH, .SET PARAGRAPH, and .SKIP.  It  has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 on .TEST PAGE, .FIGURE, or .BLANK.  SPACING 1 is like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on a typewriter and  SPACING  2  is  like  double  spac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ING 2 puts one blank line between lines of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HALF SPACING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 command is very similar to the spacing command except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urns on half spaing.  The n will be the number of half  lines 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line  of  text.   Once half spacing is enabled, every command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pecifies spacing now works in increments of half lines. 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which are affected by half spacing are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.BLANK              .FIGURE             .FIGURE DEFE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.PAGE SIZE          .TOP MARGIN         .SP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.HEADER SPACING     .LAYOUT             .STYLE 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STYLE CHAPT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NO HALF 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turns off the half spacing option.  All commands which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 spacing will work in increments  of  1  space  only.  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specified spacing will however remain the s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ANDARD 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D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all parameters to their initial settings and sets n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width.  This command has been retained for compatability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 versions  of  RNO and is NOT recommended for general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PAGE SIZE command with no parameters will reset margin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anent  values,  while this command resets them to "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ndard".  If .STANDARD 70 is specified, margins are rese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AGE SIZE 58,70,0,3 .SPACING 1 .F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ET PARAGRAPH 5,1,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ctual  parameters  may  differ according to the "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ndar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AMETER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locks a number of page formatting parameters. 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ed these parameters can not be changed.  Essentially  all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s  that  change the page format are locked.  The following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ds will give error messages if issued after a .LOCK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EADER UPPER            .HEADER LOWER       .HEADER MIX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EADER PAGE             .HEADER NO PAGE     .HEADER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HEADER               .HEADER             .INDENT LEV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SIZE               .TOP MARGIN         .STYLE (all comma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TANDARD                .NO NUMBER          .NO NUMBER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TITLE                .LAY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DISPLAY (all commands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addition the .NUMBER CHAPTER will not reinstate chapter numb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, and .NUMBER PAGE will not reinstate page  numbering.   If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careful  to  put  all page formatting commands into a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this command will probably not be necessary.  If however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been foolish enough to sprinkle them throughout your text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eed to merge several documents into a  single  coherent  to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command can be a valuable short c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intended to facilitate merging several files into 1 doc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.  You first set up all the parameters mentioned above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  them.  If you still have page formatting commands in the r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document they will not be obeyed.  This will produce a  un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m document with all the sam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1  TAB STO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 of  items may be conveniently expressed in tabular form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key and the .TAB STOPS command.  Every time you press the "tab" 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entered a tab into the text.  Just as on a typewriter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will begin at the next tab stop.  The tab stops are set 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AB STOP command.  You can right justify or center justify the item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.TAB RIGHT command.  When tabbing it is suggested that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.NO  JUSTIFY command or the .NO FILL command.  Having both fil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y modes on will either give you error messages, or  cause  unpre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table  results.   You  should also .DISABLE HYPHENATION when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feature.  You may wish to set up a list of items to go into 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, but where any item could go into any column.  This can be ach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d by putting a "tab" at the end of each item, and  setting  the 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gin to the first column, with .FILL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AB STOPS [n1],[n2], .  .  .  ,[n32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S [n1],[n2], .  .  .  ,[n32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tabs.  The n must be listed in ascending order.  The valu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ab stop (n) must be between 1 to 255.  If  tabs  already  exi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ssuing  of another TAB STOPS command clears all previous ta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setting new ones.  Initially tabs are  set  at  eight-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vals  to  match the Digital hardware standard.  These tab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columns 8, 16, 24, 32, 40, 48, 56, 64, 72, and 80.  The tab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ed  to  the appropriate number of non-expandable spaces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no regular spaces to the left  of  the  tabs,  they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 out  at the appropriate position, even if FILL is on.  Up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 S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2 tab stops may be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AB RIG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auses  the  text following a tab to be right justifi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is right justified at the next tab terminator.   The  tex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ed  to  be terminated by either a space, tab, end of line,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break character.  If the break character is used to  defin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side  of the text, then the .FLAGS BREAK command must be 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ed.  This allows typing tables with the text right justified,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an arbitrary point (defined by the break) lined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example of this is listing a column of figures right ju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fied.  You type in the following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NO FILL .TAB STOPS 30,40,50,60 .TAB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Jan       Feb       Mar       Apr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nes     152.75    0.00      3.78      1000.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ith     4.95      300.22    5.75  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produces the following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       Jan       Feb       Mar     Apr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ith         152.75      0.00      3.78   1000.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nes           4.95    300.22      5.75 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example is columns of figures lined up along the dec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ints.  You input the following lin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NO FILL .FLAGS BREAK .TAB STOPS 20,30,40,50 .TAB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|.23     3|.1415   75|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89|.0    55|.2     100|.98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produces the following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23      3.1415   75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89.0      55.2     100.98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AB LEF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s the tabs back to the normal action of left justify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on the next tab stop.  This is the default.  The following ex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ple illustrates the .TAB LEFT command.  You type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NO FILL .TAB STOPS 30,40,50,60 .TAB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Jan       Feb       Mar       Apr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nes     152.75    0.00      3.78      1000.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ith     4.95      300.22    5.75  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produces the following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          Jan       Feb       Mar       Apr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ith               152.75    0.00      3.78      1000.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nes               4.95      300.22    5.75  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 S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LLIP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 tabbed  text to be filled with ellipses rather than spa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ther words if you tab and this feature is on the text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dded  by  ellipses  ( . . . .)  rather than spaces to just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xample you type in the following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NO FILL .TAB STOPS 30,40,50,60 .TAB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Jan       Feb       Mar       Apr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LIPSES;Jones     152.75    0.00      3.78      1000.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ith     4.95      300.22    5.75  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produces the following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       Jan       Feb       Mar     Apr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ith  . . .  152.75 . .  0.00 . .  3.78 . 1000.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nes  . . . .  4.95 .  300.22 . .  5.75 . .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ELLIP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urns off the ELLIPSES feature.  This is the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2  FLA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flag  is  a character which performs some special action and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in the final document.  An example of a  flag  is  the  ampers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amp;).   It  causes  the next character to be underlined.  Each flag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r can be defined by the .FLAG command.  This  command  defines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haracter  does  and can optionally define which character does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the following command will redefine the double quotes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line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FLAGS UNDERLINE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issuing this command any character preceeded by double quotes (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nderlined.  The ampersand will then be merely a simple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  The .NO FLAGS command disables the selected flag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then a normal printable character.  If you issue a .FLAGS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  character  specified  which is already in use as a flag, RUN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reject the command and give you an err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ACCEPT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ACCEPT [new fla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recognition  of the underscore (_) to allow printing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that are reserved to flags.  This is  normally  enabl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may be disabled by .NO FLAGS ACCEPT.  The underscore may be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aced by another character to use for this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FLAGS ACCE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FL ACCE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 the  use of (_) as an accept flag, so that it may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a normal character in th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 on all flags that have been previously enabled.  This is a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ogous to a master switch which turns on all other swi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FLAGS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FL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F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 off all flags.  They can only be enabled again by .FLAGS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will not turn off the CONTROL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BREAK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BREAK [new fla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the  break flag (|) or vertical bar.  This flag is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where a word or expression may be broken.  The expressio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be broken there if it would otherwise exceed the right marg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rmally this flag is not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FLAGS BREA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FL BREA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bles the break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CAPITALIZ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CAPITALIZE [new fla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the  less-than (&lt;) character to capitalize the entire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precedes.  It then returns the file to the  current  case 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pecial character is usually off and must be typed at the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the source text to enable this  character.   Typing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 returns the file to the current case lock.  The flag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followed by a character to be used instead of the  less-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&lt;).   (^&lt;)  may  be  used as a permanent shift to upper case on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^^) will then cancel thi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FLAGS CAPITALIZ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F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engages the FLAG CAPITALIZE command (inital sett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CONTROL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CONTROL [new fla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 you to specify a new CONTROL flag.  Normally it is a peri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.).  This is the code which appears at the start of a line to si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l a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FLAGS CONTRO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FL CONTR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 recognition  of  the CONTROL flag.  Once this command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issued you can no longer give any  commands  including  .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.  So this is a non reversabl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ESCAPE [escape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ESC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the  escape sequence flags.  This allows you to issue sp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al control codes (escape sequences) to the printer to  perform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ety  of functions.  In addition you must ENABLE ESCAPE to act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y output the control codes.  Normally the escape  flag  is 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d.   The  escape  flag defines a flag symbol for the escape 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nce.  Escape sequences can be defined for  the  circumflex  (^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 slash (\), and an escape character of your choice.  To 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scape sequences you must use .DEFINE ESCA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FLAGS ESCA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FL ESC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the recognition of the escape sequence flags.  This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rmal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FLAGS EQU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FL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urns  on  the  equation  formatting flags.  This sets the 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right braces { } as the flags to use in formatting equ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NO FLAGS EQU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NFL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urns off the equation fla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HYPHENAT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HYPHENATE [new fla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the equals character (=) to disengage hyphenization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it preceeds, or specify where rno may hyphenate inside a w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pecial  character  is initially off and must be typed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the source file to enable this character.   The 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HENATE  character  is  used to disengage hyphenization for w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roperly hyphenated by the hyphenation algorith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FLAGS HYPHEN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FL HYPHEN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engages the FLAGS HYPHENATE command (initial sett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OVERSTRIK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OVERSTRIKE [new fla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the  overstrike flag (%).  This flag generates a back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you may overstrike the previous character.  This  allows  form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 of  composite characters to approximate scientific symbol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diacritical marks for foreign languages.  A differen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 than % may be assigned to this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FLAGS OVERSTRI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FL OVERSTR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the overstrike flag (%).  This is the mode RUNOFF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rts in, so if you wish to use this flag it must be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SPAC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SPACE [new fla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the  number  (#)  sign  as  a quoted non expandable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time the # appears in the text RUNOFF changes it to a  spa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 only  1  space even if FILL is enabled.  A differen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assigned to this function when it is enabled.  This flag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rmally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FLAGS SP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FL 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 the space flag (#), thus allowing the # to be us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xt without explicitly quoting or accepting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SPECIAL [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SPECIAL [fla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s up a single character to trigger an escape sequenc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is the character desired.  The escape sequence must be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first character equal to the circumflex (^).  For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sh the left square braket ([) to output  an  escape  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superscripting  on  most  printers.   You 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LAGS SPECIAL &lt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ESCAPE /^&lt;/ 33,"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 this  is done, the left square bracket is no longer prin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preceeded by the accept flag (_).  If you do not  includ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 character  then  it  turns on processing of all special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ly 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FLAGS SPECIAL [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FL SPECIAL [fla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turns  off a special flag.  If the flag had not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ly defined by a .FLAGS SPECIAL command Runoff will giv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error message.  If the flag character is omitted, then all sp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al flags are turned off, until a .FLAGS SPECIAL command  is  ex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SUBSTITUT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SUBSTIT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the  dollar  sign  ($) as a substitution flag.  The dol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ign then marks the start of a label which defines a  substit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Eight  substitutes are defined when Runoff begins.  These al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o output the current date or time as part of th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Assuming the current date and tim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January 17,1983 15:23: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e substitutions are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Symbol                   Resulting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$$DATE                   17 Jan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$$TIME                   15:23: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$$YEAR                   19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$$MONTH                  Janu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$$DAY               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$$HOURS       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$$MINUTES            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$$SECONDS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 pair of dollar signs ($$) which denote the permanent substit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ions are both redefined if the substitute flag is redefined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example  you redefine the substitute flag to be " then to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ate you must type:  ""DATE .  The permanent  substitutins 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yped  in  either  lower  or upper case letters.  The followin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equaly valid:  $$DATE $$date $$DaTe and so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FLAGS SUBSTITU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FL SUBSTIT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 the  dollar sign as a substitute flag.  This flag is n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lly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UNDERLIN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UNDERLINE [new fla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recognition of the underline flag (&amp;).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 you do not normally have to do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FLAGS UNDERLIN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FL UNDERLINE [new fla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bles recognition of the underline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UPPERCAS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UPPERCASE [new fla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the  circumflex (^) to engage upper case shift.  Whe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nabled the ^ will cause the next character to  be  capitaliz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^^  turns  off the lower case lock.  If the circumflex is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vely in the text an alternate character  may  be  specifi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LAG  is  normally  enabled when RUNOFF starts.  This fla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used as a function lock.  For example putting a circumflex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nt of an ampersand (^&amp;) will lock underlining on to allow und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ing lines of tex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FLAGS UPPERC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FL UPPERC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the UPPERCASE FLAG.  The ^ will then not shift text to u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ABLE/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3  ENABLE/DIS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s can be confused with the FLAGS commands, bu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very different.  The FLAGS command enables  recognition  of 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 or  combinations  of characters.  The enable command en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ion which that character requests.  For example  you  may 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verstrike  flag by .FLAGS OVERSTRIKE.  The percent sign ( % 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cause overstriking and will not appear in the text.   If  you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the command .DISABLE OVERSTRIKING the percent sign will st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 in the text, unless quoted, but no overstriking will occur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ESCA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output of escape sequences.  The escape sequence flag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recognized, but not executed while disabled.  This  is  the 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ABLE ESCA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bles output of escape sequ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EQUATION 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EQ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 enables  the  equation  formatting.   The  parameter n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umber of half lines to allocate above and  below  each 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 default  is .EEQ 0.  Sometimes if you are formatting equ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with many subscripts or superscripts n=1 will look better by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more blank space to the fra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DISABLE EQU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D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isables  the  equation  writing mode.  When disabled, bu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equation flags set via the .FLAGS EQUATION command, left and 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braces { } are translated to be normal parentheses ( 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HYPHEN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H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hyphenation.  While hyphenation is enabled RUNOFF will a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matically to hyphenate words at the end of an output line.  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hyphenation via the hyphenate flag character [ = ] may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.  RUNOFF will never hyphenate a word containing escape  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nces  or  unknown  punctuation.   Currently the only punctu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rks considered valid within a word are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 \ .  , ( ) " 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example  words  containing hyphens are never hyphenated. 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ds may be optionally broken by using the break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yphenation routines are not ideal and there are certain pro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ms which you must overcome manually.  The hyphenation routin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 warning when a paragraph is ending, consequently it may hyph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e the last word in a paragraph.  This may be avoided by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 HYPHENATE  command and marking the last word in a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ABLE/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o hyphenation.  The hyphenation routine will never hyphenat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 in  the  last  line  on a page.  If you use footnotes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 overflows to the next page, the  hyphenation  routine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henate  the  last word on a page.  This may be avoided by u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yphenation flag, or by picking the page breaks with the  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 It  is always a good idea to avoid footnotes which o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ow to the next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ABLE HYPHEN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H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 hyphenation of text.  Neither automatic nor user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yphenation will occur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INDEX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collecting and printing of index entries.  This is the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ABLE INDEX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bles or stops index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OVERSTRIK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O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overstriking  by  means of the overstrike character [ % ]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verstriking is normally enabled, but the flag is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ABLE OVERSTRIK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O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bles overstri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SUBSTIT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s substitutions.  This is the normal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ABLE SUBSTIT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 output  of  substitutions.  If the substitute flag is 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ged, the substitution will be  recognized,  but  no  substit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m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TA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T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 enables the use of the tab key to produce tabulated or colu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ar output.  Tabs are normally enabled so you do not need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em unless you have previously disabled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DISABLE TA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DT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 disables  the  use  of tabs.  When tabs are disabled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reated as ordinary sp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ABLE/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TO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T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 allows  all CHAPTER commands, and HEADER LEVEL command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output to the table of contents file.  This is normally enabled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you  do  not have to give this command unless you have disab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OC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DISABLE TO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DT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prevents  any  TOC output.  Neither CHAPTER, .HEADER LEVEL, .APP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IX, nor .SEND TOC commands will output anything to the .RNT 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By using this command you can control which items are in the T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UNDERLI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U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 underlining  using  the underline character [ &amp; ]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ABLE UNDERLI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U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bles underl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4  DEFINE / RE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FINE ESCAPE "escape label" [,modifiers] defini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 non  printing escape sequences for control of a varie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.  Each escape sequence is indicated in the text by 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or ^ or a symbol of your choice followed by another symbol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^* can enable bolding by issuing  a  sequence  to  turn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lding  and \* may disable bolding by issuing a turn off sequ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cape sequence is entered as follows.  First you select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character label.  The first character must be either ^,\, or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character, while the second one may be  any  other  charac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are entered as a literal.  For example the label ^* may be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ered as "^*" or '^*' or "^","*".  Your flag character  is 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by the .FLAGS ESCAP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ext  the  modifiers  are entered.  These define how the escape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quence is handled.  The modifiers are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LCK  -  escape sequence is a lock/unlock pair.  For exampl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^* and \* are defined as a  lock/unlock  pair,  t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first  appearance of ^* will "lock" this feature on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subsequent appearance of ^* will be ignored if \* i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used in between them.  Effectively the lock is ^* and u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lock is \*.  In addition this allows RNO to control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sequences  to  prevent  them  from acting on the head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They will only change the text, much in the same wa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underline flag works.  If a line contains only the "loc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sequence then the unlock sequence will  be 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output  at the end off the line.  The next line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automatically be preceeded by the  lock  sequence. 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INE /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continues  till  the input text contains the "unlock"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quence fla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VSP,spacing  -  escape  sequence  changes vertical posi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spacing.  This allows you  to  define  a  sequence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changes  the vertical position.  The spacing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specified in half lines with 1 being 1/2 line advance,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1/2 line backwa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HSP,spacing  -  sequence  modifies  the horizontal posi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spacing.  You may define a sequence  which  modifi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horizontal posi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PSP  -  The  horizontal spacing specified by HSP is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all printable characters following the  escape  sequ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This  attribute  modifies the HSP attribute.  You can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fine a sequence which changes the  character  width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let  RNO  know what the new width is.  The width may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be 0,1,2,...  or multiples of the normal width.   I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HSP  is  specified as a number other than 1, certains a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pects of fill are disabled.  Spaces will not be 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if necessary to justify.  Only "normal" spaces with HSP=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are expanded.  This allows imbedding extra wide text 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side  normal text, or centering extra wide text.  A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line of extra wide text can not be justified, but a m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line  of normal and wide can be justified.  This restri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tion may be removed in future releases of RNO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CHR  - The lock/unlock pair is used to change only 1 prin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character.   This  attribute  is   used   only   if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lock/unlock pair is designed to function similarl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underline flag.  You must also declare the  escape  ch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acter in a .FLAGS SPECIA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n  following  this  the  escape  sequence is entered.  Prin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haracters may be entered as literals ('This is a  literl'),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on  printable  must  be entered as a decimal value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example shows the definition of an escape sequence to turn on bol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ing, and turn off bolding for a FLORIDA DATA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DEFINE ESCAPE '^*',ES.CHR,ES.LCK,33,'W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DEFINE ESCAPE '\*',ES.CHR,ES.LCK,33,'&amp;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FLAGS SPECIAL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 net effect of these definitions is to have ^* turn on bold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\* turn off bolding and * will bold a  single  character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t.   Bolding will never occurr for titles, page numbers and sub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terals  may  be  enclosed in either single (') or double (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s.  If a literal is started by a single quote it must be  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ated by a single quote, but it may contain a double quote.  Si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arly a literal enclosed in double quotes  may  contain  a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.   The  numbers and literals may be separated by blanks,tab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r commas.  Two commas in a row constitute a null and are ill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l.   If you define an escape sequence twice in your text on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definition will be obeyed unless you reset escape befo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second one.  The second definition will cause an err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f you use a large number of different escape sequences frequen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you should define the most commonly used ones first.  This will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crease the speed with which RUNOFF can find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INE /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  sequences  are output without any interpret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equence leaves the carriage of your printer o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 column  than  before, and you have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SP attribute, the output line will not fill or  ju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fy properly.  Similarly any net vertical movement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s serious, is not accounted for if VSP  is  not 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fined.   If an escape sequence is defined which confl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with a flag, the flag will be obeyed and the  escape 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quence  ignored  if  the flag recognition is enabl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FLAGS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SET SUBSTIT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s the table of substitutions so that all the previous on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 longer  defined.    The   permanently   defined   substitu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$$DATE...) are also no longer 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FINE SUBSTITUTE /label/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 a  substitution to be made in the text.  The label is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eded and followed by a delimiter of your choice.  The label 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no  more  than 10 characters long and may not contain spac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.  The command and the first delimiter must be separated by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more spaces or tabs, but no spaces are necessary after the s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d delimiter unless you wish to include them in  the  text. 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ubstitute  flag is encountered in your text followed by a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ed label,  the  specified  text  will  be  substituted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+label.   The  text  may contain another substitution.  Up to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s of substitution may be nested.  The rules for  multiple 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nitions of escape sequences also apply to substitu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:  You wish to abbreviate the phras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arty of the first p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 you define and enable substituti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/P1$/The party of the first pa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LAGS SUBSTIT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every  time  you  type into the text $P1$ you get inste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stitute phras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arty of the first par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xample  of define substitute could have used different deli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rs if you needed to used the delimiters in the text.  For  exa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 it could be done as follow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:P1$:The party of the first p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.. 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"P1$"The party of the first p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 substitution  label or name may consist of any printable ch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cter.  Upper case or lowercase letters may be  used,  howev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ase  of the letter will be ignored except for the first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In other words the following commands are equival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DEFINE SUBSTITUTE /ABC/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DEFINE SUBSTITUTE /Abc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INE /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DEFINE SUBSTITUTE /AbC/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But the following are not equival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DEFINE SUBSTITUTE /aBC/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DEFINE SUBSTITUTE /ABC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  special  convention  is  used to define DSR compatible substit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ions.  If the first character of the substitution name is a dol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ign,  the dollar sign stands for the substitute flag.  If the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titute flag is changed to a character other than the  dollar  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n  the  defined substitution is considered to begin with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ubstitute flag.  When the substitution is searched for,  the 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of the input characters is ignored.  An example of such a substit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ion is the $$DATE permanently defined substit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For example the following inp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.FLAGS SUBSTITUTE 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.DEFINE SUBSTITUTE /$TEST/This is a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@@test 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Will produce the following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This is a test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ubstitution is a really invaluable aid for defining complica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 mathematical symbols.  All you need to enter in the text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 abbreviation and the complicated symbol will be substitu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ubstitution may contain all kinds of  escape  sequences  o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rike symbols and so on to construct the special symbol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5  MISC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QUIRE 'filename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Q 'filename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the input text from the specified file.  The .REQUIR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imbedded in files which have been  required.   The 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may  be nested until 5 input files are open at once.  An a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t to require a sixth level of input will cause an  error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filetype  is .RNO.  The filename may be enclosed in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(') or double (") quotes.  If any commands follow this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d on the same line, they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makes it easy for you to break up your text into re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nable chunks.  For example you may wish to put each section 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  file and then have a master file which requires each s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in order.  If you need to rearrange the order of the  se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only need to change the .REQUIRE statements in the master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lso should put the overall formatting commands such  as  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,  .DISPLAY, .HEADER ...  into a separate file which may be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red at the beginning of each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 also wish to build up files of commonly used substitu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scape sequences.  These can then be easily required at the b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inning of any file that needs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 example is generation of a series of letters with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dy but different inside addresses  and  salutations.   You 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a master file containing the inside addresses and sal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S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each salutation you might put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REQUIRE "LETTER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ould then create a file LETTER.RNO with the actual tex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.  By running the master file through RNO  you  would  get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 of  personalized letters.  Later on you may change the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nts of LETTER.RNO to get another set of personalized letter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ss mail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OMMENT t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line to be ignored.  The text is not printed in the ou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.  Comments may contain useful information which you need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editing the file.  For example you may wish to add comments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of .DEFINE ESCAPE and .DEFINE SUBSTITUTE to remind you 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ch escape sequence and substitution do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6  INDEX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 can produce an index to your document.  To do this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.INDEX command for each occurrence of a keyword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.  This does not automatically cause all occurrences of a ke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to be indexed.  If you wish to automatically index all  oc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ces of a keyword you may do this by using an appropriate edi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ditor must search for the keyword, form a new line  af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  and insert .X keyword on the new line.  The index fac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ntended to produce indexes not  concordances.   Then  when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sh to print the index, you use .PRINT INDEX or .DO 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NDEX 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X [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 the  remaining  text  on  the line as a keyword and adds 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g with the current page number, to the internal  index  buff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does not cause a break.  If in FILL mode the index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must appear immediately after the item to be indexed.  If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in NO FILL mode the index command must appear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containing the index item.  If the line is broken 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too long the index page number may be incorrect.  If you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re a .TEXT section then the .INDEX command should be at the 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section before the next .TEXT or .END TEXT.  Overstrik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ion, and escape sequences are not allowed  in  index  ke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.   A given keyword may be indexed more than once.  If a kew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 is indexed more than one time on a page the extra times are i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E also the commands .ENABLE INDEXING and .DISABLE INDEX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O INDEX 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X [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 the  permanent margins, and line spacing are restored.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starts a new page, centers the text, if given,  oth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e  it  centers the word " INDEX ".  This command then prin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contents of the index buffer.  Entries are printed in alph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ic  order  and  are  set  against the left margin.  Regula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is used, except that a new paragraph is formed between  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es  with different first letter.  The entries of different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may be separated by non zero paragraph spacing,  and  orp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 at  the  end of the page are prevented by the paragraph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value.  The paragraph indentation is used to indent extra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s which can not fit on the line with the index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both  FILL and JUSTIFY are enabled the entry is followed by e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pses ( .  .  .) and the page numbers are printed right  just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respect to the current right margin.  If FILL is disabl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lipses are omitted.  If JUSTIFY is disabled the page numbe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5 spaces after the index entry, and no justification will o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ur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RINT INDE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prints  the entire contents of the index buffer. 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, and spacing are not changed, nor is a  new  page  sta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rmat  of  the index is the same as for .DO INDEX excep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s are not reset and no header is 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7  TABLE OF CONT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re  is  now a table of contents feature.  A table of contents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utomatically output if a second  output  filespec  is  specified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able of contents file is labeled .RNT by default.  For example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to get a table of contents and regular runoff file.  You typ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&gt;RNO EXAMPLE,EXAMPLE=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 EXAMPLE.RNT  file  must then be passed through RNO to get the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C.  You may edit the .RNT file if it is not satisfactory.   You 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do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&gt;RNO EXAMPLE.TOC=EXAMPLE.R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You  now  have the final EXAMPLE.DOC and EXAMPLE.TOC files.  They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printed separately or a new composite file may be creat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&gt;COPY EXAMPLE.TOC,EXAMPLE.DOC EXAMPLE.T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&gt;PIP EXAMPLE.TXT=EXAMPLE.TOC,EXAMPLE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Now the composite file EXAMPLE.TXT may be printed as a whole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The following commands control the TOC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SEND TOC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STC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ends the "text" to the .RNT file.  The text may be used to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TOC output.  The text may actually be a set of commands for 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mple  .REQUIRE "FORMAT" to insert a set of commands to contro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format of the TOC.  If the same command appears in  the  text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you  can make sure the TOC and documentation all have the same f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T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You  do  not normally use this command.  It is automatically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t the head of a .RNT file.  It enables formatting for the t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contents.  It does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New pages for each chapter are inhibit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All tab stops are clear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.NO NUMBER CHAP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.STYLE CHAPTER 1,-1,-1,0,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  .STYLE HEADERS ,,,,,0,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.  .INDENT LEVELS 8,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D T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You  would  not normally use this command unless you wish to ap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more text to the .RNT  file  for  processing  with  the  same 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umbering as the table of contents.  This command is the comp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o .TOC.  It ends the table of contents and allows normal text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cessing.  It does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New pages are allowed at the start of each chapt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Tab stops are NOT chang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.NUMBER CHAP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.STYLE CHAPTER 12,1,3,-1,-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  .STYLE HEADERS ,,,,,2,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.  .INDENT LEVELS 0,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 format of the final table of contents may be varied either by ed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g the .RNT file or by using .STC to add extra commands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hints may help you in designing your own forma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he  .RNT file needs .FILL to operate properly so do not edi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.NO FILL command into i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2.  The  page  numbers  are  right justified using tabs without e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lipses enabled.  If you want ellipses used in the table of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tents  you should .SEND TOC .ELLIPSES.  le .ENABLE LEVELS n1,n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may be used to automatically determine which header level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printed in the table of contents.  The parameter n2 is the ma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imum header level to output to the .RNT file and hence the ma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imum to appear in the table of content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3.  A title page may be placed in front of the table of content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putting it into a separate file called TITLE and inserting .S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.REQUIRE "TITLE" at the front of the .RNO fi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You  may  wish  to  number the table of contents in lower ro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numerals by using the command .STC .DISPLAY NUMBER RL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The  .STYLE commands may be inserted into the .RNT file to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trol the actual format of the final table.  By doing  this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can  vary  the spacing between the entries, the spacing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items in the entries, the Capitalization of the  header  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and so 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.INDENT  LEVELS can also be used to change the HEADER LEVEL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dentati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Finally  the foreward or preface may be inserted into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of contents file bye .STC .REQUIRE "PREFACE" and it will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the  same  numbering as the table of contents.  You may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.END TOC at the beginning of the PREFACE.RNO file.  This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only be necessary if the preface contains section hea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8  EQUATION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  equation  formatting  routine has been added to RUNOFF.  This is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igned to format multiple nested fractions.  To use  this  facilit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quation  flag  must  be  enabled via the .FLAGS EQUATION command. 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cripts or superscripts are normally taken care of in  formatting  fr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ions, but you may wish to add extra space between the line and the nu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rator or denominator.  To do this give the command .ENABLE EQATION 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dd  1/2  line  or  .ENABLE  EQUATION 2 to add 1 whole line.  With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eliminary commands out of the way the braces { } are now  flags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re  used in formatting equations.  They must be preceeded by the und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score _ if they are to appear in th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ractions  are  formatted in the following manner.  You express the f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tion as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{NUMERATOR}/{DENOMINATOR}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and RNO will output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NUM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DENO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ractions       may      be      nested      inside      each    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{{A}/{B} + {C}/{D}}/{DENOMINATOR}.  The macimum nesting is about 6 de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f the nesting is all in numerators then it is limited to 12, all in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minators is limited to 6.  Spaces or tabs may be freely  used 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umerators  and  denominators  outside  of the braces for clarit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ill not appear in the final output.  For example  {A}/{B}  will 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 same  as  {A} / {B}.   Certain  features will no longer work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ractions.  Normal spaces are treated as non expandable,  and  tab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ikewise  treated  as  non expandable spaces.  As a result frac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never expanded to right justify th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ne  warning  is  in order.  Fractions may not be split between 2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ines.  If this occurrs because the text is too long,  you  will  ge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ring of error messages and the output will be messed up.  You certa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y may use more than 1 input line to format the fraction.  You may 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use the command .NO SPACE to prevent extra spaces from being autom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ically inse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The commands used to control equation formatting are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.FLAGS EQU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.NO FLAGS EQU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.ENABLE EQUATION 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.DISABLE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 equation  routine will only work properly with word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essing style hard copy printers which support sub/super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escape     sequences    and    backspacing.     In    ad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ub/superscripting escape sequences must be defined  with  V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QUATION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9  CONDITIONAL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ometimes  you may wish to have 2 different copies of the same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re are many ways to achieve this goal.  Only 3 methods will be cons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d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.REQUIRE  may  be  used to achieve this goal.  You can break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the document into small sections, and  then  set  up  2 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files  which  you  might  call  DOCUMENT1.RNO or DOCUMENT2.RN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Each master file would then require only those sections  ap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priate to generating each different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UBSTITUTIONS  can  be  used to change a document. 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you may wish to generate different documents each personaliz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You  could  define different substitutions which would gen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different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Finally  you  could  use the .IF, .IF NOT, .ENDIF, and .VARI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statements to conditionlize sections of a document.  These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show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 .IF,  .IF NOT, and .ENDIF commands must be the first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mand on a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IF aa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 statement causes the text following it to be ignored until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.ENDIF aaa statement is encountered.  The aaa is a label which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rols the action of the .IF.  If aaa has been previously def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 .VARIANT statement then the text is not skipped.  If not 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e text is skipp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IF NOT aa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statement causes the text following it to be ignored if aa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undefined.  In other words if a .VARIANT statement preceeds the .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OT with the label aaa then the text is skipp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DIF aa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 statement  terminates  the range of the .IF or .IF NOT sta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ments.  The label aaa must be the same as the previous .IF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er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DITION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VARIANT aa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statement defines a label aaa which is used to control the 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ion of subsequent .IF commands.  aaa may be up to 10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either upper or lower case.  The case is ignored and ABC or abc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equivalent labels.  If the label is defined in the  VARIANT  sta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ment  then  .IF  aaa  will cause text to be printed and .IF NOT aa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will suppress tex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For example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.VARIANT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.IF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This line is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.ENDIF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.IF NOT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This line is not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.ENDIF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OFF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 has  many limitations as a general text formatting program.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in limitations is the inability to look ahead  and  form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based  on what will be happening in the next few lines.  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al list of some of the implications of this inability, and w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do to alleviate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RUNOFF has the annoying habit of leaving single lines of a pa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aph dangling on the next page.  This can be fixed by h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the  paragraph is about to end by issuing .IMMEDIATE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XT 2 about 2 lines before the next paragraph begi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ometimes  a  word  can  be hyphenated between pages.  Thi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happen on a page with a footnote.  Hyphenation is 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ibited  for the last line of a page.  However a footnot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use RUNOFF if the end of the page  is  reached  dur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FOOTNOTE  command.   The  only solution to this is to .DIS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PHENATION or use the hyphenation flag to declare the word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legible for hyphe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imilarly  RUNOFF  can  hyphenate the last word of a paragrap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easily fixed by using the hyphenate flag  in  fron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last word of each paragrap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Footnotes  may  appear on the page before the line that refer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m.  This may be fixed by starting the  footnote  about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after the reference.  This "fix" may make the footnote a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ar on the next page after the reference, if the referenc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  near  to the bottom of the page.  The .IMMEDIATE TEST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then be used before the reference to force bo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ference and footnote onto the same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L/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.FILL and .JUSTIFY allow the user a large number of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inal text format.  To understand how these work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les may clarify their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When  .FILL  is  enabled,  multiple or reduncant spaces are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ved.  This includes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Spaces following spac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Spaces following non expandable spaces " 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Spaces following "tabs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Spaces at the beginning of a lin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When .FILL is enabled the end of a line is treated exactly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spac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If both .FILL and .PERIOD are enabled a punctuation follow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ace is converted to "punctuation", "space", "non expand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ace"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If  .NO  FILL  is used, the end of a line is treated as a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"|")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Regardless  of  whether .FILL or .NO FILL is used, if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s longer than the available page size, and it contain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ormal"  spaces,  it  will  be  truncated to fit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.  The only exception to this is when the line contain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reak" character ("|").  Then the line is divided at the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to make it f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If .JUSTIFY is enabled then all "normal" spaces are expand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dded to right justify the final outpu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If a break occurrs between lines, then the previous lin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justifi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If  an  input  line is shorter than the output line size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no "normal" spaces, the line  can  not  be  just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indicated by an error message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Can't justify lin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If  .NO JUSTIFY is used then the output will not be padd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 spaces , but if .FILL is enabled it will be  missing 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undant sp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NO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OFF produces error messages in the following 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NO -- error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ppendix tabulates the error messages produced by RNO.  Mo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 are self-explanatory.  In some cases, RNO prints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hich the error has occurred, so that the user can examine th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hich caused the problem and correct it.  If  the  source  lin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 it is printed only up to the point at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 is generally the last character, or word in the source.   F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ing the source line is the line and page number of the output tex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the error will cause probl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RNO -- Bad 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ssage  is given if any of the parameters which follow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are not "correct".  The command is listed up to the b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.   An  example of a bad parameter would be .INDENT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only have 20 characters per line.  Remember  th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 number  of  characters  per line is 16 and the min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lines/page is also 16.  The following  is  a  par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 of commands which generate this error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.DEFINE  ESCAPE  accepts only decimal or literal inpu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other input constitutes an error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.DEFINE  SUBSTITUTE  must have a label surrounded by deli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rs and this error will occurr if the delimiters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en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.DISPLAY either the format is not one of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, LU, LL, LM, RU, RL, or RM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The pre-header is more than 10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The post-header is more than 4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The  post-header  is specified, but no format is spec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d.  You may however specify a pre-header with no 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post-header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)  Commands  which  take literals as input will generally g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error if the apostrophe (') or quotes (") are missing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)  Most  commands  check input numbers and if they are too bi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too small this error will result.  For  example  .H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VEL 7 is nonsensical and is flagged as an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RNO -- Can't indent list el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user  has nested lists that cause RNO to attempt inde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yond the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RNO -- Can't justify lin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O found a line of text containing no spaces (other than quo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 spaces), so the line could not be just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NO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RNO -- Can't reduce margi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.NOTE  command occurred after the margins were set to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revent the .NOTE command from reducing margins by 5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rgins can't be reduced to less than 16 characters/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RNO -- Character already defined as fl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ttempting to enable a character as a flag you have us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same character as a previous  .FLAGS  command.   The 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may  not be used as 2 different flags.  You must 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de which flag you want and either disable the  previous 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 a  .NO FLAGS command, or use a different character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RNO -- Character specified is not special fl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have  attempted to disable an individual special flag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lag character you specified was not previously defined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special flag in a .FLAGS SPECIA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RNO -- Command string syntax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have  entered  a command string in a format that RNO ca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cipher.  The general form of the RNO command string is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cumentfile,Tocfile=Inputfile/Switch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witches  or  Tocfile  may be omitted, but the other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t be specified.  See the section RNO COMMAND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RNO -- Extraneous chars in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 or more extraneous characters appear after a legal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efore the next command.  These  are  either  typograph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or you used the command improperly.  The command is ex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ted in eith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 RNO -- Illegal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ssage encompasses a large range of errors.  The follow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g is a partial listing of the commands which can be illegal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.END FOOTNOTE if no .FOOTNOTE command preceeds i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.END LIST if no .LIST command preceeds it or if th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greater than 5 or less than 0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.END LITERAL if no .LITERAL command preceeds i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.END NOTE if no .NOTE command preceeds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 RNO -- Illegal command after .LOCK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d .LOCK at the head of the document and subsequent il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l commands were encountered.  You  can  probably  ignor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 message if your document is satisfactory.  The inclu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.LOCK command was designed  to  exclude  the  stat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are now illeg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  RNO -- Illegal command after a .TEXT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probably  forgot to end the text section with an .END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NO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  RNO -- Illegal command during foot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probably  forgot  to include an .END FOOTNOTE statemen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of your footnote.  You should be aware that  stat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hange the overall page format are forbidden during foo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.  RNO -- Illegal command during 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probably forgot to end your note with an .END NOT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  RNO -- Illegal flag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special characters may be used as flags.  This includes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^ !  " # $ % &amp; ' ( ) * = [ ] { } ~ + ` | &lt; &gt; ?  _ \ / , 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 numbers or letters may be used as fla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  RNO -- Input file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ad error has occurred on an input file.  One of the follow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g conditions may exist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The  file  contains a line of text with more than 512 cha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ers.  You should edit the file and shorten all such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s to less than 512 characte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A  problem  exists with a physical device (e.g.  device cy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ed down)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The file is corrupted or the format is wrong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The file is a nonsource file.  (Object file, etc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6.  RNO -- Input file open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  system,  while attempting to open an input file,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tected an error.  One of the following conditions may exis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The user directory file is protected against an ope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A problem exists with the physical devic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The volume is not mount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The specified file directory does not exis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E)  The file does not exist as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7.  RNO -- Input file specification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error  exists in the input file specification.  Corr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cation and re-enter th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8.  RNO -- Insufficient dynamic mem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of the following commands filled up the dynamic memory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.FOOTNO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.TE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.DEFINE ESCAPE - perman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.DEFINE SUBSTITUTE - perman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E)  .INDEX - perman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index  entries, escape sequences, and substitutions redu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memory permenantly until the end of the  current  doc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 while footnotes and .TEXT only use it temporarily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many substitutions or use .INDEX frequently you must 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 on these statements.  If it occurred during a footno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XT you can  reduce  the  amount  of  text  before  the  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NO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.   Instead  of  .TEXT and .END TEXT use .TEST PAG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ST TEXT.  If you are currently using the non  overlaid  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on of RNO switch to the overlaid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.  RNO -- Internal error - Contact your system mana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ssage  is  caused  by  an  internal program erro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never get this message.  If you get this message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ystem  manager.   This  indicates that RNO is not wor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and should be fixed.  It is  also  possible  that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a hardware malfunction if the same version of RNO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on the same identical text.  Identical means no change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!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0.  RNO -- Maximum list level excee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ttempted to create more than 6 nested lists. 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ssued the command .LIST more than 6 times without any .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 statements.  The 7'th and subsequent .LIST stateme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1.  RNO -- Missing parame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requires a parameter.  Look up the command and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arameter to th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2.  RNO -- Missing right braces in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of the following errors have been made: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You  forgot  to close a fraction with a right brace }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right braces must be the same a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ft braces in all fraction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The fraction was too wide to fit on the current line and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verflowed to the next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3.  RNO -- Output file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rite error has occurred on the output file.  One of the fo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wing conditions exists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The device is full or is write protected.  The hardware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ail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The user does not have write access privileg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4.  RNO -- Output file open fail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 system, while attempting to open the output file,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tected an error.  One of the following conditions may exist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The user's directory file is protected against an ope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A problem exists with the physical devic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The volume is not mount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The specified file directory does not exis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E)  The device is full of write prot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5.  RNO -- Output file specification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error exists in the output file specification.  Corr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cation and re-enter th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NO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6.  RNO -- Permanent footnote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specified a permanent footnote, while a footnote was pen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for the current output page.  You must specify the  perma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 footnote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7.  RNO -- Symbol already defin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one of the following erro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.DEFINE  ESCAPE - The escape sequence you ar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 is already  defined.   Either  change  the 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ame, or .RESET ESCAP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.DEFINE  SUBSTITUTE - The substitution name or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already been defined.  You  must  change  the  name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RESET SUBSTITU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8.  RNO -- Syntax error in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have incorrectly formatted a fraction.  Fractions are f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tted as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{Numerator}/{Denominator}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have made one of the following mistak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There  are  extraneous characters between the numerat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nominator.   For  example  the  following  is  an  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}/Denominat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You  have  started  a numerator or denominator with a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race } when you should use a left brace {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You  have omitted the slash / between the numerator and d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minator.  The following expression is an example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rror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{Numerator}{Denominator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9.  RNO -- Too many nested fra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quation  flag  has been engaged, and an attempt to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ctions has been made using the braces { }.  Too  many  fr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  have  been nested on top of one another.  For exampl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input the following expression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{{A}/{B}}/{Denominator}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nested fractions up to a depth of 2.  When the n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s a depth of 6 the equation formatting may fail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tion on EQUATION FORMA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0.  RNO -- Too many nested .R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 than  5  nested levels of .REQUEST have been foun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at the original file contained  a  .REQ  for  a 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 which contained a .REQ for a third file and so 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.REQ for a sixth file was issued, it was ignored  and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was issued.  To fix this error you must rear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iles to prevent more than 5 input files being in  use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1.  RNO -- Too many nested substitu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 than  3 levels of substitution have been attempte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at the first substitution contained a second, the  s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d  contained  a  third and the third contained a fourth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NO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urth level is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2.  RNO -- Too many tabs spec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aximum  number  of tabs stops you may specify is 32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ed beyond the thirty-second one ar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3.  RNO -- Undefined sustit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ubstitution  flag  ($)  was  followed  by an unrecogn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.  Either you made a typographical error in the  label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wished to print the substitute flag character in the tex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t forgot to preceed it with an Accept flag character(_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4.  RNO -- Unrecognized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probably  misspelled  the  command  or  abbreviation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aware that any input line is considered to begi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command  if  the  first  character  in column 1 is a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.  If you wish to begin a line  of  text  with  a 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 insert  a  space before it to prevent its being conf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ILD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SX-11M MAPPED SYS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du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Use UFD to set up the proper UFDs, if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Select the proper task build file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RNOBLD  Overlay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RNOBLDFCS  Overlayed, resident libra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BIGRNOBLD  Non overlayed, resident FCS libra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RNOIASBLD  IAS overlay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elect  the  options you require by editing the RNPRE.MAC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the conditional $FLORD may be enabled by  delet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icolon.   This  will enter a default set of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the FLORIDA DATA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Edit  the  Task  Build  command file to reflect your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needs.  The Task Build command file contains 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set the default switches, default paper size (for /-FF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underline mode.  If you use lots of index terms or ot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wise make heavy demands on dynamic memory RNO will run f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increasing EXTSK parameter.  The overlayed version has  lo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room for dynamic memory extension and runs nearly as fas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on overlayed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Assem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 @RNO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Build the tas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KB @RNOBLD .....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KB @RNOBLDFCS ..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KB @BIGRNOB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The  final RNO.TSK should be copied to LB:[1,54]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ke it available to all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SX-11M UNMAPPED SYS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 of  unmapped  systems  should  follow  the procedure outli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ped systems, but selecting UICs as appropriate.  File RNOBLD.CM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o be edited to delete the /MM switch and to change the PAR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ve to match system requir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SX-11D/I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 of  RSX-11D/IAS should follow the procedure outlined for us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X-11M Mapped systems.  Since the conventions  for  source  and 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ILDING RUN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are installation dependent, all .CMD and .ODL files should be e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d  accordingly.   Additionally,  RSX-11D/IAS   users   should  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OBLD.CMD  to change the /MM switch to /MU and to change the PAR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ve as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IAS users may use command file RNOIAS.CMD to assemb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 RUNOFF.  The command file contains parameters to set  the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es, default paper size (for /-FF) and default underline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X/VMS us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must be built under compatibility mode using MCR.  Th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ds ar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CR MAC @RNOAS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CR TKB @RNOB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 the 11-M proceedure should be used.  The final RNO.EXE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pied to SYS$SYSTEM with W:r protection if all users are to be 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it via the $ MCR RNO command.  For convenience the following sy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l may be defined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$ RNO :== MCR R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makes RNO work with the same commands as on an 11/M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RNO uses the SOB instruction.  If your machine (11/2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10) doesn't  have  this  instruction  it  may  be  simulat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PRE.MAC file.  Since almost every PDP-11 has this instruction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not have to worry about this.  In addition the prefix file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ymbol $FLORD to define a set of default escape sequences for the Fl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da data printer.  If you wish to define your own internal set  of 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ult escape sequences the default table is in routine IN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BUFFER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 maximum  input line is currently set to 512 characters.  If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o short you may redefine the symbol IBFSZ in RNPRE.MAC.  You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ware  that  if you do this the program will grow in size at the exp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 dynamic memory.  The maximum output line  is  256.   characters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 is  not  correct  you  may redefine it by changing symbol OBFSZ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NPRE.MAC.  This should only be necessary if you need shorter  line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ass to another program, or if you need longer lines in conjun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/-CR switch.  Normally each line of printed text will occupy 1  ou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ut  record, unless you have a large number of imbedded escape sequ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ich cause it to grow beyond 256.  If it is longer than 256 it is 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o several records.  This causes no problems as long as you do no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/-CR.  If you need to print more than 150 characters on a line  and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use  /UL:S  or /UL:L the underline buffer size may not be adequat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current definition is symbol ULNSZ found in RNPRE.MA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EFFICI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 overlay  structure places all of the commonly used routine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yphenation routine in  the  same  overlay.   The  .LIST,.LIST  ELE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CHAPTER,  .APPENDIX,  .NOTE,  .HEADER  LEVEL commands are in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verlay.  The least used commands such as .STYLE, .LAYOUT, .DISPLAY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  a third overlay.  This structure should be only slightly slow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 non overlaid program, and it contains  a  maximum  of  dynamic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pace  (16+  Kbytes).   With  this document the non overlaid version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ILDING RUN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nly about 10% slower.  Anyone contemplating using the  SUBSTITUTE 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nds,  or  indexing will probably need the overlaid version.  If no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xing is done, and a limited number of escape sequences, and  substit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ions  are  defined,  the non overlaid version will also probably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job.  One way of increasing the efficiency of RUNOFF is to turn off  a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hyphenation.  This will prevent excessive overlay switching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liminating some code.  If you still want autohyphenation for most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you  can  still  achieve greater efficiency by turning it off only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cessing lists with many items.  For this document turning off hyph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ation  only  decreased  the time by about 6%.  One more way to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fficiency is to increase the the task extension.  This only has an  e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ect  if  large  amounts  of  dynamic memory are used.  Large footno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arge .TEXT sections, or many large definitions may make this option n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essary.   In  general most users will find existing dynamic memory a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qu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program  has  been successfully run on RSX-11M, VAX/V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AS systems.  It has not been tried on  unmapped  syste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has  1  major  known bug.  Indirect command files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as input to RUNOFF when executing on IAS.  They work 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RSX or VMS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 is a list of RUNOFF's special characters.  To appear in the te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ust be preceeded by the underscore  character  (itself  a 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UPPERCASE shift or LOCK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LOWERCASE shift or UNLOCK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CAPITALIZE word flag character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SPACE character (non expandable or quoted spa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HYPHENATE specify or temporary autohyphenate disable.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amp; UNDERLINE the following character or ^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 ACCEPT the following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OVERSTRIKE the previous char by the next char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SUBSTITUTE defined text for abbreviation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REAK text with no spac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EQUATION flag  1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EQUATION flag  2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 footnote -------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Only becomes a special character if the FLAG is enga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OF COMMANDS (ALPHABE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dicates the command causes a line BREA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Indicates a command forbidden during a FOOTNO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Indicates the default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 Indicates not available in D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                               Abbreviation   O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                                      ------------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[title] . . . . . . . . . . . . . . AX  . . . . . 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HYPHENATE  . . . . . . . . . . . . . . . AH  . . . . .   $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PARAGRAPH  . . . . . . . . . . . . . . . AP 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UBTITLE . . . . . . . . . . . . . . . . AST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ITLE  . . . . . . . . . . . . . . . . . AT  . . . . .   $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AR  . . . . . . . . . . . . . . . . . 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[-space] . . . . . . . . . . . . . . . B . . . . . .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 . . . . . . . . . . . . . . . . . . . BR  . . . . .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[LINE][+-n] . . . . . . . . . . . . . C [LINE]  . .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TEXT [+-n]  . . . . . . . . . . . . . C TEXT  . . .  *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E [+-n] . . . . . . . . . . . . . . . . C . . . . . .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[title]  . . . . . . . . . . . . . . CH  . . . . . 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LAYOUT [code][,spacing]  . . . . . . CHLO  . . . .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[comment text] . . . . . . . . . . .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ESCAPE escape definition  . . . . . . . . . . . . .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SUBSTITUTE /label/text  . . . . . . . . . . . . . .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BAR  . . . . . . . . . . . . . . . . DBB . . . . . 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ESCAPE . . . . . . . . . . . . . . . DES . . . . . 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EQUATION . . . . . . . . . . . . . . DEQ . . . . . 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HYPHENATION  . . . . . . . . . . . . DH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INDEXING . . . . . . . . . . . . . . D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TABS . . . . . . . . . . . . . . . . DTB . . . . . 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TOC  . . . . . . . . . . . . . . . . DT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OVERSTRIKING . . . . . . . . . . . . DO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UNDERLINING  . . . . . . . . . . . . D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PPENDIX ["pre",][form][,"post"] . . DAX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CHAPTER ["pre",][form][,"post"]  . . DCH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ELEMENTS ["pre",][form][,"post"] . . DLE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LEVELS [f1],[f2],... . . . . . . . . DHL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NUMBER ["pre",][form][,"post"] . . . DNM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SUBPAGE [form] . . . . . . . . . . . DSP . . . . . 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m = D,LU,LL,LM,RU,RL,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NDEX [title] . . . . . . . . . . . . . . DX  . . . . .  *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IPSES . . . . . . . . . . . . . . . . . . . . . . . . .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BAR . . . . . . . . . . . . . . . . . EBB . . . . . 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ESCAPE  . . . . . . . . . . . . . . . ESC . . . . .    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EQUATION n  . . . . . . . . . . . . . EEQ . . . . .    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HYPHENATION . . . . . . . . . . . . . EHY . . . . . 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INDEXING  . . . . . . . . . . . . . . EIX . . . . . 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 OF COMMANDS (ALPHABETIC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LEVELS [+-out],[+-toc]  . . . . . . . . . . . . . .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ABS  . . . . . . . . . . . . . . . . ETB . . . . .    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OC . . . . . . . . . . . . . . . . . ETC . . . . . 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OVERSTRIKING  . . . . . . . . . . . . EOV . . . . . 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SUBSTITUTION  . . . . . . . . . . . . . . . . . . . 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UNDERLINING . . . . . . . . . . . . . EUN . . . . . 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BAR  . . . . . . . . . . . . . . . . . . E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CENTER . . . . . . . . . . . . . . . . . ECN . . . . . 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FOOTNOTE . . . . . . . . . . . . . . . . EF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 aaa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LIST [space] . . . . . . . . . . . . . . ELS . . . . . 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LITERAL  . . . . . . . . . . . . . . . . EL  . . . . . 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NOTE . . . . . . . . . . . . . . . . . . EN  . . . . . 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UBPAGE  . . . . . . . . . . . . . . . . ES  . . . . . 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TEXT . . . . . . . . . . . . . . . . . . ETX . . . . .  *$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[space] . . . . . . . . . . . . . . . FG  . . . . . 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DEFERRED [space]  . . . . . . . . . . FGD . . . . . 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. . . . . . . . . . . . . . . . . . . . F . . . . . . 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TLE  . . . . . . . . . . . . . . . . FT 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ACCEPT [new flag]  . . . . . . . . . . FL ACCEPT . . 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[ALL]  . . . . . . . . . . . . . . . . FL [ALL] 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BREAK [new flag] . . . . . . . . . . . FL BREAK 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CAPITALIZE [new flag]  . . . . . . . . FL CAPITALIZE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CONTROL [new flag] . . . . . . . . . . FL CONTROL  . 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ESCAPE [new flag]  . . . . . . . . . . FL ESCAPE . .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EQUATION . . . . . . . . . . . . . . . FL EQUATION . 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HYPHENATE [new flag] . . . . . . . . . FL HYPHENATE 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INDEX [new flag] . . . . . . . . . . . FL INDEX 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LOWERCASE [new flag] . . . . . . . . . FL LOWERCASE  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OVERSTRIKE [new flag]  . . . . . . . . FL OVERSTRIKE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SUBSTITUTE [new flag]  . . . . . . . . FL SUBSTITUTE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UNDERLINE [new flag] . . . . . . . . . FL UNDERLINE  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UPPERCASE [new flag] . . . . . . . . . FL UPPERCASE  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 . . . . . . . . . . . . . . . . . . FN  . . . . .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 SPACING [n] . . . . . . . . . . . . . . . . . . . . . 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. . . . . . . . . . . . . . . . . . . HD  . . . . . 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EVEL [+-level] [title] . . . . . . . HL  . . . . . 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OWER . . . . . . . . . . . . . . . . . .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MIXED . . . . . . . . . . . . . . . . . . . . . . . 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NO PAGE . . . . . . . . . . . . . . . . . . . . . .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PAGE  . . . . . . . . . . . . . . . . . . . . . . .   $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SPACING [spacing] . . . . . . . . . . . . . . . . . 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UPPER . . . . . . . . . . . . . . . . . . . . . . .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aa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aaa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TEST PAGE n  . . . . . . . . . . . ITP . . . . .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TEST TEXT n  . . . . . . . . . . . ITT . . . . .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[-n]  . . . . . . . . . . . . . . . . I . . . . . .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VELS [-l],[-r]  . . . . . . . . . . . . . . . . .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entry  . . . . . . . . . . . . . . . .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Y  . . . . . . . . . . . . . . . . . . J . . . . . . 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[code] [,spacing] . . . . . . . . . . LO  . . . . . 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=all at top 1-7=Header top,number bott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 OF COMMANDS (ALPHABETIC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=default 1=C 2=LR,C 3=L,C 4=L,R 5=C,R 6=C,LR 7=R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[+-n]  . . . . . . . . . . . . . LM  . . . . .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. . . . . . . . . . . . . . . . . . . . LS  . . . . . 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ELEMENT text  . . . . . . . . . . . . . LE  . . . . . 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 . . . . . . . . . . . . . . . . . . LT  . . . . .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. . . . . . . . . . . . . . . . . . . . . . . . . . .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 . . . . . . . . . . . . . . . . . 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HYPHENATE . . . . . . . . . . . . . . NAH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PARAGRAPH . . . . . . . . . . . . . . NAP . . . . . 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SUBTITLE  . . . . . . . . . . . . . . NAST  . . . . 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TITLE . . . . . . . . . . . . . . . . NAT . . . . .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LLIPSES  . . . . . . . . . . . . . . . . . . . . . . .   $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ILL  . . . . . . . . . . . . . . . . . . NF  . . . . .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[flag name] . . . . . . . . . . . . NFL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HALF SPACING  . . . . . . . . . . . . . . . . . . . . .    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JUSTIFY . . . . . . . . . . . . . . . . . N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GING  . . . . . . . . . . . . . . . . . NPA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NUMBER  . . . . . . . . . . . . . . . . . NNM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NUMBER CHAPTER  . . . . . . . . . . . . . . . . . . . .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SPACE . . . . . . . . . . . . . . . . . . N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TITLE . . . . . . . . . . . . . . . . . . . . . . . . .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. . . . . . . . . . . . . . . . . . . . N . . . . . . 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PPENDIX [+-n]  . . . . . . . . . . . NMAX 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CHAPTER [+-n] . . . . . . . . . . . . NMCH  . . . . 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LEVEL [+-n1],....,[+-n6]  . . . . . . NMLV 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LIST [+-n]  . . . . . . . . . . . . . NPLS 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[PAGE] [+-n]  . . . . . . . . . . . . NMPG  . . . . 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SUBPAGE [+-n] . . . . . . . . . . . . NMSPG . . . .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 . . . . . . . . . . . . . . . . . . . PG  . . . . . 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SIZE [+-h],[+-w],[+-l],[+-t],[s]  . . . PS 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SIZE [+-h],[+-w],[+-l],[+-t],[s] . . . PS 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. . . . . . . . . . . . . . . . . . . PA 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[-n],[v],[t] . . . . . . . . . . . P . . . . . . 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. . . . . . . . . . . . . . . . . . . PR  . . . . . 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FOOTNOTE . . . . . . . . . . . . . PFN . . . . .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NDEX  . . . . . . . . . . . . . . . . PX  . . . . .  *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ESCAPE . . . . . . . . . . . . . . . . . . . . . . .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SUBSTITUTE . . . . . . . . . . . . . . . . . . . . .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'file spec'  . . . . . . . . . . . . REQ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[+-indent] . . . . . . . . . . . . . . R .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[+-n] . . . . . . . . . . . . . RM  . . . . .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OC text  . . . . . . . . . . . . . . . ST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RAGRAPH [-n],[v],[t] . . . . . . . . . STP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[lines] . . . . . . . . . . . . . . . . S . . . . . .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[s]  . . . . . . . . . . . . . . . . SP 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CHAPTER [n1],...,[n5]  . . . . . . . . STCH  . . . . 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-3 = spacing, 4,5=indent (-1 centered,-2 right ju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HEADERS [n1],...,[n9]  . . . . . . . . STHL  . . . . 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ine,CAPS,Cap,number,center,skip before,after,test,ind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AGE  . . . . . . . . . . . . . . . . . . SPG . . . . . 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[subtitle]  . . . . . . . . . . . . ST  . . . . .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LEFT . . . . . . . . . . . . . . . . . . . . . . . . .   $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RIGHT  . . . . . . . . . . . . . . . . . . . . . . . .   $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 OF COMMANDS (ALPHABETIC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STOPS [+-n1,n2...] . . . . . . . . . . . TS 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PAGE n  . . . . . . . . . . . . . . . . TP  . . . . . 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TEXT n  . . . . . . . . . . . . . . . . TT  . . . . .  *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. . . . . . . . . . . . . . . . . . . . TX  . . . . .  *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[title]  . . . . . . . . . . . . . . . T . . . . . . 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MARGIN [+-n] . . . . . . . . . . . . . . TM  . . . . .  *$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SPACES . . . . . . . . . . . . . . . . . . . . .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NO SPACES  . . . . . . . . . . . . . . . . . . .   $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 . . . . . . . . . . . . . . . . . UC  . . . . . 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NT aaaa . . . . . . . . . . . . . . . . . . . . . . .  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 STAND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                Standard equiva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                       ------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                           END LIT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                            ENABLE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HENATION                   ENABLE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                           LIT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C                           NO FLAGS CAPITAL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H                           NO FLAGS HYPHE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HY                           DISABLE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M                            NUMBER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HYPHENATION                DISABLE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                            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TL                        SUB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 to the non standard commands and the commands marked 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in DSR some commands have additional functions  not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DSR.   The  permanent  margins are not available in DSR and the TO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s parameters for .PAGE SIZE will not be recognized when tr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rting  text  to  DSR.   The  layout  codes  4-7  are not in DS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/post headers in the .DISPLAY NUMBER, .DISPLAY CHAPTER, and, .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 are  not available in DSR.  The indentation for the .NOT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is slightly different from DSR.  The parameter for the .CENTER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 is  non standard.  Other than these exceptions this version of R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a superset of other versions of RNO and a subset of DS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umber of features have been added to support special printers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 require that the printer respond to specific special  code  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ences or escape sequences.  Three general commands are invol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.HALF  SPACING requires an escape sequence to move the paper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1/2 line.  The escape sequence must be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SC 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.FLAGS  EQUATION needs the escape sequence ESC U for mov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 up.  In addition it need the ability to backspace via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S  code  and  the escape sequence ESC D to move the paper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/2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.FLAGS ESCAPE may be used to enable a variety of special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s.  The following escape sequences permanently 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RNO  is  built  by  enabling the line defining the sym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FLORD  found  in  RNPRE.for  Florida   data   printers. 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nwriter  model 5515/25 and various Diablo models, enab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$DIAB.  The following escape sequences will then be av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labl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^&gt;  Causes  the text to be shifted up 1/2 space for wr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perscripts, or cancelling subscript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^&lt;  Shifts the text down 1/2 space for writing subsript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celling superscripts This escape sequence conflict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APITALIZE FLAG if the flag is enabled.  If the fla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abled, it  takes  precedence  over  the  escape 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initio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^( Causes the text to shift up 1 whole lin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^) Shifts text down 1 whol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NT SELECTION for FLORIDA DATA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)  ^n  Where  n is a number between 1 and 9 selects a font.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currently a 10 pitch ROMAN font and 8 will be GREEK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al symbol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DOW PRINT for FLORIDA DATA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)  ^* Begins shadow printing for boldface text.  Th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s at the end of a line or  until  turned  off  which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es firs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G)  \*  End  shadow  print If .FLAGS SPECIAL * is used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y boldface 1 character by preceeding it with *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ONGATED PRINT for FLORIDA DATA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H)  ^= Begin elongated double width printing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)  \= End elongated print.  If FLAGS SPECIAL = is used, the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occurrence of = will  elongate  only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llowing i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PHICS MODE for DIABLO/SPINWRITER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J)  ^!  Begin graphics mod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K)  \!  End graphics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 are the .DEFINE ESCAPE statement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ermanently defined sequ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PRINTER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.DEFINE ESCAPE "^" VSP 1, 33, "U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.DEFINE ESCAPE "^&gt;" VSP -1, 33, "D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.DEFINE ESCAPE "^(" VSP -2, 33, 1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.DEFINE ESCAPE "^)" VSP 2, 1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E)  .DEFINE ESCAPE "^1", 33, 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F)  .DEFINE ESCAPE "^2", 33, 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G)  .DEFINE ESCAPE "^3", 33, 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H)  .DEFINE ESCAPE "^4", 33, 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I)  .DEFINE ESCAPE "^5", 33, 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J)  .DEFINE ESCAPE "^8", 33, 9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K)  .DEFINE ESCAPE "^*", LCK, CHR, 33, "W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L)  .DEFINE ESCAPE "\*", LCK, CHR, 33, "&amp;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M)  .DEFINE ESCAPE "^=", LCK, CHR, HSP, 2, PSP, 1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N)  .DEFINE ESCAPE "\=", LCK, CHR, HSP, 1, PSP, 17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O)  .DEFINE ESCAPE "^!", LCK, 33, "3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P)  .DEFINE ESCAPE "\!", LCK, 33, "4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RUNOFF commands appear in upper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character 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HYPHENATE  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PARAGRAPH  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UBTITLE 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ITLE   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AR  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  .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  . . . . . . . . . . . . . . . . . . . . . . . . . . . . .  6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 . 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information 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LINE  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TEXT  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E  . .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  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LAYOUT 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MAT 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tring 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FORMATTING 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MODE SETTING 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PAGE FORMATTING  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  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/ Reset 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ESCAPE  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SUBSTITUTE  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BAR  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EQUATION 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ESCAPE 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HYPHENATION  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OVERSTRIKING 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SUBSTITUTION 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TABS 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TOC  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UNDERLINING  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PPENDIX 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CHAPTER  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ELEMENTS 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LEVELS 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NUMBER 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SUBPAGE  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NDEX  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IPSES  .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/ Disable 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BAR 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EQUATION  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ESCAPE  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HYPHENATION 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INDEXING  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LEVELS  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OVERSTRIKING  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SUBSTITUTION  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ABS  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OC  .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UNDERLINING 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BAR   .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CENTER 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FOOTNOTE 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LIST  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LITERAL  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NOTE  . .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UBPAGE  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TEXT  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TOC   . . . .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   . . .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  . . . . . . . . . . . . . . . . . . . . . . . . . . 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DEFERRED  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n 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pecifications  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 . . . . . . . . . . . . . . . . . . . . . . . . . . . . . . 34,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ing of text  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TLE  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  . .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ACCEPT 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ALL   .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BREAK  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CAPITALIZE 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CONTROL  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EQUATION 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ESCAPE 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HYPHENATE  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OVERSTRIKE 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SPACE  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SPECIAL  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SUBSTITUTE 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UNDERLINE  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UPPERCASE  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  .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-feeds 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 SPACING 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 .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EVEL 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OWER 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MIXED 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NO PAGE 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PAGE  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SPACING 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UPPER 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henation   . . . . . . . . . . . . . . . . . . . . . .  5, 36, 43,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. . . . .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 . . .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TEST PAGE  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TEST TEXT  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 .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VELS  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. 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ication of text  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Y   . . . . . . . . . . . . . . . . . . . . . . . . . . . . 33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 .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. .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 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. . .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ELEMENT 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  .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s  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 . . 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 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SETTING 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HYPHENATE 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PARAGRAPH 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SUBTITLE  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TITLE 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LLIPSES  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ILL   .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ALL 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BREAK 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CAPITALIZE  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EQUATION  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ESCAPE  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HYPHENATE 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SPECIAL 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SUBSTITUTE  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UNDERLINE 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HALF SPACING  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HEADER  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JUSTIFY 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NUMBER CHAPTER  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ERIOD  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SPACE  .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TITLE 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UMBER 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. . . .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PPENDIX  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CHAPTER 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LEVEL 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LIST  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PAGE  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SUBPAGE 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. .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FORMATTING  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ing 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SIZE   .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SIZE  .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 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setting  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 . .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FOOTNOTE 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NDEX   . . . . . . . . . . . . . . . . . . . . . . . . . . . 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 character  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d Space 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  . .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SUBSTITUTE 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 .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shift  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.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OC  . . . .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RAGRAPH  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 . .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 Format 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 . . . . . . . . . . . . . . . . . . . . . . . . . . . . . . 6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  . .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  . . . . . . . . . . . . . . . . . . . . . . .  8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ing 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 . .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CHAPTER  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HEADERS  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AGE  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 character 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LEFT 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RIGHT  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STOPS  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  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PAGE n  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TEXT  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. . 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 . . . . . . . . . . . . . . . . . . . . . . . . . . . . .  6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C   . . . . . .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MARGIN  .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NO SPACES  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SPACES 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ing   . . . . . . . . . . . . . . . . . . . . . . . . . . . 5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 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NT   . . . . . . . . . . . .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spacing 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