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Directory Utility (S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ell Oil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2-Apr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D -- Sort Directory Utility  (Version 6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is a RSX-11 utility that sorts a  user  file  directory  (UF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utputs it to a file or to the user's terminal.  SRD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les by date and by parts of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[outfile [/switches] = ] [infile]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fields are optional.  The "outfile" and the  "in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ny  file specifications in standard RSX format. 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l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file         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:         SY0:            SY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:            (current)       (curr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      DIRECTORY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:       .LST           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, if no  output  specification  is  given,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vice is "TI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 can  be  used  in  the  input  UIC  specification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LP:=[100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(on the line printer) all user file directories  that  be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roup  100.   During  a wild-card UIC scan, a directory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name", "filetype", and "version" fields  of  the  "in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an  be  used to select specific sets of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("*") can be used in any of these fiel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files in the current UIC that have a filetype of ".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also be selected by using wild characters in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iletype  fields  of  the  "infile"  specification.   The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can be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match zero or more  character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   match one character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(same as "-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            (same as 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ield of "M*" specifies all  files  with  "M"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 character   in   the   name.   In  contrast, 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"M" matches only those files that have 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.   Thus,  the  pattern  "M*"  matches  a  file  with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PGM", while the pattern "M" does not.  Note that the  file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sion fields are wildcard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M---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pecifies all files with names that  start  with  "M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characters in the second, third, and fourth posi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"X" in the fifth position.  The "*" matches  everyth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character  "*"  can  be  used  anywhere  in  the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fields:  at the beginning, intermediate, or end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A*E?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ll files with names that start with  an  "A",  h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characters  (including  zero),  and  then  have  an "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single character, and then a "G".   The  res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 single-command combination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AE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A-E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A--E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A---E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A----E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A-----E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*PG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selects  all  files  having  "PGD"  anywher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such as PGD.MAC, PGDATA.MAC, or BIGPGDBLD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is specified, it has  the  usual  meaning:   -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,  0  for  highest, any other number is itself.  Th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*") specifies all versions.   If  "n"  is  omitted,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 upon  whether  the  processor  switch  /CM  is 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r not.  If it is not, the default  is  the  wildc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ions.  If the processor switch is present, the default i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ighest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ptions  can  be   used   following   either   the   "out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or the "infile" specification or both.  Th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into four categories:  output form switches  (/TB,  /BR,  /L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U,  /SP,  /CM,  /ID), sort switches (SN, ST, SV, DN, DT, DV, S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witches (/NE, /NV, /OV, /HV, /RD, /CD,  /DA,  /BE,  /A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, /LO, /MU), and maintenance switches (/SD, /DE, /PU, /W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SRD TI:DIRECTORY.LST/-SP=SY:*.*;*/SN:ST:SV/BR/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 must read the entire directory into memory before  sorting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ze  of its buffer can be increased by installing SR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.  On an  RSX-11M  system,  SRD  will  try  expand 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.   If it cannot fit the entire directory in memory, S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a warning message and do the directory in  chunks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  will  be  sorted  separately, however.  A write-bac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 in this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OR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OUTPUT     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 SRD  to  spool  the  output 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/-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output form  switches  described  be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mutually  incompatible;  no more than one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 o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    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witch  causes  the  current  version  of  SRD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UMMARY LINE (TOTAL BLOCKS) FOR SELECTED FILES     /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SRD to a header line and a  trailer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ach directory.  The header line identifies the UI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date;  the  trailer  shows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used and allocated for the selected files,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 selected, and the total  number  of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NAMES OF SELECTED FILES     /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header and trailer lines for each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  (including type and version) of each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LISTING     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 to  the  header  and  trailer  lines 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 the  following  information  is  listed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le name (including type an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File size - blocks used (decim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Symbols for contiguous,  locked,  or  multi-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(C, L, 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Creat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LISTING     /FU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FU switch is similar in function to the /LI switch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ncludes the following information as well in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le I.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File size  -  blocks  used  and  blocks 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cimal valu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reation and revision date and time  and 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(if greater than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Owner U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 subswitch  "n"  specifies  that  maximum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in  the output.  The default is 132.  for a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size for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    /CM[:xxx[:ffff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produces a listing of files in a  form  sui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 command  file.  That is, the output can contain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, a line of the standar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x outfile,listfile=infile.typ;ver,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outfile", "listfile", and "infile" are all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 that  of each of the selected files.  The field "xx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processor name,  as  provided  in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witch  of the /CM switch.  The second subswitch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format of the output line.   This  subswit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any  of the letters "O", "L", "T", "V", and "S"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rder.  The meaning of these lett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    provide "ou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    provide "lis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    provide type for first "in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    provide version number in first "in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   provide second  "infile"  field 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version ";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econd subswitch is not specified, then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or each output line is "infile"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 user  account  contains  only  th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.MAC;10,   SUB1.MAC;7,   SUB2.MAC;2,   SUB2.MAC;3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3.FOR;6, the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SRD MAINBLD.CMD=/CM: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produce file MAINBLD.CMD containing only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 SUB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 SUB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 SU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SRD SUBASM.CMD=S*.MAC/CM::TV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produce file SUBASM.CMD containing only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1,SUB1=SUB1.MAC;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2,SUB2=SUB2.MAC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file could be used in the subsequ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MAC @SU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tring not containing "/", ":", or "=" can be  us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or name.  That is, the processor name ca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@", or it can be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, when the /CM switch is used, the default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"infile"  field  of the command line is ";0"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is explicitly used for the version,  then  the  "V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used  in the second subswitch to avoid dupl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 the output  file,  for  files  that  have 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SWITCHES AND SUB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switches are used as switches and subswitches (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 separated  by  colons).   Any  of the sort switch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first;  the order in which they appear determ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 and  minor  keys for the sort.  The sort keys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(corresponding to sort switches  SN  and  DN)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ype  (ST and DT), and the file version number (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V and DV).  The first switch to appear specifies the 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key;   subsequent  subswitches  specify  sort  key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ing importance.  The default is "/SN:ST:SV".  If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key  is  specified,  the  other  keys  are  still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default ordering.  For example, the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SV" implies "/SV:SN: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SORT BY FILENAME     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witch/subswitch  specifies  an  ascending   sort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 If  first  in the switch/subswitch sequenc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orted by 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SORT BY FILETYPE     /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witch/subswitch  specifies  an  ascending   sort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ype.   If  first  in the switch/subswitch sequenc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orted by typ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SORT BY VERSION NUMBER     /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/subswitch specifies an ascending sort by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 If  first  in  the  switch/subswitch sequenc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orted by ver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SORT BY FILENAME     /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witch/subswitch  specifies  a  descending   sort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 If  first  in the switch/subswitch sequenc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orted by nam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SORT BY FILETYPE     /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witch/subswitch  specifies  a  descending   sort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ype.   If  first  in the switch/subswitch sequenc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orted by typ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SORT BY VERSION NUMBER     /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/subswitch specifies a descending sort by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 If  first  in  the  switch/subswitch sequenc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sorted by vers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ing can be turned off if  the  fil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 listed  or  written  back.   To  specify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ing, use "-" on one any of the  sort  swit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use  /-SR.   If sorting is turned off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to be listed, then they  are  list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that they appear in the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order in which PIP lis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 "INFILE" SELECTION     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the files selected to be  those  that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atch the specified filename/filetype/version 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SRD S*/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all files that do not start  with  "S".   Not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witch  does  not  reverse  the meanings of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switch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    /NV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restricts the listing of file names to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highest (newest) versions.  The default value for "n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VERSION     /OV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restricts the  listing  of  file  names  to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except the "n" highest versions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"n" is 1.  For a given "n", "/OV:n" lists file nam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by "/NV:n", and the files listed are those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 if "/PU:n" w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R SAME VERSION     /HV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n be used to cause SRD to list only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 version  higher or equal to a specified valu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for "n" is 2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SRD /HV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listing of files with version 10(octal)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   This is useful in the case where files are cop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source, and then edited.  SRD  will  produc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any chang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CREATE WORK COPY OF MAST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IP DK3:*.*;100=SY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ater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LIST ALL CHAN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SRD DK3:/HV: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/DA[:dd-mmm-yy]  or  /DA[:ddmmm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specifies selection  of  files  creat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date.   If no date is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 The creation date  is  used  unless  /RD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:     /BE[:dd-mmm-yy][-E]  or  /BE[:ddmmmyy][-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the selection of only  those 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 created  (or  revised)  before the specified dat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s created on the specified date,  the  sub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E"  must  also  be  specified.   If  no date is give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 is used.  If both /BE and  /AF  are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files  created  (or  revised)  between  the  d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he creation date is  used  unless  /RD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:     /AF[:dd-mmm-yy][-E]  or  /AF[:ddmmmyy][-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the selection of only  those 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 created  (or  revised)  after  the specified dat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s created on the specified date,  the  sub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E"  must  also  be  specified.   If  no date is give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 is used.  If both /BE and  /AF  are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files  created  (or  revised)  between  the  dat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he creation date is  used  unless  /RD 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VISION DATE     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ate selection, use the revision date  (if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,  the  creation  date  is  used).   The  switch /-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the switch /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REATION DATE     /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ate selection, use the creation date  (this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).  The switch /-CD is equivalent to the switch /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GUOUS FILES     /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 SRD  to  select  only  files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FILES     /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 SRD  to  select  only  files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HEADER FILES     /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SRD  to  select  only  files  which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 DELETE    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SRD to list the selected files, one a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 with a confirming prompt that asks if the fil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.  The first character of the  response  spec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on to b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(yes)  - 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" (no)   -  Do not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" (go)   -  Delete  the  rest  of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, withou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Q" (quit) -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response is interpreted as "N" (no).  If "G"  (g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entered,  the question "ARE YOU SURE?" is ask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sure  that  it  is  the  proper  response. 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pecified options for selection may be use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SRD MAK*/DA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SRD to select all the files created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with  the  first three characters in the name "MAK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for selectiv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SELECTED FILES     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SRD to delete all  selected  files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,  without prompting.  If the listing is not des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BR switch can be appl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RD /BE:1-JAN-76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SRD to delete all files  created  before  January 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this switch is  not  recommended;   /S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 be   used   instead,   becaus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rmation that it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    /PU[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d to delete all versions of a file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n"  highest  versions.   All  of  the normal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pply.  The user is prompted for  each  file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 as described in the selective delete section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SRD *.MA*/NE/P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SRD to delete all except the highest two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have type not starting with "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ll listing switch can be applied to  any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BACK THE DIRECTORY     /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causes SRD to write the directory  back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ed order specified.  This not only orders th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compresses it as well.  This reduces search time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11 ACP if many files have previously been dele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SRD [100,101]/-BR/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SRD to read the directory [100,101],  sort  it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it back without generating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ccess to the directory is required and Write 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ually due to a protection violation.  In the even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-back  failure,  the  operation  is  attempted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/WB rewrites your directory,  be  sur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have  an  adequate  backup  in case a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EXAMPLE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MAK*/DA/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selective deletion for all files  whose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 with  "MAK",  which have been creat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/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selective deletion of ALL files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/BE:1-JAN-76/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ll files created before 1-Jan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[100,101]/-BR/W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directory [100,101], sort the directory, then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ack.  The individual filenames 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[*,*]*.MAC/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ll UFD's for all the ".MAC" files.  Do  not  li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filenames, but for each directory lis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 (both *.MAC and total) and  the  number  of 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/allocated for the ".MAC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RD [*,*]/TB/BE:1-MAY-79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UFDs, show the number of files (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s  they  occupy)  that were created on or before May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79.  This is handy to use to find old files that migh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gible for being rolled off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.  Summary of SR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F[TER][:dd-mm-yy[-E]]... Select only files created after (or 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-E)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[FORE][:dd-mm-yy[-E]].. Select only files created before (or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-E)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R[IEF].................. List  filenames  and   /TB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D....................... Use creation  date  for  dat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CD...................... (equivalent to /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M[D][:xxx[:OLTVS]]...... List filenames in a form suitable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ile (with processor "xx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[NTIGUOUS]............. Select only files that ar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[TE][:dd-mm-yy]........ Select  only  files   created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[LETE]................. Delete selected files  without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rm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....................... Sort  by  name,  descending  (pos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or sub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T....................... Sort  by  type,  descending  (pos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or sub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V....................... Sort by version, descending  (pos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or sub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U[LL][:n]............... List the directory as with /LI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file id., revision date, owner U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rotec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V[:n]................... Select only files  with  version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or the same a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D[ENT].................. Display SRD version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I[ST]................... List the directory as with /BR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sizes and cre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[CKED]................. Select only files that ar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U[LTIHEADER]............ Select only files with multip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[GATE]................. Select only files that do not mat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infile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V[:n]................... Select only highest "n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[:n]................... Select all but the "n" high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U[RGE][:n].............. Delete all but the "n" highest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D....................... Use revision date for d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RD...................... (equivalent to /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D....................... Selectively list  and  delet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,    with   specific  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N....................... Sort  by  name,  ascending   (pos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 or  subswitch;  default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[OOL].................. Spool output file to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SP[OOL]................. Do not spool outpu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R....................... Sort the file directory  befor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SR...................... Do not sort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....................... Sort  by  type,  ascending   (pos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 or subswitch;  default in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V....................... Sort by version,  ascending  (pos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 or  subswitch;  default in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B....................... List  the  header,  trailer,  and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B....................... Write directory back in sorted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