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RSX F82 SIG TAPE - listed by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1] - Documentation on contents of this tape, inclu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2] - BIGTPC.TSK [and BIGTPC.OBJ] - Program to make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other arbitrary format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20] - John Osudar</w:t>
        <w:tab/>
        <w:tab/>
        <w:t xml:space="preserve">  Latest version of VS: variable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with speed enhancements, and associated VSUTI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34] - Wayne Baisley</w:t>
        <w:tab/>
        <w:t xml:space="preserve">  Paper on "AST's and SST's in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oad overlay routines for SY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oad overlay trace (AUT) and formatter (ATF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35] - Manard Stewart</w:t>
        <w:tab/>
        <w:t xml:space="preserve">  Olympic sized pool for RSX-11M V4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ocumentation for moving some of the crash code from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COM2, gaining about 1/2 K of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36] - Stephen Dover</w:t>
        <w:tab/>
        <w:t xml:space="preserve">  PAC game with revisions since S82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ct on system performance when several copies are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Also saves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37] - Stephen Dover</w:t>
        <w:tab/>
        <w:t xml:space="preserve">  CEN game -- modified from S82 tap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ct on system when two or more copies are runn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40] - Ray Van Tassle</w:t>
        <w:tab/>
        <w:t xml:space="preserve">  Memory-resident disk for 22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s:  random number generator, quicksort, file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01-214] - David Burch</w:t>
        <w:tab/>
        <w:t xml:space="preserve">  Fermilab communication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terprocessor communications via a DR11-W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67] - David Barsky          ENTRY - Full-screen data entr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ed after KED/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3,040] - Michael Oothoudt</w:t>
        <w:tab/>
        <w:t xml:space="preserve">  Sources for FLECS and ALEC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eprocessors for FORTRAN an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20] - Gary Maxwell</w:t>
        <w:tab/>
        <w:t xml:space="preserve">  Updated USGS package; includes late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H - Checkpoint Space Handler - Display &amp; Empty Checkpoi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- Chang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CDAT - Device Databas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 - Get PMD to take a snapshot of a task while it's still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- Who is on system and what are the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C:SVENTOOLS [307,30-37] - Joe Sventek  -  On 2nd BRU backup set=SVEN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release of the complete Software Tool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050] - Charles Spalding      New release of S82 Runoff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00] - Philip Kurjan</w:t>
        <w:tab/>
        <w:t xml:space="preserve">  ACCOUNT -- Accounting program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2; not as comprehensive as KMS accounting, but no SYSG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 -- Plotting program for HP 7220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20] - Donald McCoy</w:t>
        <w:tab/>
        <w:t xml:space="preserve">  Miscellaneous utilities for RSX-11M V4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interuser mail system, CVT (radix converter), Snoopy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, CCL, virtual disks, WHO, OPA, REW (rewind MM:), RNO, SRD,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31] - Stephen Reinier</w:t>
        <w:tab/>
        <w:t xml:space="preserve">  BLP - "BLOOPER" terminal lo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32] - Stephen Reinier</w:t>
        <w:tab/>
        <w:t xml:space="preserve">  DVC - Updating device status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DEV but updating continu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33] - Stephen Reinier</w:t>
        <w:tab/>
        <w:t xml:space="preserve">  RRU - Remote terminal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34] - Stephen Reinier</w:t>
        <w:tab/>
        <w:t xml:space="preserve">  TRM - Terminal status re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35] - Stephen Reinier</w:t>
        <w:tab/>
        <w:t xml:space="preserve">  PTT - Terminal "special effects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T-1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36] - Stephen Reinier</w:t>
        <w:tab/>
        <w:t xml:space="preserve">  RSX CILUS - Program for manipula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211] - Dennis Puls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2 -- Catch-all task designed to do "flying instal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 -- Crashed pool analy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A -- On-line poo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022] - Richard Kirkman       Miscellaneous utility routines for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AL, .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312,315] - Glenn Ever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TPC -- latest version, works on VMS as well as RS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T -- works with I/D space on M+ V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emulator for M and M+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covery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O macro to emulate EDT V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 file truncate and FFL fast FLX utilities.</w:t>
      </w:r>
    </w:p>
    <w:p>
      <w:pPr>
        <w:pStyle w:val="PreformattedText"/>
        <w:bidi w:val="0"/>
        <w:jc w:val="left"/>
        <w:rPr/>
      </w:pPr>
      <w:r>
        <w:rPr/>
        <w:t>[312,322] - Glenn Everhart</w:t>
        <w:tab/>
        <w:t xml:space="preserve">  VEDRV - Virtual disk driver with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per virtual disk unit.  This version has additional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  <w:t>[312,332] - Glenn Everhart</w:t>
        <w:tab/>
        <w:t xml:space="preserve">  SRD revised from S82 tape, with /BK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ert extra blanks before filename (for compatibility with older S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used by postprocessors).</w:t>
      </w:r>
    </w:p>
    <w:p>
      <w:pPr>
        <w:pStyle w:val="PreformattedText"/>
        <w:bidi w:val="0"/>
        <w:jc w:val="left"/>
        <w:rPr/>
      </w:pPr>
      <w:r>
        <w:rPr/>
        <w:t>[312,345] - Glenn Everhart</w:t>
        <w:tab/>
        <w:t xml:space="preserve">  PORTACALC - portable (FORTRAN-based) spre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 calculator program.</w:t>
      </w:r>
    </w:p>
    <w:p>
      <w:pPr>
        <w:pStyle w:val="PreformattedText"/>
        <w:bidi w:val="0"/>
        <w:jc w:val="left"/>
        <w:rPr/>
      </w:pPr>
      <w:r>
        <w:rPr/>
        <w:t>[312,347] - Glenn Everhart        Modifications to 2 memory-resid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, originals on THIS tape also.</w:t>
      </w:r>
    </w:p>
    <w:p>
      <w:pPr>
        <w:pStyle w:val="PreformattedText"/>
        <w:bidi w:val="0"/>
        <w:jc w:val="left"/>
        <w:rPr/>
      </w:pPr>
      <w:r>
        <w:rPr/>
        <w:t>[326,*] - John Jenki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-- spelling checke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-- floppy disk structure analysis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TRMD -- Mastermind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EXT -- Documentation extractor program.</w:t>
      </w:r>
    </w:p>
    <w:p>
      <w:pPr>
        <w:pStyle w:val="PreformattedText"/>
        <w:bidi w:val="0"/>
        <w:jc w:val="left"/>
        <w:rPr/>
      </w:pPr>
      <w:r>
        <w:rPr/>
        <w:t>[330,002] - Frank Keefer</w:t>
        <w:tab/>
        <w:t xml:space="preserve">  FDT - Fortran Symbolic Debugging Tool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for 11M v 4.0, F77 w/ string manipulation features.</w:t>
      </w:r>
    </w:p>
    <w:p>
      <w:pPr>
        <w:pStyle w:val="PreformattedText"/>
        <w:bidi w:val="0"/>
        <w:jc w:val="left"/>
        <w:rPr/>
      </w:pPr>
      <w:r>
        <w:rPr/>
        <w:t>[332,012] - John Clements         RUNOFF -- enhanced, with many DSR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extras; will run on RSX, IAS, or VMS incompatibility mode.</w:t>
      </w:r>
    </w:p>
    <w:p>
      <w:pPr>
        <w:pStyle w:val="PreformattedText"/>
        <w:bidi w:val="0"/>
        <w:jc w:val="left"/>
        <w:rPr/>
      </w:pPr>
      <w:r>
        <w:rPr/>
        <w:t>[332,115] - Jack Lees</w:t>
        <w:tab/>
        <w:tab/>
        <w:t xml:space="preserve">  CAT - Catchall task for MCR.  Imp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special commands, passes line to DCL if not recognized.</w:t>
      </w:r>
    </w:p>
    <w:p>
      <w:pPr>
        <w:pStyle w:val="PreformattedText"/>
        <w:bidi w:val="0"/>
        <w:jc w:val="left"/>
        <w:rPr/>
      </w:pPr>
      <w:r>
        <w:rPr/>
        <w:t>[333,100] - Allen Wat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P file to make CCL either a CLI or catchall under M-Pl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s for TECO and RUN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s on M to M-Plus conversion and SRD from Anaheim Symposi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 to set up SYSMVR.CMD for M-Plus V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setup file for setting up defined keys.</w:t>
      </w:r>
    </w:p>
    <w:p>
      <w:pPr>
        <w:pStyle w:val="PreformattedText"/>
        <w:bidi w:val="0"/>
        <w:jc w:val="left"/>
        <w:rPr/>
      </w:pPr>
      <w:r>
        <w:rPr/>
        <w:t>[333,101] - Allen Watson</w:t>
        <w:tab/>
        <w:t xml:space="preserve">  SRD designed for building as multi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-Plus task, non-overlaid.</w:t>
      </w:r>
    </w:p>
    <w:p>
      <w:pPr>
        <w:pStyle w:val="PreformattedText"/>
        <w:bidi w:val="0"/>
        <w:jc w:val="left"/>
        <w:rPr/>
      </w:pPr>
      <w:r>
        <w:rPr/>
        <w:t>[333,102] - Allen Watson</w:t>
        <w:tab/>
        <w:t xml:space="preserve">  SLP file for unsupported M-Plus V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utility (creates copy of terminal output in a file).</w:t>
      </w:r>
    </w:p>
    <w:p>
      <w:pPr>
        <w:pStyle w:val="PreformattedText"/>
        <w:bidi w:val="0"/>
        <w:jc w:val="left"/>
        <w:rPr/>
      </w:pPr>
      <w:r>
        <w:rPr/>
        <w:t>[333,103] - Allen Watson</w:t>
        <w:tab/>
        <w:t xml:space="preserve">  Utilities in C, TECO macros.</w:t>
      </w:r>
    </w:p>
    <w:p>
      <w:pPr>
        <w:pStyle w:val="PreformattedText"/>
        <w:bidi w:val="0"/>
        <w:jc w:val="left"/>
        <w:rPr/>
      </w:pPr>
      <w:r>
        <w:rPr/>
        <w:t>[333,104] - Allen Watson</w:t>
        <w:tab/>
        <w:t xml:space="preserve">  TMV - Tape move utility, for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-mounted tape forward, backward, rewinding, writin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e marks, etc.</w:t>
      </w:r>
    </w:p>
    <w:p>
      <w:pPr>
        <w:pStyle w:val="PreformattedText"/>
        <w:bidi w:val="0"/>
        <w:jc w:val="left"/>
        <w:rPr/>
      </w:pPr>
      <w:r>
        <w:rPr/>
        <w:t>[334,002] - Scott Snadow</w:t>
        <w:tab/>
        <w:t xml:space="preserve">  Utilities to modify task image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LUN -- change LUN 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TSK -- modify other task option information,</w:t>
      </w:r>
    </w:p>
    <w:p>
      <w:pPr>
        <w:pStyle w:val="PreformattedText"/>
        <w:bidi w:val="0"/>
        <w:jc w:val="left"/>
        <w:rPr/>
      </w:pPr>
      <w:r>
        <w:rPr/>
        <w:t>[343,031-32] - Bruce Mitchell</w:t>
        <w:tab/>
        <w:t xml:space="preserve">  Memory-resident pseudo-disk for 22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>[343,033] - Bruce Mitchell</w:t>
        <w:tab/>
        <w:t xml:space="preserve">  Idle terminal monitor program to log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 terminals.</w:t>
      </w:r>
    </w:p>
    <w:p>
      <w:pPr>
        <w:pStyle w:val="PreformattedText"/>
        <w:bidi w:val="0"/>
        <w:jc w:val="left"/>
        <w:rPr/>
      </w:pPr>
      <w:r>
        <w:rPr/>
        <w:t>[344,*] - Jim Downward</w:t>
        <w:tab/>
        <w:tab/>
        <w:t xml:space="preserve">  KMSKIT Enhancements pkg for RSX-11M V4.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CCL, KMS accounting package, many others.</w:t>
      </w:r>
    </w:p>
    <w:p>
      <w:pPr>
        <w:pStyle w:val="PreformattedText"/>
        <w:bidi w:val="0"/>
        <w:jc w:val="left"/>
        <w:rPr/>
      </w:pPr>
      <w:r>
        <w:rPr/>
        <w:t>[350,050] - Kitty Bethe</w:t>
        <w:tab/>
        <w:tab/>
        <w:t xml:space="preserve">  Miscellaneous troubleshooting ut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D (given file ID, finds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DBLK (finds owner of disk bloc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ZAP (display/modify contents of disk bloc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I (task image compare utilit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100TST (Test program for VT100 featur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command files to do nightly backups, error log listing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350,060] - Ross Amann</w:t>
        <w:tab/>
        <w:tab/>
        <w:t xml:space="preserve">  PSZ - Pgm to create/remove COMMON partitions.</w:t>
      </w:r>
    </w:p>
    <w:p>
      <w:pPr>
        <w:pStyle w:val="PreformattedText"/>
        <w:bidi w:val="0"/>
        <w:jc w:val="left"/>
        <w:rPr/>
      </w:pPr>
      <w:r>
        <w:rPr/>
        <w:t>[350,061] - Ross Amann</w:t>
        <w:tab/>
        <w:tab/>
        <w:t xml:space="preserve">  Re-release of RUNOFF from S81 tape.</w:t>
      </w:r>
    </w:p>
    <w:p>
      <w:pPr>
        <w:pStyle w:val="PreformattedText"/>
        <w:bidi w:val="0"/>
        <w:jc w:val="left"/>
        <w:rPr/>
      </w:pPr>
      <w:r>
        <w:rPr/>
        <w:t>[351,010] - John Lloyd</w:t>
        <w:tab/>
        <w:tab/>
        <w:t xml:space="preserve">  Display top CPU users on VT100 just lik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X.</w:t>
      </w:r>
    </w:p>
    <w:p>
      <w:pPr>
        <w:pStyle w:val="PreformattedText"/>
        <w:bidi w:val="0"/>
        <w:jc w:val="left"/>
        <w:rPr/>
      </w:pPr>
      <w:r>
        <w:rPr/>
        <w:t>[351,020] - Benson Ackerman</w:t>
        <w:tab/>
        <w:t xml:space="preserve">  Complex radix2 FFT and bi-cubic sp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>[351,030] - Brian Nelson</w:t>
        <w:tab/>
        <w:t xml:space="preserve">  WHYTED Text editor for RSX and RSTS.</w:t>
      </w:r>
    </w:p>
    <w:p>
      <w:pPr>
        <w:pStyle w:val="PreformattedText"/>
        <w:bidi w:val="0"/>
        <w:jc w:val="left"/>
        <w:rPr/>
      </w:pPr>
      <w:r>
        <w:rPr/>
        <w:t>[351,040] - Dennis Costello</w:t>
        <w:tab/>
        <w:t xml:space="preserve">  Description of [351,41-51].</w:t>
      </w:r>
    </w:p>
    <w:p>
      <w:pPr>
        <w:pStyle w:val="PreformattedText"/>
        <w:bidi w:val="0"/>
        <w:jc w:val="left"/>
        <w:rPr/>
      </w:pPr>
      <w:r>
        <w:rPr/>
        <w:t>[351,041] - Dennis Costello</w:t>
        <w:tab/>
        <w:t xml:space="preserve">  ATP - Active Task List with priorities.</w:t>
      </w:r>
    </w:p>
    <w:p>
      <w:pPr>
        <w:pStyle w:val="PreformattedText"/>
        <w:bidi w:val="0"/>
        <w:jc w:val="left"/>
        <w:rPr/>
      </w:pPr>
      <w:r>
        <w:rPr/>
        <w:t>[351,042] - Dennis Costello</w:t>
        <w:tab/>
        <w:t xml:space="preserve">  STOP - abort all active tasks at TI:</w:t>
      </w:r>
    </w:p>
    <w:p>
      <w:pPr>
        <w:pStyle w:val="PreformattedText"/>
        <w:bidi w:val="0"/>
        <w:jc w:val="left"/>
        <w:rPr/>
      </w:pPr>
      <w:r>
        <w:rPr/>
        <w:t>[351,043] - Dennis Costello</w:t>
        <w:tab/>
        <w:t xml:space="preserve">  REW - Rewind a magtape.</w:t>
      </w:r>
    </w:p>
    <w:p>
      <w:pPr>
        <w:pStyle w:val="PreformattedText"/>
        <w:bidi w:val="0"/>
        <w:jc w:val="left"/>
        <w:rPr/>
      </w:pPr>
      <w:r>
        <w:rPr/>
        <w:t>[351,044] - Dennis Costello</w:t>
        <w:tab/>
        <w:t xml:space="preserve">  TAPE - show status of tape drive.</w:t>
      </w:r>
    </w:p>
    <w:p>
      <w:pPr>
        <w:pStyle w:val="PreformattedText"/>
        <w:bidi w:val="0"/>
        <w:jc w:val="left"/>
        <w:rPr/>
      </w:pPr>
      <w:r>
        <w:rPr/>
        <w:t>[351,045] - Dennis Costello</w:t>
        <w:tab/>
        <w:t xml:space="preserve">  PRV - Set/Reset terminal privilege.</w:t>
      </w:r>
    </w:p>
    <w:p>
      <w:pPr>
        <w:pStyle w:val="PreformattedText"/>
        <w:bidi w:val="0"/>
        <w:jc w:val="left"/>
        <w:rPr/>
      </w:pPr>
      <w:r>
        <w:rPr/>
        <w:t>[351,046] - Dennis Costello</w:t>
        <w:tab/>
        <w:t xml:space="preserve">  FILEDEF -- Program to set up LUN-to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 for FORTRAN-77 programs which do not specify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PEN statements.</w:t>
      </w:r>
    </w:p>
    <w:p>
      <w:pPr>
        <w:pStyle w:val="PreformattedText"/>
        <w:bidi w:val="0"/>
        <w:jc w:val="left"/>
        <w:rPr/>
      </w:pPr>
      <w:r>
        <w:rPr/>
        <w:t>[351,047] - Dennis Costello</w:t>
        <w:tab/>
        <w:t xml:space="preserve">  BATCH system, with VT: driver and BAT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for RSX-11M V3.2 (should also work on V4.0).</w:t>
      </w:r>
    </w:p>
    <w:p>
      <w:pPr>
        <w:pStyle w:val="PreformattedText"/>
        <w:bidi w:val="0"/>
        <w:jc w:val="left"/>
        <w:rPr/>
      </w:pPr>
      <w:r>
        <w:rPr/>
        <w:t>[351,050] - Dennis Costello</w:t>
        <w:tab/>
        <w:t xml:space="preserve">  Accounting and miscellaneous.</w:t>
      </w:r>
    </w:p>
    <w:p>
      <w:pPr>
        <w:pStyle w:val="PreformattedText"/>
        <w:bidi w:val="0"/>
        <w:jc w:val="left"/>
        <w:rPr/>
      </w:pPr>
      <w:r>
        <w:rPr/>
        <w:t>[351,051] - Dennis Costello</w:t>
        <w:tab/>
        <w:t xml:space="preserve">  UCB - Display UCB, DCB, SCB addresses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  <w:t>[351,070] - Vincent Graham</w:t>
        <w:tab/>
        <w:t xml:space="preserve">  LIST - Program to list files at the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ilename displayed on screen of VT52/VT100/Tektronix scope.</w:t>
      </w:r>
    </w:p>
    <w:p>
      <w:pPr>
        <w:pStyle w:val="PreformattedText"/>
        <w:bidi w:val="0"/>
        <w:jc w:val="left"/>
        <w:rPr/>
      </w:pPr>
      <w:r>
        <w:rPr/>
        <w:t>[351,71-73] - Vincent Graham</w:t>
        <w:tab/>
        <w:t xml:space="preserve">  RSXNET - Program for asynchron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between systems, using a null modem or a dialup line.</w:t>
      </w:r>
    </w:p>
    <w:p>
      <w:pPr>
        <w:pStyle w:val="PreformattedText"/>
        <w:bidi w:val="0"/>
        <w:jc w:val="left"/>
        <w:rPr/>
      </w:pPr>
      <w:r>
        <w:rPr/>
        <w:t>[351,074] - Vincent Graham</w:t>
        <w:tab/>
        <w:t xml:space="preserve">  VTM - Program to format messages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VT100 screen, using all VT100 video attributes.</w:t>
      </w:r>
    </w:p>
    <w:p>
      <w:pPr>
        <w:pStyle w:val="PreformattedText"/>
        <w:bidi w:val="0"/>
        <w:jc w:val="left"/>
        <w:rPr/>
      </w:pPr>
      <w:r>
        <w:rPr/>
        <w:t>[351,075] - Vincent Graham</w:t>
        <w:tab/>
        <w:t xml:space="preserve">  RSXMSG - RSX error message module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message string in a buffer or print it on the terminal.</w:t>
      </w:r>
    </w:p>
    <w:p>
      <w:pPr>
        <w:pStyle w:val="PreformattedText"/>
        <w:bidi w:val="0"/>
        <w:jc w:val="left"/>
        <w:rPr/>
      </w:pPr>
      <w:r>
        <w:rPr/>
        <w:t>[351,076] - Vincent Graham</w:t>
        <w:tab/>
        <w:t xml:space="preserve">  WHO - Program to selectively list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account file.  NOTE:  This is NOT the same WHO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in the KMSKIT.</w:t>
      </w:r>
    </w:p>
    <w:p>
      <w:pPr>
        <w:pStyle w:val="PreformattedText"/>
        <w:bidi w:val="0"/>
        <w:jc w:val="left"/>
        <w:rPr/>
      </w:pPr>
      <w:r>
        <w:rPr/>
        <w:t>[351,077] - Vincent Graham</w:t>
        <w:tab/>
        <w:t xml:space="preserve">  USERS - Program to display list of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logged in to the system.</w:t>
      </w:r>
    </w:p>
    <w:p>
      <w:pPr>
        <w:pStyle w:val="PreformattedText"/>
        <w:bidi w:val="0"/>
        <w:jc w:val="left"/>
        <w:rPr/>
      </w:pPr>
      <w:r>
        <w:rPr/>
        <w:t>[351,110] - J. F. Vibert</w:t>
        <w:tab/>
        <w:t xml:space="preserve">  Database management for biblio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, documentation, etc. in French.</w:t>
      </w:r>
    </w:p>
    <w:p>
      <w:pPr>
        <w:pStyle w:val="PreformattedText"/>
        <w:bidi w:val="0"/>
        <w:jc w:val="left"/>
        <w:rPr/>
      </w:pPr>
      <w:r>
        <w:rPr/>
        <w:t>[351,111] - J. F. Vibert</w:t>
        <w:tab/>
        <w:t xml:space="preserve">  Another implementation of CCL,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ortran, documentation etc. in French.</w:t>
      </w:r>
    </w:p>
    <w:p>
      <w:pPr>
        <w:pStyle w:val="PreformattedText"/>
        <w:bidi w:val="0"/>
        <w:jc w:val="left"/>
        <w:rPr/>
      </w:pPr>
      <w:r>
        <w:rPr/>
        <w:t>[351,120] - Derek Franks</w:t>
        <w:tab/>
        <w:t xml:space="preserve">  Patch to KED for multiuser version on M+.</w:t>
      </w:r>
    </w:p>
    <w:p>
      <w:pPr>
        <w:pStyle w:val="PreformattedText"/>
        <w:bidi w:val="0"/>
        <w:jc w:val="left"/>
        <w:rPr/>
      </w:pPr>
      <w:r>
        <w:rPr/>
        <w:t>[351,130] - Barry Breen           ADVENTURE written in OMSI Pascal.</w:t>
      </w:r>
    </w:p>
    <w:p>
      <w:pPr>
        <w:pStyle w:val="PreformattedText"/>
        <w:bidi w:val="0"/>
        <w:jc w:val="left"/>
        <w:rPr/>
      </w:pPr>
      <w:r>
        <w:rPr/>
        <w:t>[352,002] - Bob Turkelson</w:t>
        <w:tab/>
        <w:t xml:space="preserve">  TALK program V06.00 for communic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th a full duplex terminal driver via an asynchronous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a remote system.</w:t>
      </w:r>
    </w:p>
    <w:p>
      <w:pPr>
        <w:pStyle w:val="PreformattedText"/>
        <w:bidi w:val="0"/>
        <w:jc w:val="left"/>
        <w:rPr/>
      </w:pPr>
      <w:r>
        <w:rPr/>
        <w:t>[352,004] - Bob Turkelson</w:t>
        <w:tab/>
        <w:t xml:space="preserve">  Bob Denny's updated version of SRD.</w:t>
      </w:r>
    </w:p>
    <w:p>
      <w:pPr>
        <w:pStyle w:val="PreformattedText"/>
        <w:bidi w:val="0"/>
        <w:jc w:val="left"/>
        <w:rPr/>
      </w:pPr>
      <w:r>
        <w:rPr/>
        <w:t>[370,130] - Michael LeV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-- FORTRAN cross-referenc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MAC -- macros to make MACRO structured langu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 -- disk fragmentation display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11C program listings for converting between decimal and PDP/VAX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point form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plotting.</w:t>
      </w:r>
    </w:p>
    <w:p>
      <w:pPr>
        <w:pStyle w:val="PreformattedText"/>
        <w:bidi w:val="0"/>
        <w:jc w:val="left"/>
        <w:rPr/>
      </w:pPr>
      <w:r>
        <w:rPr/>
        <w:t>[374,001] - Bob Denny</w:t>
        <w:tab/>
        <w:tab/>
        <w:t xml:space="preserve">  Binary kit and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US C compiler, with debugger, tools, and utilities.</w:t>
      </w:r>
    </w:p>
    <w:p>
      <w:pPr>
        <w:pStyle w:val="PreformattedText"/>
        <w:bidi w:val="0"/>
        <w:jc w:val="left"/>
        <w:rPr/>
      </w:pPr>
      <w:r>
        <w:rPr/>
        <w:t>[374,003] - Bob Denny</w:t>
        <w:tab/>
        <w:tab/>
        <w:t xml:space="preserve">  Loadable XDT for RSX-11M V4.0, with 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nd tested with BL32.</w:t>
      </w:r>
    </w:p>
    <w:p>
      <w:pPr>
        <w:pStyle w:val="PreformattedText"/>
        <w:bidi w:val="0"/>
        <w:jc w:val="left"/>
        <w:rPr/>
      </w:pPr>
      <w:r>
        <w:rPr/>
        <w:t>[374,004] - Bob Denny</w:t>
        <w:tab/>
        <w:tab/>
        <w:t xml:space="preserve">  Virtual disk with error logging support.</w:t>
      </w:r>
    </w:p>
    <w:p>
      <w:pPr>
        <w:pStyle w:val="PreformattedText"/>
        <w:bidi w:val="0"/>
        <w:jc w:val="left"/>
        <w:rPr/>
      </w:pPr>
      <w:r>
        <w:rPr/>
        <w:t>[374,005] - Bob Denny</w:t>
        <w:tab/>
        <w:tab/>
        <w:t xml:space="preserve">  Files-11 Repair tools &amp;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