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  MM   EEEEEEE   MM   MM   OOO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M MMM   EE        MMM MMM   OO   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M MM   EEEEE     MM M MM   OO   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  MM   EE        MM   MM   OO   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  MM   EE        MM   MM   OO   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M   MM   EEEEEEE   MM   MM   OOOOO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:    MONDAY, OCTOBER 11, 1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    Allen Wat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:      11/70 program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JECT:  EDT macro  for  inserting  VT100 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have created an EDT macro for people who would like to inser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 sequences  into  command  files for fancy typeout but d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e know how, or, like me, can't be bothered sometimes to look 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act VT100 escape sequences for doing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cro is stored in [1,5]MODES.EDT.  If you simply copy  it  in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EDTINI.EDT file it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Set up five buffers containing  the  escape  sequences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ering the VT100 display mode.  These buffers are ca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  OF -- turns extra display modes off (back to nor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  BO -- turn on the bold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  UN -- turn on the underscore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  BL -- turn on the blink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  RE -- turn on the reverse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ly the REverse and OFf sequences work on VT100's  wit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vanced  video, but almost all our terminals have advanc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deo.  One exception is the computer room VT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Set up CNTL/M as a macro that will prompt you for  a 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hit CNTL/M you are asked to enter "Mode:  ". 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ter one of the two character  buffer  names  above. 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,  to  insert  the  escape  sequence  for bold,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NTL/M and when prompted, type "BO" and  then  ENTER. 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rect sequence will be inserte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 that once an attribute is set  on,  it  stays  on  for 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ut  to  the terminal, even if the command file exits, so be 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do CNTL/M OF at the end of your comma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s may be combined by simply  using  CNTL/M  twice:   e.g.   b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ink, bold reverse, blink rever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