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- Sor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sort - Sor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[-bdfinrt?uv] [-[bdfinrt?]km1.n1,m2.n2] [-o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all of the  named  files  together  and  wr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 to  the  standard output.  The standar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ed if no file names are supplied;  sort may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sort is ascending in  ASCII  sequenc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entire  line,  with upper and lower cas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.  Up to 10 key fields may be  specifi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ce   of   any   of  'bdfinrt?'  effects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following key field;  if there  are  no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specified, they effect the defau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o' option causes the sorted output to  b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the  named  output  file  instead of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.  The output file may be the same as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b' (blank) option causes leading white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field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d' (dictionary) option sorts in dictionary 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 letters,  digits, and blanks are consi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, all els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f' (fold) option folds all letters into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'-i'  (ignore)  option  causes   all   non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hitespace) characters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k' option selects a field to be  used  as  a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.   Up  to  10 key fields can be specified. 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n order of decreasing significance.  Key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d, beginning with the most significant on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t-equal key is found.  Lines with all keys eq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rther ordered using the entire line as an ASCII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f 'bdfinrt?' may also be specified by a 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at of this is:  '-km1.n1,m2.n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1.n1 = start-of-key position (1st char of th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- Sor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2.n2 = end-of-key position (the char after the key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?  =  of fields to skip, from start of line (0 = 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in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bsence of a "-t" flag, a field is defined a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al  whitespace,  followed  by  one  or  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-whitespace  characters, up to but not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xt whitespac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?  =  of chars to skip, from start-of-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1.n1 if omitted means start-of-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2.n2 if omitted means end-of-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han m2.n2 being omitted, any  of  the  4 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itted  means  0  for  that  number.   Neither of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rs will go past the end-of-line.  It is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a line to have a null key if the start-of-key i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fter the end-of-key, or at end-of-line.  A null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lower than any non-nul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'-b' was specified,  leading  whitespace  is  sk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advancing to the m1/m2 field, but before advanc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n1/n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-n' (numeric) compares by  arithmetic  value.   The 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taken to be a leading signed integer numeric 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nverted to a long integer (32-bits) f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'-r'  (reverse)  option  reverses  the  sense   of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ison from ascending to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-t?' (terminator character) changes the definition o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eld" (see '-k')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of zero or  more  characters  ending  with  the  "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?" character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 - a single character (except backslash) stand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t -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s - space (blan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# - the numeric string "#" is the octal value of the ch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\ - backslash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-u' (unique) option causes only the 1st line of a se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having  equal  keys  to be output.  Only th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are considered in the definition of 'uniq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-v' (verbose) gives elapsed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of key field selec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line is: "ABC DEF        GHI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                   key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k1                     " DEF        GHI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k1                    "DEF        GHI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k1.1                  "EF        GHI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- Sor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k1,2                  "DEF       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k1,1                   ""     (null fiel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k1.0,2.1               " DEF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k1.0,2.1              "DEF        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k0.1,1.3               "BC D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k1.0,2.0               " DEF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k0.5,1.0               ""      (null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line is: "ABC,DEFGHIJ,KL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                   key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,k1                   "DEFGHIJ,KL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,k1,2                 "DEFGHIJ,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,k0.1,0.6             "BC,D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,k1.0,0.10            "DEFGH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annot create temp file"  if  the  required  temporary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be create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annot open" if a file cannot be accessed for read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annot create" if a file cannot be created for wri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ut of space" if the sort runs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essages occur on a fatal error.  Get hel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nic("Cannot reopen temp file.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nic("Empty run.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nic ("Too many keys specified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nic ("Invalid key field format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nic("Unexpected end of file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native" C library currently lacks the ftell() func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, the routine may be used only with the Decus (PDP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 mode)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Conroy -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y Van Tassle - Almost totally re-written. All the swi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, and vastly improved perform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