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SX SIG Tape Distribution - Fall 19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RSX/IAS SIG Symposium Tape from the 1982  Fall  DEC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posium  in  Anaheim.   The  tape contains material submit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community to the SIG at that meet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on this tape are from user submissions.   The  DEC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ff, the RSX/IAS SIG staff, and DEC are all in complete ignor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of the tapes.  No warranty of any kind is implied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 of  these  tapes.   The  programs may or may not be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ed, they may or may not work, they may even crash your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 a  problem  with  the contents of the tape, conta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of the program.  Do not contact DECUS, DEC, or the RSX/IAS S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pe contains over 3000 files requiring 64,200 blocks of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 Since this will fit on a single 2400 foot tape only in BRU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00 bpi, it will be distributed as such.  Because it is  larger 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RK07  disk, it has been split into 2 BRU container files,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 (/BAC:RSXF82) as an RK07 image, and the 2nd (/BAC:SVENTOOLS) a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L02  image  containing  only  Joe  Sventek's  Software  Tools re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5,600 block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[300,1] contains the files documenting the content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.  The following files are presen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F82TPE.DOC contains an abstract of the contents of the tape by U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ALL contains a concatenated list of all the README fil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F82.DIR contains a directory of all the files on the tape (BRU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oduce nice directori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IT.DOC contains guidelines for submissions to the RSX/IAS sig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on.   This  is  MUST  reading  for  everyone who desir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 a program to the SIG tap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F82.DOC has a copy of this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ICSETF82.CMD contains the UFD commands to create all the needed UI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device  XX:   exclusive  of those needed for the Software T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_Set.  Edit it to  match  your  needs  before  using  BR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tape contents.  A word of caution:  under at leas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stances, 11M V4.0 BRU's /UFD switch creates directories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doesn't put anything in them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SX SIG Tape Working Group is continuing to create a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 the  most popular programs from past Sig Tapes.  From this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le to create a "Best of the RSX/IAS Sig Tapes"  tape,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can  keep  updated.   The  problem is how do we determine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ular programs.  If you have taken a program off the  SIG  tap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it,  write me a letter and let me know.  This will at least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.  Let me know about things that did not work also.  Be  sur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me which tape and what u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Jim Neel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SX-IAS SIG Tape Copy Coordin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ughes Research L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011 Malibu Canyon 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libu, California  9026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213) 456-6411 ext. 3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