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IT MORE USEFUL " P O O L   M O N I T O R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OL program, as published in The Multitasker  (ev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tool) requires more than skilled operator to come o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ol-lock.  It is usually  very  dificult  to  disc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, which consumed Pool and forced the system to freeze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e to add a few code and POOL will (at the  system  fa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) display also active tasks and their memmory st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-FEB-81 18:41:30 POOL -- FATAL STATE -- FREE POOL EXHA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0:  IN   MC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0:  IN   F11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2:  OUT  LPP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0:  OUT  QM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4:  IN   TT4</w:t>
        <w:tab/>
        <w:tab/>
        <w:t>- probbably the "POOL CONSUM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0:  IN   PO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OL -- PLEASE, ENTER TASK TO AB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kes system recovery (especially for larger 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more  probbably.   I note, POOL works very good with STS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0 sec pause between the Pool-checks.  Since there  are 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and-typed versions of POOL, I don't include SLP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but example of the part of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MSG:</w:t>
        <w:tab/>
        <w:t>.BYTE</w:t>
        <w:tab/>
        <w:t>7,15,12,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BLKB</w:t>
        <w:tab/>
        <w:t>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BYTE</w:t>
        <w:tab/>
        <w:t>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BLKB</w:t>
        <w:tab/>
        <w:t>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BYTE</w:t>
        <w:tab/>
        <w:t>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ASCII</w:t>
        <w:tab/>
        <w:t>/POOL -- FATAL STATE -- FREE POOL EXHAUSTED/&lt;7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ASCIZ</w:t>
        <w:tab/>
        <w:t>&lt;15&gt;&lt;12&gt;&lt;15&gt;&lt;12&gt;/ACTIVE:/&lt;15&gt;&lt;1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MSG: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TTI:</w:t>
        <w:tab/>
        <w:t>.ASCII</w:t>
        <w:tab/>
        <w:t>/TT7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MEM:</w:t>
        <w:tab/>
        <w:t>.ASCII</w:t>
        <w:tab/>
        <w:t>/OUT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KNAM:</w:t>
        <w:tab/>
        <w:t>.ASCIZ</w:t>
        <w:tab/>
        <w:t>/TTTTT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MSG:</w:t>
        <w:tab/>
        <w:t>.ASCIZ</w:t>
        <w:tab/>
        <w:t>&lt;15&gt;&lt;12&gt;/POOL -- PLEASE, ENTER TASK TO ABORT: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NAM:</w:t>
        <w:tab/>
        <w:t>.ASCIZ</w:t>
        <w:tab/>
        <w:t>&lt;177&gt;&lt;177&gt;/POOL -- INVALID TASKNAME, TRY AGAIN: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BO:</w:t>
        <w:tab/>
        <w:t>.ASCIZ</w:t>
        <w:tab/>
        <w:t>&lt;177&gt;&lt;177&gt;/POOL -- TASK NOT ABORTED, TRY AGAIN: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 ENOUGH FREE POOL TO QUEUE A LINE TO M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AKE OVER THE SYSTEM, ASK TO ABORT TASKS UNTIL POOL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$:</w:t>
        <w:tab/>
        <w:t xml:space="preserve">MOV </w:t>
        <w:tab/>
        <w:t>#FATMSG+4,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DAT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$SWSTK,160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@#TTISTA,-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@#TTOSTA,-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LR</w:t>
        <w:tab/>
        <w:t>@#TTI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LR</w:t>
        <w:tab/>
        <w:t>@#TTO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#FATMSG,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TT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IND ACTIVE TASKS AND TELL THEIR NAME, TI AND MEMORY 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#$TSKHD-T.TCBL,R4</w:t>
        <w:tab/>
        <w:t>;FIRST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$:</w:t>
        <w:tab/>
        <w:t>MOV</w:t>
        <w:tab/>
        <w:t>T.TCBL(R4),R3</w:t>
        <w:tab/>
        <w:tab/>
        <w:t>;GET NEXT TCB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R3,R4</w:t>
        <w:tab/>
        <w:tab/>
        <w:tab/>
        <w:t>;SAVE IT FOR NEXT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MP</w:t>
        <w:tab/>
        <w:t>#$HEADR,R3</w:t>
        <w:tab/>
        <w:tab/>
        <w:t>;IS IT NULL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Q</w:t>
        <w:tab/>
        <w:t>126$</w:t>
        <w:tab/>
        <w:tab/>
        <w:tab/>
        <w:t>;EQ=YES, ALL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IT</w:t>
        <w:tab/>
        <w:t>#TS.EXE,T.STAT(R3)</w:t>
        <w:tab/>
        <w:t>;IS TASK ACTIV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NE</w:t>
        <w:tab/>
        <w:t>122$</w:t>
        <w:tab/>
        <w:tab/>
        <w:tab/>
        <w:t>;NE=NOT, TRY NEX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MP</w:t>
        <w:tab/>
        <w:t>R3,$LDRPT</w:t>
        <w:tab/>
        <w:tab/>
        <w:t>;IS IT LOAD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Q</w:t>
        <w:tab/>
        <w:t>122$</w:t>
        <w:tab/>
        <w:tab/>
        <w:tab/>
        <w:t>;EQ=YES, SKI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#TSKNAM,R0</w:t>
        <w:tab/>
        <w:tab/>
        <w:t>;GET TASK STRING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T.NAM(R3),R1</w:t>
        <w:tab/>
        <w:tab/>
        <w:t>;R50 TASKNAM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$C5TA</w:t>
        <w:tab/>
        <w:tab/>
        <w:tab/>
        <w:t>;CONVERT I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T.NAM+2(R3),R1</w:t>
        <w:tab/>
        <w:tab/>
        <w:t>;R50 TASKNAM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$C5TA</w:t>
        <w:tab/>
        <w:tab/>
        <w:tab/>
        <w:t>;CONVERT I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#TSKMEM,R0</w:t>
        <w:tab/>
        <w:tab/>
        <w:t xml:space="preserve">;GET MEMMORY ATR. ADD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B</w:t>
        <w:tab/>
        <w:t>#'O,(R0)</w:t>
        <w:tab/>
        <w:tab/>
        <w:t>;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B</w:t>
        <w:tab/>
        <w:t>#'U,1(R0)</w:t>
        <w:tab/>
        <w:tab/>
        <w:t>;PREPARE TAS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B</w:t>
        <w:tab/>
        <w:t>#'T,2(R0)</w:t>
        <w:tab/>
        <w:tab/>
        <w:t>;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IT</w:t>
        <w:tab/>
        <w:t>#TS.OUT,T.STAT(R3)</w:t>
        <w:tab/>
        <w:t>;IS TASK IN MEMOR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NE</w:t>
        <w:tab/>
        <w:t>124$</w:t>
        <w:tab/>
        <w:tab/>
        <w:tab/>
        <w:t>;NE=NOT=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B</w:t>
        <w:tab/>
        <w:t>#'I,(R0)+</w:t>
        <w:tab/>
        <w:tab/>
        <w:t>;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B</w:t>
        <w:tab/>
        <w:t>#'N,(R0)+</w:t>
        <w:tab/>
        <w:tab/>
        <w:t>;OUT MESSA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B</w:t>
        <w:tab/>
        <w:t>#' ,(R0)</w:t>
        <w:tab/>
        <w:tab/>
        <w:t>;IN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#TSKTTI,R0</w:t>
        <w:tab/>
        <w:tab/>
        <w:t>;TT-NUM STRING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T.UCB(R3),R3</w:t>
        <w:tab/>
        <w:tab/>
        <w:t>;TASK'S TI: UCB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$FMTDV</w:t>
        <w:tab/>
        <w:tab/>
        <w:tab/>
        <w:t>;FORM DEVICE 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$:</w:t>
        <w:tab/>
        <w:t>MOV</w:t>
        <w:tab/>
        <w:t>#TSKMSG,R0</w:t>
        <w:tab/>
        <w:tab/>
        <w:t>;PREPARE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TTYOUT</w:t>
        <w:tab/>
        <w:tab/>
        <w:tab/>
        <w:t>;ACTIVE TASK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R</w:t>
        <w:tab/>
        <w:t>122$</w:t>
        <w:tab/>
        <w:tab/>
        <w:tab/>
        <w:t>;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$:</w:t>
        <w:tab/>
        <w:t>MOV</w:t>
        <w:tab/>
        <w:t>#ABOMSG,R0</w:t>
        <w:tab/>
        <w:tab/>
        <w:t>;PREPARE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TTYOUT</w:t>
        <w:tab/>
        <w:tab/>
        <w:tab/>
        <w:t>;ABORT MESSAG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Ing.Martin Brune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Drobneho 28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 xml:space="preserve">60000 </w:t>
        <w:tab/>
        <w:t>B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Czechoslovak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