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     Summary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     Background 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     Use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      DICTMK 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     Dictionary 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     Adding words 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0      SPELL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     Switches 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     Modes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.1    Quick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.2    Non-quick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.2.1  Display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.2.2  Commands 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      Adjustments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1    Overlay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2    Add words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3    Display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4    Disk  . . . . . . . . . . . . . . . . .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LL is a system of checking for spelling errors in  text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the RSX-11M operating system.  The program SPELL does the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ptionally may make changes, while DICTMK formats a file for 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use.   It  is written in FORTRAN-77 except for certain file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that are written in Macro.  The program has been optimiz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 as  possible  for speed.  In non-interactive mode a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d which contains all the words from  the  document  that  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 not  find  in its dictionary.  In interactive mode word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d, added to the dictionary (DICTMK will need to be run  again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imp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 in-depth insight into the internal workings  of  the  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ms,  please  see  the  source  code  as  it contains much com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ed extractions of comments (C+/C-) will tell  the  working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s were written in FORTRAN-77 and were developed  o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DP-11/t55  with 6-RK05, running RSX-11M V3.2.  The programs cam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sire on my part to have a system that could be used  to  check 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missions  for  the  DECUS North Texas Local Users Group News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spelling checker I could find was the  one  included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Tools section of the Spring 81 RSXSIG tape.  As I didn't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uild software tools, I used the data base as a starting point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development.   As  sequential reads were too slow for the u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ds of 42,000 words in the data base, I used Marge  Knox's  analy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 access speeds of FORTRAN-IV+ (now FORTRAN-77).  Random a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ss block i/o was decided on to minimize the  time  for  disk  i/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 Ralph  Stammerjohn's Index to the past RSXSIG tapes, I was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e up with Phil Cannon's routines for FCS file access to the FD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enabled  me  to build the dictionary (using DICTMK) using rand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block i/o, set the size of the file, and  to  truncate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block used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totype of this program  would  read  the  document 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  and  put  each  different word in a list to be check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and those misspelled written out to a  file.   This  wo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at  allright  for  small files, but the larger the file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at was spent checking against the list for each word to  in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word was not already included.  Even small files yielded 500 di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ent words to be checked.  This was before the index for each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 included  and  therefore  checking consisted on the average of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for each 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ing Checker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uild SPELL copy DICT.SEQ to uic [3,3] or any UIC you want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 are  made  to  the  source  code.   @DICTMK  will produ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MK.TSK and @SPELL will produce the SPELL.TSK.  Run DICTMK to  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ce  DICT.RAF  (the random access file).  Install SPELL or set up C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it and pass 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eck a document for spelling, &gt;SPE filename[/sw] will do 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are not using a VT52 type terminal, please make changes to S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UTINE DISPLA for the right escape sequences for clea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  DICT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MK is the dictionary maker for the spelling  system.   I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provide  a  random access block i/o dictionary with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es for all the letters.  Access to the File Descriptor  Block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by the use of Phil Cannon's routines that use an internal FD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yte array.  Thus truncate on close is possible using block  i/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MK  will  also  provide  statistics on the words in the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t has built the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ctionary that goes along with this program comes 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 tools section of the Spring 81 RSXSIG tape.  It was DICT.;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ontains more than 42,000 words.  The shortest word is 'a'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st is 22 letters.  From looking through it, there are some pro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and places.  This may or may not be advantageous.  Proper 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 up  less  than about 3% of the total space, so deleting them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uy you much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 Adding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pell runs and produces a list of words that you want to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the  dictionary, run DICTMK from where SPELL ran (that's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f words is.  DICTMK  will  take  the  file  and  merge  it 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CT.SEQ then produce another DICT.RAF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ing Checker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0  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LL is the spelling checker program.  It  uses  the 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and  its  own  internal  list, and checks the text for word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in either.  Several switches are available for the command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veral commands are available in the interac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nvoking SPELL several switches are  available.   To  inv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SPE filename[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S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&gt;filename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witches for the command line ar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Q               process in quick mode (non interac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               file is FORTRAN source, process comment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T               terse comments, on interactive, display lin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wor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               numbers are valid symbols in tok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[:filename]   preload the add list with words that ar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filename exists use this list, if no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'SPELL.DC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:x             ignore words with 'x' or less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 modes  of  operation  for  the  spelling  check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e availability and desirability, either the inter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on-interactive  mode  can  be  chosen.   The  interactive  i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quick  mode,  so named since it takes longer to process a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2.1  Qui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ick mode provides for no interactive processing.   It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 the document and make a list of words that it didn't find i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or in its internal list.  This is the mode  used  for 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s and on line chec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ing Checker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2.2  Non-qui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n-quick mode (default) is interactive with the termin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screen clearing.  This screen clearing can be adjusted to be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ible with the terminal type.  For adjustments see  SUBROUTINE  D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.   In  this  mode  the document is scanned for number of lines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the operator with a scale of how far he has  to  go.   I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bose  command  has  been used (default), the full display is giv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terse command is given only the line and the given word is d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2.2.1  Disp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rminal display in the verbose mode will display  the  spe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g  header line which holds the title and version number.  Next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display of the commands available.  Then a  short  list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  of the spelling checker so far this session.  Thus the o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tor can see how many lines have been processed, how many word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words added to each of the lists.  Next is the line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ining the word in question and then the word itself with a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2.2.2 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s available to the operator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            (where # is a number between 1-9) ignore wo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or less in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          this word is correct, add to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    this word is correct, do not add to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            exchange words, but do not add to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             replace curren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             next word, do not add to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              ters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              verbos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              wrong spelling, make correction to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              exit, as if end of document wa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  Adjus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adjustments can be made to this program by the inter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   Words  can  be added to the internal list (at the sacrifi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).  Overlays are possible.  Adjustments to  the  display 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possible for other than VT52 type terminals.  The loc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can modified to increase the speed of rea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ing Checker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3.1  Over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overlay descriptions are given if you need  them.   SPEED.OD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 been  set  up to provide the fastest running of the overlay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used portions are all in memory so no overlay reads  are  nee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.ODL  has  been  set up to provide the smallest version of SP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ose sections needed are in memory at one time.  It  will  pro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y  be  very  slow  since many overlay reads are needed for each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word checked.  These overlays are not tested so don't  blame 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they  don't  work.   SPEED.ODL  will  not  run  faster  tha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overlayed SPELL.  SPELL will run faster if adjustments are mad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NDNOR  which  fills  the normally used words list.  If more wor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ternally a increase in speed will be likely but this 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and this task is at the limi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3.2  Add wor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little space left in the program to allow for the  e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sion  of  the  internal list it checks first.  The current word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st were found in the "Book of lists" which references "Ameri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itage  Word  Frequency Book" of 1971. There are currently 12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list in the order in which they occur in their usage.   If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found a longer and more complete list is in "Computational An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sis of Present-Day American English" by H.  Kucera, Brown Univers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, 1967.  From this it can be seen that with a list of 16 words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cent of the words in a document can be found.   If  64  word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43  percent can be found with a corresponding decrease in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 Over half the words in normal English occur in a vocabulary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4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3.3  Disp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ments can be made to SUBROUTINE DISPLA to provide  the  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e  sequences  for ANSI VT100 and others.  Even fancier terminal i/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3.4  Dis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reat increase in speed can be made if the dictionary  is  k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solid state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