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ULTI-TASK DDT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O T A    B E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22M is a debugger that will let you debu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DDT. It is a separ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version of DDT which you link with DDTMU into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d DDT22M (or ...DDT if built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you link your task normally but ad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called DDTKNL whose purpose in lif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version of DDT22M that is already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task. (See the comments at the front of DDTKN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T22M gains control again and allows you to issue DD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you will use the send/receive data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tasks, which permits normal debug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action. DDT can map to the physical memory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ccupies though, but with some restriction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DT maps to your task directly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r task must NOT MOVE in physical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is debugging it. When DDT uses (as it can) send and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access to the other task, no special precau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T normal "virtual mapping" mode, DDT is actuall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HYSICAL MEMORY which happens to be occupied by the tas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ebug. If the task moves, DDT does not know th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sensib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AS you will need to run both DDT22M and your targe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realtime" tasks to debug them. This is a restri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semble DDT22 to attach its console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T$$$ (see the source) but thi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being debugged wants to use the terminal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attach in DDT. Systems with pairs of nearby termim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e two tasks from different ones. In IAS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mmunication from working right, but the term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lows type-ahead even with no attached LUNs s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ere is not to attach TI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 assembly parameter in DDTKN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a task that sends a message to DDT22M that g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You may want to install such a task to allow easi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bu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feasible, I suggest building DDT22M a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vileged or a /PR:0 task and mapping it to the I/O page via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ather than simply building it mapped to th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accidental screwing up the running executiv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nd will not impair the debugger's functionalit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only send-receive mode, DDT may be built with arbitra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with the automatic mapping-to-task disabl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rrectly even without mapping to the I/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DTBLD.CMD to build DDT; it asks a lot o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have an I/O page common called EXTCOM that maps over AP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 command like (for M+) SET /PAR=EXTCOM:177600:200: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UP.CMD will set up this partition, though one must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.TSK and .STB file for TKB. A simple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 EX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 Z$.IO$,RW,D</w:t>
        <w:tab/>
        <w:t>;DUMMY .PSECT NAME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AG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W</w:t>
        <w:tab/>
        <w:t>4095.</w:t>
        <w:tab/>
        <w:t>;DON'T USE 4096. IF TKB BUG. THIS GE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embled and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le would then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M/-HD/PI,,EXTCOM=EX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=EX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SX11M you would need a SET /MAIN=EXTCOM:177600:200: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an INS [1,1]EXTCOM in your STARTUP.CMD, and i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KB file changes and the task is installed in PAR=$$$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