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LOG is a program, written by Bohden K. Cmaylo, which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on stream for WP signons.  To use the program, do @W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questions.  Output is of the following form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