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NL Virtual Dis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:</w:t>
        <w:tab/>
        <w:tab/>
        <w:t>Kenneth J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dg. 3500, MS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ak Ridge, TN 37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</w:t>
        <w:tab/>
        <w:t>(615) 574-5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C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20]</w:t>
        <w:tab/>
        <w:t>AVD -- Associate virtual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21]</w:t>
        <w:tab/>
        <w:t>DVD -- Dissociate virtual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22]</w:t>
        <w:tab/>
        <w:t>Virtual disk device driver (VD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10]</w:t>
        <w:tab/>
        <w:t>HELLO and BYE sources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's note:  The modified sources t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BYE were deleted.  The sources are lis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ware and as such cannot be distributed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encouraged to submit SLP files when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odify a DEC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ry and help matters along I ran C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ed Ken's HELLO.MAC with HELLO.DEC.  HELLO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version of HELLO.MAC that com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M v3.2 release kit.  The output file is HELLO.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did the same for BYE.  I ran CMP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's BYE.MAC with BYE.DEC.  BYE.DEC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YE.MAC that comes on an 11M v3.2 releas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utput file is BYE.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24]</w:t>
        <w:tab/>
        <w:t>HELLO and BY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3,30]</w:t>
        <w:tab/>
        <w:t>TRMSET -- Sets terminal characteristic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Virtual Disks, you should find ou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didn't have time to write up a thorough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D's are.  They are described by Ralph Stammerjohn (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/author to whom all praise and glory belongs) on the Spring '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tape.  I presented a paper on VD's at the Fall '80 DECU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 and the write-up in the Proceedings of that Symposium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's, how they work, and how gre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ssumes a rudimentary knowledge of V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s the virtual disk driver VDDRV.  It has chang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Stammerjohn version, except for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make sure the host disk (i.e., the disk on which the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) has not been changed.  VDDRV is really trivia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entire VD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D and 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utility programs called AVD and DVD.  (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from the original "Allocate Virtual 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llocate Virtual Disk" to "Associate Virtual Disk" and "Di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" since there was some confusion with the MCR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D and DVD have been changed considerably from the original Stammer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reason for the changes were to enabl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phisticated users to use VD'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happened that every time you logged on and ran AV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, it was a different virtual disk unit every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1: one day and VD5: the next.  So we had AVD pick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unit and assign it to the logical device name VS: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VD0: and VD1: are in use, then running AV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the MCR command "ASN VD2:=VS:/LOGIN".  Note that V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available VD unit and the /LOGIN prevents th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) user from accidentally removing the assignm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you always could reference the virtual disk as V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one VD, then AVD assigns the first one to VS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to VS1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if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 format of AVD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AV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"filespec" is the file specific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file on a ho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D automatically determines the first availab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 unit (VD:) and assigns it to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cal device name VS: for the us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AVD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ssign the virtual disk DISK1 to VD:,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D: to VS: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AVD 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then assign DISK2 to VD1: and VD1: to VS1: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o always be able to refer to your virtual disk as VS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matter what VD: it is really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/VM switch on AVD also assigns the virtual dis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 VM:, i.e., "ASN VD:=VM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VD /HELP provides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VD /ID and DVD /ID prints the version numbers of th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VD and DVD both have /NM switches to suppress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VD has a /LI switch to list the current assign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rtual disks.  A /BR switch gives a brie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DVD /ALL will dissociate all virtual disks in us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.  It simply checks all VS: ass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 and dissociates them.  (DVD /ALL is used on log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features that would only be apprec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inspection of the sources.  These include prot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PUTL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 The modified sources to HELLO and BYE wer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censed software and as such cannot be distributed.  Subm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ubmit SLP files when they wish to modify a DEC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CMP and compared HELLO and BYE as modified by Ken with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E supplied by DEC on an 11M v3.2 release kit. 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re in HELLO.CMP and BYE.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HELLO and BYE are not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virtual disk package.  The mod to HELLO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n LB:[201,1] that corresponds to the UIC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, e.g., if they are logging onto UIC [123,321], then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file LB:[201,1]123321.CMD.  If it finds it, then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inal privileged and 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file is finished, then the user is logged on non-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is not found, then HELLO looks for LB:[201,1]123321.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it is executed (again with the terminal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ved) and the person is logged on 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se files to automatically AVD a virtual disk for peo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to the system.  Examples have been provided on the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20.PRV and 350010.CMD.  They would be used with UIC's [7,2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0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to BYE simply runs DVD to dissociate any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e user had while he was logged on.  We have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clean-up operation when using virtual disks.  (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E would have been unnecessary if RSX-11M would run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out like it does on lo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many people connecting with different types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lines all the time.  So we wrote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TRMSET" that sets the terminal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en they log in (TRMSET is automatically run by H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SET sends the escape sequence to request a terminal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Many terminals respond with an identification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TRMSET then sets the terminal characteristics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l.  Currently, TRMSET recognizes VT100's, LA120's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inal doesn't respond within a time-out period, then T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ome default characteristics based on the baud rat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ECUS caveat applies: if it wipes out your system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had very good luck with it, and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f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