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 MAY  1982       RSX11M VERSION 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 FOR THE COMMAND FILE WHICH BUILDS ALL RO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ECUS STUFF FOR THE VERSION 4 OF RSX1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PE IS LOADED ON YOUR SYSTEM, RETURN TAPE BACK TO BOHDEN AT THE 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ON 07 MAY 1982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  PROGRAMS DELETED DUE TO INCLUSION TO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POOL    (POO)   NEW V4 IS PM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MCRDIS  (MCR)   NEW V4 HAS ALL ITEMS EXCEPT MULTIPL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TTDRV   (TTD)   NEW V4 TT DRIVER HAS ALL FEATURES OF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CARRIAGE RETURN IS NOW AUTOBAUD SIGN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INS     (INS)  /PRM OPTION SUPPORTED AS /CMD IN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PKTFIX  (PKT)  DELETED DUE TO 3.5K MORE POOL IN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 PROGRAMS WHICH MUST BE REBUILT DUE TO PRIVILEGE, /CMD CHANGE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MODIFICATIONS ON DATAENTRY ... NEW BUILD INSTR + NEW MAX OUTPUT (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NEW SWITCH "NA" ON FIND PROGRAM (F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NEW MULTIFILE TAPE TO DISK OPTION ON TTP PROGRAM  (T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NEW PROGRAM INDEXSORT TO SORT WORD PROCESSING INDEX (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 MODIFICATIONS ON MAILER AND MAILPURGE (M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OTHER TERMINAL COMMANDER (BKC) REBUILD DUE TO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OCTAL (OCT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HOLD  (HOL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XEROX (XER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REWIND (REW) REBUILD DUE TO 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HPP (HPP) REBUILD DUE TO PRIVILEGE AND NE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TV9 (TV9) REBUILD DUE TO PRIVILEGE AND NE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CCL (CCL) DUE TO 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NEW PROGRAM MSG (MSG) FOR INTER TERMINAL MESSAGES (USES LB:[10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TASKS TO REBUILD IF YOU WISH TO TAKE ADVANTAGE OF FCSRE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CSRES REDUCES THE AVERAGE TASK IMAGE FROM 3-10K BYTES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FCSRES PARTITION TAKES UP 13K OF MEMORY (ON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OTHER TERMINAL COMMANDER (BK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CCL PROGRAM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CHANGE PROGRAM 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DATAENTRY 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HOLD TERMINAL  (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HEWLETT PACKARD RMD (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 SET HEWLETT PACKARD TABS (H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WP INDEX SORT 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MAIL AND MAIL PURGE  (M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OCTAL, BINARY, DECIMAL, HEX CONVERTER (O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) PLOT CONVERSION (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) REWIND MM: OR MM1: (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) TAPE TO TAPE OR DISK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) TELEVIDIO RMD (TV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UNTAB 1004 OR OTHER FILES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) WP USER ACTIVATOR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) WP ACCOUNT FROM DP MODIFIER (W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WP LOGIN FILE CREATER FROM DP (W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) XEROX 1200 JDL C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@TASKBUILD WILL DETERMINE IF YOU HAVE THE PARTITION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ILD ACCORDING TO THE PARTITION. (IF NOT, IT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16 FEB 1982 RELEASE (V3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ORE MODIFICATIONS ON DATAENTRY + A SMALLER VERSION (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VL PROGRAM (CVL) FOR CHANGING VOLUMN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PLOG PROGRAM (WPA) FOR BUILDING WP ACNT 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XEROX PROGRAM (XER) FOR XEROX 1200 JD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AILPURGE PROGRAM (MAI) FOR DELETING MAIL RECEIPTS IN IN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/S1 AND /SZ SWITCHES IN FIND (FI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CORRECTED MCRDIS.CMD (MCR) AND INS.CMD AND INS*.SLP FILES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CHANGE PROGRAM (CHA) CHANGES DATA IN ANY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PROGRAM HOLD (HOL) WHICH HOLDS A TERMINAL FOR A SIGNED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OGRAM OCTAL, CONVERTS BINARY, OCTAL, DECIMAL, HEXI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2780 VERSION 4 (PATCH JAN 82 RELEASE ON [5,24] ACNT 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ON 16 FEB RELEASE, NOT ON LATER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O GET OFF TAPE, DO  SET /UIC=[5,2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 SY:[5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X /RS=MM:*.*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P 2780.DOC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XJGEN          (TO GENERATE V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7 DEC 198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RE MODIFICATIONS ON TTP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OME BUGS FIXED ON DATAENTRY (DAT) , NEW OPTIONS + N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NOTE * DATAENTRY APPEARS TO RUN ONLY ON AUTOPATCH 'D'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NOOPY CALENDAR (SNO) (SAME ONE AS ON FCCC BUT MODIFI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PSET ROUTINE (HPS) TO SET TABS AND LOG BOTTOM ON HP2621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EW WPACNT PROGRAM (WPA) TO LIST, ADD AND/OR DELETE WP ACCOUNTS FROM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EDITOR VERSION 2 (KEYBOARD) (E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MODIFIED FIRE IAA PROGRAM (I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CT 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UTOBAUD (TTD) (NEW TTY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EW CCL COMMANDS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S PATCH (INS) FOR CCL COMMANDS WITH /PR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CR PATCH (MCR) FOR MULTIPLE SAME JOBS ON ONE TERMINAL + 1-2 LETT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ODIFIED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MODIFIED UNTAB PROGRAM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NEW PROGRAM COOKIE (FORTUNE) (C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MODIFIED DATAENTRY PROGRAM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NEW FIRE IAA PROGRAM (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EW FIND STRING PROGRAM (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NEW HELP FILES FOR CCL, MAILER, DATAENTRY, REGIONAL TELEPHONES (*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RELEASE, JUL 19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MALL VERSIONS OF RMD FOR HP AND TELEVIDIO TERMINALS (HPP) (TV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CL PROGRAM 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ORD PROCESSING STARTUP AND ABORT PROGRAMS 'USE' AND 'ABOUSE' (USE) (A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VIRTUAL DISKS SYSTEM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UNTAB PROGRAM (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RO MAILER PROGRAM (M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ATAENTRY PROGRAM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WHO PROGRAM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KC PROGRAM (BKC) (FORCE COMMANDS ON ANOTHER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OOL STATUS (OPA) AND POOL CHECKER (POO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WIND MM PROGRAM (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DECUS RUNOFF PROGRAM (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ECUS SRD PROGRAM (S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RO VERSION OF DECUS TTP PROGRAM (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RO TAPE LIBRARY PROGRAM (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DECUS TERM CHARACTERISTIC ROUTINE (T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GETTING TH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5,10]                 ;BLOCKS NEEDED APPROX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DDUU:[5,10]                 ;DDUU IS SYSTEM US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 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LL 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X DDUU:/RS=MM:*.*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DDUU:*.DOC/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E FOLLOWING TO BUILD YOUR OWN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SY:=S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TASK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OPTION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USER SYSTEM DISK IS IDENTIFIED AS SX:   SO   ASN DDUU:=SX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FERRED TO BE DONE IN THE [1,2]STA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, LIKE DATAENTRY , ARE PROGRAMMED WITH SX:[5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OME ROUTINES, LIKE MAILER, PLOT, RNO, USE, ABOUSE,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UAL FOREST ENVIRONMENT. (MAILER, WITH MODIFICATIONS C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ACCOUNT [5,10] UNDER SX:  IS REQUIRED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, MACRO, COBOL, AND TASKBUI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DO ALL OF THE TASKBUILDS, DO  @SX:[5,10]TASK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ALL QUES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TILITIES LIKE CCL (WITH "INS" AND "MCR" PATCHES) 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EMS LIKE "DIR" FOR "PIP /LI" COMMAN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CL.HLP FOR THE BUILT IN COMMANDS AND CCL.CC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HELP FILES INCLUDED ARE FOR CCL, MAILER, DATAENTRY ,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THEM INTO YOUR HELP SYSTEM, EDIT THE [1,2]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SERT THE APPROPIATE COMMANDS. (IF USING HEL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