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T Version 2 VT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 Fndnxt |  Del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Gold</w:t>
        <w:tab/>
        <w:t xml:space="preserve"> |  Help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  Find  |  Und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Page  |  Sect  | Append | 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mmand|  Fill  | Replace|  Und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vance| Backup |   Cut  |  Del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tom |   Top  |  Paste |  Und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Word  |   Eol  |  Char  |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 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hngcase| Del Eol| Specins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    Line </w:t>
        <w:tab/>
        <w:t xml:space="preserve">  | Select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pen Line</w:t>
        <w:tab/>
        <w:t xml:space="preserve">  |  Reset |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</w:t>
        <w:tab/>
        <w:t>Delete to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A</w:t>
        <w:tab/>
        <w:tab/>
        <w:t>Comput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D</w:t>
        <w:tab/>
        <w:tab/>
        <w:t>De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E</w:t>
        <w:tab/>
        <w:tab/>
        <w:t>In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K  </w:t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T</w:t>
        <w:tab/>
        <w:tab/>
        <w:t>Ad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U  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W  </w:t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Z  </w:t>
        <w:tab/>
        <w:t>Return to line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